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МЯТКА УЧАЩИ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Алгоритм работы над проект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835"/>
        <w:gridCol w:w="3836"/>
        <w:gridCol w:w="3110"/>
        <w:gridCol w:w="29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этапа работы над прое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это такое?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с этим работать?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оформить?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 или рекоменд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 чем будешь работать?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май,  о чем тебе хотелось бы поделиться с другими, о чем хочется рассказать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уй тему своей работ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тесняйся спросить взрослого! Попроси помощи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цели и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 – что хочешь узнать, финальный результат, на который преднамеренно направлен проце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 – что для этого нужно сделать? определяются способы достижения этой цели.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умай, к чему стремишься в своей работе. Цель ставится </w:t>
            </w:r>
            <w:r>
              <w:rPr>
                <w:rFonts w:cs="Times New Roman" w:ascii="Times New Roman" w:hAnsi="Times New Roman"/>
                <w:b/>
                <w:u w:val="single"/>
              </w:rPr>
              <w:t>од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о необходимо сделать, чтобы добиться положительных результатов своей работы. Их может быть </w:t>
            </w:r>
            <w:r>
              <w:rPr>
                <w:rFonts w:cs="Times New Roman" w:ascii="Times New Roman" w:hAnsi="Times New Roman"/>
                <w:b/>
                <w:u w:val="single"/>
              </w:rPr>
              <w:t>несколько:</w:t>
            </w:r>
            <w:r>
              <w:rPr>
                <w:rFonts w:cs="Times New Roman" w:ascii="Times New Roman" w:hAnsi="Times New Roman"/>
              </w:rPr>
              <w:t xml:space="preserve"> узнать, найти, расширить кругозор, познакомить других и т.д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лово «</w:t>
            </w: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» выдели жирным шрифтом, а дальше напиши одним предложением, чего хочешь доб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«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» выдели жирным шрифтом, а дальше пиши каждую задачу с новой строки, начиная с глагола: выяснить, научиться, найти, понаблюдать….и т.д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тесняйся спросить взрослого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 помощи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удность, препятствие) - сложный вопрос; задача, требующая разрешения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 на вопрос: как преодолеть ту трудность, которая возникл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 на вопрос: почему об этом надо говорить, чем интересна эта тема?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тесняйся спросить взрослого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 помощи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сть, значительность чего-либо для настоящего момента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май, важна ли эта тема и кому она будет интересна и полезна, кто может ею заинтересоваться?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 вопрос, который требует ответ. Или опиши, для чего нужна твоя работ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тесняйся спросить взрослого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 помощи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решения проблемы (методы рабо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еобходимо сделать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Метод» в переводе с греческого означает «исследование, способ, путь к достижению цели»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наблюдения можно выполня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ы будешь работать? Проводить анкетирование, опросы, наблюдения, объяснение, беседу, эксперимент, тесты, опыты, работа с литературой, видео и т.д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анкетирования, тестов, опросов и т.п. лучше оформить в виде диаграмм, граф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ы, наблюдения, эксперименты – рис. и фо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у, рассказ, объяснение, – записать в виде текста с картинками и фо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, опросы, анкеты записать в приложени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тесняйся спросить взрослого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 помощи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ы будешь с этим работать?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и тетрадь. Каждую страницу посвяти определенному этапу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 время и дни, в которые ты будешь выполнять конкретную работу.  Составь план своей работы. Не отступай от него. Записывай всю найденную информацию, которую ты найдешь по своей тем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 в виде таблицы, в которой укажи: дату совей работы, этапы работы, чем занимался?</w:t>
            </w:r>
          </w:p>
          <w:tbl>
            <w:tblPr>
              <w:tblW w:w="2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850"/>
              <w:gridCol w:w="1201"/>
            </w:tblGrid>
            <w:tr>
              <w:trPr/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тап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м занимался</w:t>
                  </w:r>
                </w:p>
              </w:tc>
            </w:tr>
            <w:tr>
              <w:trPr/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тесняйся спросить взрослого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 помощи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ная литература или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ебе будет необходимо для работы?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й все книги, статьи, энциклопедии или другие источники (интернет, телевидение, аудио и видеозаписи), которые тебе помогли при работ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звание статьи или книги, автор, издательство, год и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Если информация из интернета, укажи адрес сайт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тесняйся спросить взрослого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 помощи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пециально организованный учителем и самостоятельно выполняемый учащимися комплекс действий, завершающихся созданием творческого продукта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умай, что должно войти в твою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ты ее оформиш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содержание будет твоей рабо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источники тебе в этом помогли? Кто оказывал помощь, и какую помощь?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й проект – это что? Презентация, макет, поделка, брошюра, сценарий, модель и т.д.?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тесняйся спросить взрослого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 помощи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рассказать, как ты работал над проектом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ь краткое выступление по своей работе. Время на выступление 5-7 мин.  Выбери самое главное, важное: тема, цель, задача, актуальность, какие методы понадобились, чтобы решить поставленную проблему, какой план работы составлен, как велась работа над проектом, чего добивался, получилось или нет, почему? Чему научился и чему стоит еще поучиться. Кто помогал и чем пользовался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 презентацию, подбери картинки. Помни: на слайде текста должно быть очень мало, только самое главное и важное. Слайды с выступлением должны соответствовать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айдов не должно быть больше 15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репетировать свое выступ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выучить и учиться самостоятельно работать с компьютеро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ектный продукт:</w:t>
      </w:r>
      <w:r>
        <w:rPr>
          <w:rFonts w:cs="Times New Roman" w:ascii="Times New Roman" w:hAnsi="Times New Roman"/>
        </w:rPr>
        <w:t xml:space="preserve"> презентация, макет, поделка, брошюра, сценарий, модель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ученные ум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следовательские (предлагают конструкции, модели, изделия и т.д.; подбирают материал для конструир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оциального взаимодействия (сотрудничают в команде, оказывают помощь, следят за ходом рабо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Информационные (самостоятельно осуществляют поиск нужной информац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Рефлексивные (отвечают на вопросы: «Чему я научился?, «Чему я ещё должен научиться?»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4:01:00Z</dcterms:created>
  <dc:creator>raptor</dc:creator>
  <dc:description/>
  <cp:keywords/>
  <dc:language>en-US</dc:language>
  <cp:lastModifiedBy>raptor</cp:lastModifiedBy>
  <dcterms:modified xsi:type="dcterms:W3CDTF">2011-05-23T18:03:00Z</dcterms:modified>
  <cp:revision>8</cp:revision>
  <dc:subject/>
  <dc:title/>
</cp:coreProperties>
</file>