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</w:rPr>
        <w:t>Т</w:t>
      </w:r>
      <w:r>
        <w:rPr>
          <w:rFonts w:cs="Times New Roman" w:ascii="Times New Roman" w:hAnsi="Times New Roman"/>
          <w:b/>
          <w:sz w:val="20"/>
          <w:szCs w:val="20"/>
          <w:lang w:val="tt-RU"/>
        </w:rPr>
        <w:t>ема :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 Капитан Флинтның хәзинәләр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Максат:</w:t>
      </w:r>
      <w:r>
        <w:rPr>
          <w:rFonts w:cs="Times New Roman" w:ascii="Times New Roman" w:hAnsi="Times New Roman"/>
          <w:sz w:val="20"/>
          <w:szCs w:val="20"/>
          <w:lang w:val="tt-RU"/>
        </w:rPr>
        <w:t>15 эчендә санау тәртип буенча саный өйрәтүне, икенче дистә эчендә куша белү күнекмәләрен өйрәтүне дәвам итү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Шартлы үлчәү ярдәмендә предметларның озынлыгын, чәчелүчән җисемнәрнең күләмен үлчи белү күнекмәләрен. Таныш геометрик фигуралар аларның элементлары һәм үзенчәлекләре турындагы күзаллауларын. План, схема , карта белән эшли белү күнекмәләрен ныгы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ны чикле территориядә ориентлаша белүне камилләштерү( уңда ,сулда, өстә, аста, уң өске почмакта, 1нче багана 2нче рәттә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Атна көннәре эзлеклелеге, сәгатькә карап вакытны дөрес күрсәтә белүне. Логик фикерләү сәләтләрен үстерү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Хәрби- патриотик хисләре тәрбияләү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Материал: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 кораб рәсеме, 15 моряк, 3багана, 3 рәттән торган суда яшәүче хайваннар таблицасы, календарь, шартлы үлчәү өчен төсле тасмалар : шәмәхә 2x24, яшел 2х4, кызыл сары 2х3см, кечкенә мискалар, кашык, дөге ярмасы, пушка рәсеме, санлы ядрәләр, сәгатьләр, карта, схемалар, 1,5, 10, сумлык акчалар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tt-RU"/>
        </w:rPr>
        <w:t>Занятие барышы</w:t>
      </w:r>
      <w:r>
        <w:rPr>
          <w:rFonts w:cs="Times New Roman" w:ascii="Times New Roman" w:hAnsi="Times New Roman"/>
          <w:sz w:val="20"/>
          <w:szCs w:val="20"/>
          <w:lang w:val="tt-RU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1).Балалар әйдәгез исәнләш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Хәерле иртә агачла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Хәерле иртә кошла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Хәерле иртә табиг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Хәерле иртә дусла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Хәерле иртә Ләйсән Глүсо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2.)  Күптән түгел генә без сезнең белән Ватанны саклаучылар көнен каршылады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Ватанны саклаучы кешеләр нинди сыйфатларга ия булырга тиешләр?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Алар көчле , кыю, батыр, ярдәмчел, түземле балалар җавапла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 сез көчле , кыю, батыр, ярдәмчел, түземле кешеләр турында кинолар, мультфильмнар карарга  хикәяләр тыңларга яратасызмы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Безнең малайларыбыз үскәч солдатлар булырлар, ә аның өчен кечкенәдән үк әзерләнергә кирәк, физик яктан гына көчле түгел, ә белем ягыннан да көчле булу бик мөһим. Шуны истә тотып без бүген сезнең кыю, зирәк акыллы моряклар булырбыз һәм пират - капитан Флинтның хәзинәләрен әзләргә юлга чыгарбыз. </w:t>
      </w:r>
      <w:r>
        <w:rPr>
          <w:rFonts w:cs="Times New Roman" w:ascii="Times New Roman" w:hAnsi="Times New Roman"/>
          <w:b/>
          <w:sz w:val="20"/>
          <w:szCs w:val="20"/>
          <w:lang w:val="tt-RU"/>
        </w:rPr>
        <w:t>Сез бөтенегез дә – безнең корабның матрослары булырсыз</w:t>
      </w:r>
      <w:r>
        <w:rPr>
          <w:rFonts w:cs="Times New Roman" w:ascii="Times New Roman" w:hAnsi="Times New Roman"/>
          <w:sz w:val="20"/>
          <w:szCs w:val="20"/>
          <w:lang w:val="tt-RU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Юлга чыкканчы без сезнең белән корабыбызны  тикшереп алырбыз  бар да төзекме ?         ( корабль рәсемен күрсәтәм)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лалар аның җилкәннәрен пиратлар ерткалаганнар кораб рәсеме астындагы фигураларның дөресен сайлап куярга кирәк. Дөресен җепләре белән тегеп куябыз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5385</wp:posOffset>
                </wp:positionH>
                <wp:positionV relativeFrom="paragraph">
                  <wp:posOffset>635</wp:posOffset>
                </wp:positionV>
                <wp:extent cx="581025" cy="4381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92.55pt;margin-top:0.05pt;width:45.7pt;height:34.45pt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230</wp:posOffset>
                </wp:positionH>
                <wp:positionV relativeFrom="paragraph">
                  <wp:posOffset>90170</wp:posOffset>
                </wp:positionV>
                <wp:extent cx="90805" cy="609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7.1pt;width:7.1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0660</wp:posOffset>
                </wp:positionH>
                <wp:positionV relativeFrom="paragraph">
                  <wp:posOffset>133985</wp:posOffset>
                </wp:positionV>
                <wp:extent cx="90805" cy="1860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8pt;margin-top:10.55pt;width:7.1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210</wp:posOffset>
                </wp:positionH>
                <wp:positionV relativeFrom="paragraph">
                  <wp:posOffset>635</wp:posOffset>
                </wp:positionV>
                <wp:extent cx="12382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3pt;margin-top:0.0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210</wp:posOffset>
                </wp:positionH>
                <wp:positionV relativeFrom="paragraph">
                  <wp:posOffset>53975</wp:posOffset>
                </wp:positionV>
                <wp:extent cx="12382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3pt;margin-top:4.2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3460</wp:posOffset>
                </wp:positionH>
                <wp:positionV relativeFrom="paragraph">
                  <wp:posOffset>-1270</wp:posOffset>
                </wp:positionV>
                <wp:extent cx="1419225" cy="466725"/>
                <wp:effectExtent l="10795" t="5715" r="1016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66560"/>
                        </a:xfrm>
                        <a:custGeom>
                          <a:avLst/>
                          <a:gdLst>
                            <a:gd name="textAreaLeft" fmla="*/ 176760 w 804600"/>
                            <a:gd name="textAreaRight" fmla="*/ 627840 w 8046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9.8pt;margin-top:-0.1pt;width:111.7pt;height:36.7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5385</wp:posOffset>
                </wp:positionH>
                <wp:positionV relativeFrom="paragraph">
                  <wp:posOffset>114935</wp:posOffset>
                </wp:positionV>
                <wp:extent cx="123825" cy="233680"/>
                <wp:effectExtent l="6985" t="5080" r="63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336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92.55pt;margin-top:9.05pt;width:9.7pt;height:18.3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3660</wp:posOffset>
                </wp:positionH>
                <wp:positionV relativeFrom="paragraph">
                  <wp:posOffset>114935</wp:posOffset>
                </wp:positionV>
                <wp:extent cx="266700" cy="233680"/>
                <wp:effectExtent l="8255" t="1016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36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05.8pt;margin-top:9.05pt;width:20.95pt;height:18.3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  <w:lang w:val="tt-RU" w:eastAsia="en-US"/>
        </w:rPr>
      </w:pPr>
      <w:r>
        <w:rPr>
          <w:rFonts w:cs="Times New Roman" w:ascii="Times New Roman" w:hAnsi="Times New Roman"/>
          <w:sz w:val="20"/>
          <w:szCs w:val="20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82550</wp:posOffset>
                </wp:positionV>
                <wp:extent cx="29019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05pt;margin-top:6.5pt;width:22.8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4035</wp:posOffset>
                </wp:positionH>
                <wp:positionV relativeFrom="paragraph">
                  <wp:posOffset>82550</wp:posOffset>
                </wp:positionV>
                <wp:extent cx="342900" cy="90805"/>
                <wp:effectExtent l="11430" t="5715" r="1206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11160 h 51480"/>
                            <a:gd name="textAreaBottom" fmla="*/ 4032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6.5pt;width:26.95pt;height:7.1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82550</wp:posOffset>
                </wp:positionV>
                <wp:extent cx="152400" cy="908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6.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p>
      <w:pPr>
        <w:pStyle w:val="Style17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Безнең корабль төзек юлга кузгалабыз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 ( Диңгез тавышы кую)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Ә хәзер без сезнең белән юлда ничә көн булуыбызны ачыкларбыз.  Сезнең өстәлләрдә тасмалар бар аларны чагыштырыгыз? Алар нинди? ( берсе иң озыны, кыскасы , иң кыскасы)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езнең шәмәхә төстәге тасма барасы юл озынлыгы.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Ә кызыл сары, яшел тасмалар шартлы улчәү, корабның тизлеге. Без шартлы үлчәү белән юлның озынлыгына куеп карап үлчәсәк  без ничә көн бара алуыбызны әйтә алабыз. ( үлчиләр)кызыл сары белән-8көн, яшеле белән-6 көн барабыз. Безгә тизрәк барырга кирәк кайсы тизлекне сайлыйбыз? Бүген безнең пәнҗешәмбе без атнаның кайсы көненә барып җитәбез ( чәршәмбегә) ә әгәр 8 көн барсак  атнаның кайсы көнендә барып җитәрбез икән.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Карагыз әле суда нинди генә хайваннар юк икән ?</w:t>
      </w:r>
    </w:p>
    <w:tbl>
      <w:tblPr>
        <w:tblW w:w="32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119"/>
      </w:tblGrid>
      <w:tr>
        <w:trPr>
          <w:trHeight w:val="77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70180</wp:posOffset>
                      </wp:positionV>
                      <wp:extent cx="266700" cy="257175"/>
                      <wp:effectExtent l="8255" t="11430" r="825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05pt;margin-top:13.4pt;width:20.95pt;height:20.2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70180</wp:posOffset>
                      </wp:positionV>
                      <wp:extent cx="257175" cy="25717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2.2pt;margin-top:13.4pt;width:20.2pt;height:20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46380</wp:posOffset>
                      </wp:positionV>
                      <wp:extent cx="266700" cy="180975"/>
                      <wp:effectExtent l="19685" t="12700" r="19685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81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5.1pt;margin-top:19.4pt;width:20.95pt;height:14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55270</wp:posOffset>
                      </wp:positionV>
                      <wp:extent cx="276225" cy="180975"/>
                      <wp:effectExtent l="22225" t="10795" r="2159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810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7.05pt;margin-top:20.1pt;width:21.7pt;height:14.2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60020</wp:posOffset>
                      </wp:positionV>
                      <wp:extent cx="257175" cy="2762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7612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2.2pt;margin-top:12.6pt;width:20.2pt;height:21.7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74295</wp:posOffset>
                      </wp:positionV>
                      <wp:extent cx="276225" cy="2762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76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.6pt;margin-top:5.85pt;width:21.7pt;height:21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64135</wp:posOffset>
                      </wp:positionV>
                      <wp:extent cx="342900" cy="323850"/>
                      <wp:effectExtent l="10795" t="6350" r="20320" b="171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13.05pt;margin-top:5.05pt;width:26.95pt;height:25.4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64135</wp:posOffset>
                      </wp:positionV>
                      <wp:extent cx="304800" cy="323850"/>
                      <wp:effectExtent l="5080" t="5080" r="5080" b="165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24000"/>
                              </a:xfrm>
                              <a:custGeom>
                                <a:avLst/>
                                <a:gdLst>
                                  <a:gd name="textAreaLeft" fmla="*/ 40680 w 172800"/>
                                  <a:gd name="textAreaRight" fmla="*/ 132120 w 172800"/>
                                  <a:gd name="textAreaTop" fmla="*/ 21600 h 183600"/>
                                  <a:gd name="textAreaBottom" fmla="*/ 11520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12.2pt;margin-top:5.05pt;width:23.95pt;height:25.4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64135</wp:posOffset>
                      </wp:positionV>
                      <wp:extent cx="438150" cy="247650"/>
                      <wp:effectExtent l="5080" t="5080" r="5715" b="635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pt;margin-top:5.05pt;width:34.45pt;height:19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tt-RU"/>
        </w:rPr>
        <w:t>Уңда, сулда , аста, өстә,нәрсә куелган, 1 багана-1 рәттә нәрсә ясалган, 3нче багана- 3нче рәттә нәрсә ясалган</w:t>
      </w:r>
      <w:r>
        <w:rPr>
          <w:rFonts w:cs="Times New Roman" w:ascii="Times New Roman" w:hAnsi="Times New Roman"/>
          <w:b/>
          <w:sz w:val="20"/>
          <w:szCs w:val="20"/>
          <w:lang w:val="tt-RU"/>
        </w:rPr>
        <w:t>Бүген безнең җомга иртүк торып гимнастика ясыйбыз:</w: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Диңгез дулкынлана1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Диңгез дулкынлана2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Диңгез дулкынлана3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Диңгез  фигурасы катып ка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Шимбә көнне тәмле итеп ботка пешерербез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Мискеләрегездә сызык куелган шул сызыкка кадәр дөге ярмасы салырга кирәк ничә кашык ярма кирәк булыр икән? ( Салабыз , үлчибез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Юлга кузгалганнан соң 4 нче көнне сәгать 5тә  без делфиннар гаиләсен күрдек  без атнаның кайсы көнендә аларны очраттык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( якшәмбе),( сәгатьләрдә күрсәтү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 xml:space="preserve">Ә 5 нче көнгә шторм башланды , кайсы көнне шторм булды( </w:t>
      </w:r>
      <w:r>
        <w:rPr>
          <w:rFonts w:cs="Times New Roman" w:ascii="Times New Roman" w:hAnsi="Times New Roman"/>
          <w:sz w:val="20"/>
          <w:szCs w:val="20"/>
          <w:lang w:val="tt-RU"/>
        </w:rPr>
        <w:t>дүшәмб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Сишәмбе көнне Пиратлар безгә һөҗүм итмәкче булалар пушкалардан аталар без дә ядрәләрне пушкага корыйк һәм атыйк.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 Ләкин пушка 15 сантиметр ераклыкка гына ата тасма артында кисемтә сызылган бу безнең һәм пиратларның кораб арасы үлчәп карыйк пушка ядрәләре  пиратларга барып җитәрме? ( линейкалар белән үлчәү 15 см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Ядрәләр  бер юлы икәү оча. Шундый ике ядрә табарга кирәк анда язылган саннар суммасы 15 артмаска тиеш . ( мисаллар чишү :10+5, 14+1, 13+2, 9+6, 8+7, һ.б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 xml:space="preserve">Чәршәмбе көнне иртән кызык сөйләүче матрос  табышмак әйтте : </w:t>
      </w:r>
      <w:r>
        <w:rPr>
          <w:rFonts w:cs="Times New Roman" w:ascii="Times New Roman" w:hAnsi="Times New Roman"/>
          <w:sz w:val="20"/>
          <w:szCs w:val="20"/>
          <w:lang w:val="tt-RU"/>
        </w:rPr>
        <w:t>Флинт казыган  чокырга ике пират төшеп киткән, шул ук чокырга кеше ашый торган тигр да егылган чокырда ничә кеше бар икән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 xml:space="preserve">Без хәзинә яшерелгән утрауга җиттек тә карта буенча аны кайсы урынга яшерелгәнен белербез </w:t>
      </w:r>
      <w:r>
        <w:rPr>
          <w:rFonts w:cs="Times New Roman" w:ascii="Times New Roman" w:hAnsi="Times New Roman"/>
          <w:sz w:val="20"/>
          <w:szCs w:val="20"/>
          <w:lang w:val="tt-RU"/>
        </w:rPr>
        <w:t>( карта буенча хәзинәләрне кайда урнашканын табу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Хәзинәләрне эзләп таптык  миңа 1,2,5 сумлык акчаларны күрсәтегез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  <w:lang w:val="tt-RU"/>
        </w:rPr>
        <w:t>Корабыбызга утырып кире өйгә кайтырга кирәк ,  матрослар тезелеп басканнар ничәнче матрослар әле утрауда калганнар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 ( матросларның тәртип санын атау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Шуның белән безнең сәфәребез ахырына якынлашты  сез пиратларны үзегезнең белемнәрегез ярдәмендә  җинеп чыктыгыз 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color w:val="7F007F"/>
          <w:sz w:val="24"/>
          <w:szCs w:val="24"/>
          <w:lang w:val="tt-RU"/>
        </w:rPr>
        <w:t xml:space="preserve">     </w:t>
      </w:r>
      <w:r>
        <w:rPr>
          <w:rFonts w:eastAsia="Times New Roman" w:cs="Times New Roman" w:ascii="Times New Roman" w:hAnsi="Times New Roman"/>
          <w:color w:val="7F007F"/>
          <w:sz w:val="32"/>
          <w:szCs w:val="32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Актаныш авылы гомуми үсеш бирүче №2 балалар бакчасы</w:t>
      </w:r>
      <w:r>
        <w:rPr>
          <w:rFonts w:cs="Times New Roman" w:ascii="Times New Roman" w:hAnsi="Times New Roman"/>
          <w:b/>
          <w:sz w:val="36"/>
          <w:szCs w:val="36"/>
          <w:lang w:val="tt-RU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sz w:val="36"/>
          <w:szCs w:val="36"/>
          <w:lang w:val="tt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sz w:val="36"/>
          <w:szCs w:val="36"/>
          <w:lang w:val="tt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sz w:val="36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tt-RU"/>
        </w:rPr>
        <w:t xml:space="preserve">            </w:t>
      </w:r>
      <w:r>
        <w:rPr>
          <w:rFonts w:cs="Times New Roman" w:ascii="Times New Roman" w:hAnsi="Times New Roman"/>
          <w:b/>
          <w:sz w:val="52"/>
          <w:szCs w:val="52"/>
          <w:lang w:val="tt-RU"/>
        </w:rPr>
        <w:t>Капитан Флинт хәзинәләрен эзләү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 математика шөгыле конспекты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tt-RU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tt-RU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08660</wp:posOffset>
            </wp:positionH>
            <wp:positionV relativeFrom="paragraph">
              <wp:posOffset>5080</wp:posOffset>
            </wp:positionV>
            <wp:extent cx="5095875" cy="381952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4"/>
          <w:szCs w:val="44"/>
          <w:lang w:val="tt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tt-RU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sz w:val="44"/>
          <w:szCs w:val="4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sz w:val="44"/>
          <w:szCs w:val="44"/>
          <w:lang w:val="tt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4"/>
          <w:szCs w:val="44"/>
          <w:lang w:val="tt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tt-RU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  <w:lang w:val="tt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tt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96"/>
          <w:szCs w:val="96"/>
          <w:lang w:val="tt-RU"/>
        </w:rPr>
        <w:t xml:space="preserve">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tt-RU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tt-RU"/>
        </w:rPr>
      </w:pPr>
      <w:r>
        <w:rPr>
          <w:rFonts w:eastAsia="Times New Roman" w:cs="Times New Roman" w:ascii="Times New Roman" w:hAnsi="Times New Roman"/>
          <w:sz w:val="40"/>
          <w:szCs w:val="40"/>
          <w:lang w:val="tt-RU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tt-RU"/>
        </w:rPr>
        <w:t xml:space="preserve">Актаныш авылы гомуми үсеш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tt-RU"/>
        </w:rPr>
        <w:t>бирүче №2 балалар бакчас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категорияле тәрбияч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Лотфуллина Л.Г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ктаныш 2011ел                                                                         </w:t>
      </w:r>
    </w:p>
    <w:sectPr>
      <w:type w:val="nextPage"/>
      <w:pgSz w:w="11906" w:h="16838"/>
      <w:pgMar w:left="1134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22:00Z</dcterms:created>
  <dc:creator>Лейсан</dc:creator>
  <dc:description/>
  <cp:keywords/>
  <dc:language>en-US</dc:language>
  <cp:lastModifiedBy>Лейсан</cp:lastModifiedBy>
  <cp:lastPrinted>2011-05-23T20:39:00Z</cp:lastPrinted>
  <dcterms:modified xsi:type="dcterms:W3CDTF">2011-05-23T16:42:00Z</dcterms:modified>
  <cp:revision>16</cp:revision>
  <dc:subject/>
  <dc:title/>
</cp:coreProperties>
</file>