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едагогическая концепция учителя-логопед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hd w:fill="FFFFFF" w:val="clear"/>
        <w:spacing w:lineRule="auto" w:line="360" w:before="0" w:after="200"/>
        <w:ind w:firstLine="708"/>
        <w:jc w:val="center"/>
        <w:rPr>
          <w:b/>
          <w:b/>
          <w:i/>
          <w:i/>
          <w:iCs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«Д</w:t>
      </w:r>
      <w:r>
        <w:rPr>
          <w:rStyle w:val="Emphasis"/>
          <w:b/>
          <w:sz w:val="28"/>
          <w:szCs w:val="28"/>
          <w:shd w:fill="FFFFFF" w:val="clear"/>
        </w:rPr>
        <w:t>етство – важнейший период человеческой жизни, не подготовка к будущей жизни, а настоящая, яркая, самобытная, неповторимая жизнь. И от того, как прошло детство, кто вёл ребёнка за руку в детские годы, что вошло в его разум и сердце из окружающего мира – от этого в решающей степени зависит, каким человеком станет сегодняшний малыш».</w:t>
      </w:r>
      <w:r>
        <w:rPr>
          <w:b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sz w:val="28"/>
          <w:szCs w:val="28"/>
          <w:shd w:fill="FFFFFF" w:val="clear"/>
        </w:rPr>
        <w:t>                                                              В.А.  Сухомлинский</w:t>
      </w:r>
    </w:p>
    <w:p>
      <w:pPr>
        <w:pStyle w:val="Normal"/>
        <w:shd w:fill="FFFFFF" w:val="clear"/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истеме дошкольного образования развитие речи занимает ведущее место. </w:t>
      </w: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ошкольный период – это период активного усвоения ребёнком разговорного языка, становления и развития всех сторон речи. Являясь важнейшим средством человеческого общения, познания действительности,  язык служит основным каналом приобщения к ценностям духовной культуры,  а также необходимым условием воспитания и обучения. Речь сопровождает практически каждую деятельность ребёнка. Чем богаче и правильнее речь ребёнка, тем легче ему высказывать свои мысли, тем шире его возможности знать действительность, полноценнее будущие взаимоотношения со сверстниками и взрослыми, его поведение, ведь </w:t>
      </w:r>
      <w:r>
        <w:rPr>
          <w:sz w:val="28"/>
          <w:szCs w:val="28"/>
        </w:rPr>
        <w:t xml:space="preserve">от этого зависит успешность личности в будущем. </w:t>
      </w:r>
    </w:p>
    <w:p>
      <w:pPr>
        <w:pStyle w:val="Normal"/>
        <w:shd w:fill="FFFFFF" w:val="clear"/>
        <w:spacing w:lineRule="auto" w:line="360" w:before="0" w:after="200"/>
        <w:ind w:firstLine="708"/>
        <w:jc w:val="both"/>
        <w:rPr/>
      </w:pPr>
      <w:r>
        <w:rPr>
          <w:color w:val="000000"/>
          <w:sz w:val="28"/>
          <w:szCs w:val="28"/>
        </w:rPr>
        <w:t>Дети с нарушениями речи — это дети, имеющие отклонения в развитии при нормальном слухе и сохранном интеллекте. Нарушения речи многообразны, они могут проявляться в нарушении произношения, грамматического строя, бедности словарного запаса, а также в нарушении темпа и плавности речи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Большое значение для ребёнка и родителей имеет вовремя оказанная помощь специалистов, в частности – логопеда.  По-моему мнению,  в руках логопеда самая дорогая ценность – ребёнок, его развитие и перспективы. Для ребёнка, имеющего речевые нарушения, большое значение имеет специалист, к которому он попадёт.  Я думаю, что логопед, а правильнее сказать учитель-логопед – это педагог, в котором могут сочетаться артист, музыкант, дизайнер, дипломат, психолог … Можно продолжать и продолжать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 почему артист?» - спросите  вы. Да потому, что любое слово, фразу, предложение нужно так произнести, чтобы ребёнок захотел говорить красиво или как ещё любят повторять учителя-логопеды – «правильно». Дети с удовольствием втягиваются в театрализованное действо, в котором начинают слышать и понимать слово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А ещё учителю-логопеду нужно быть музыкантом, чтобы уметь ставить речевое, а значит певческое дыхание. Услышать, пропеть гласные звуки, передать ритм – кто  как не музыкант, а значит, и учитель-логопед может это сделать! Ещё Аристотель писал: «Приятная для слуха речь – своего рода музыка»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го же учитель-логопед ещё и дизайнер? Да оттого, что он умеет создать удобства, красоту, т.е. условия для овладения речью. Что может располагать к общению? Привлекательная окружающая обстановка, каждый предмет в которой несёт в себе смысловую нагрузку, эстетическое удовольствие и обязательно тайну или загадку. 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спорно, успех в работе зависит и от глубоких профессиональных знаний учителя-логопеда, его осведомлённости об отечественных и зарубежных достижениях смежных с логопедией наук, а также от творческой активности и инициативы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учителя-логопеда многогранна. Она аккумулирует в себе  профессиональную компетентность, речевой этикет, культуру межличностных отношений, выдержку и терпение, толерантность, доброжелательность и находчивость, а ещё у логопеда в распоряжении есть улыбка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о</w:t>
      </w:r>
      <w:r>
        <w:rPr>
          <w:color w:val="000000"/>
          <w:sz w:val="28"/>
          <w:szCs w:val="28"/>
        </w:rPr>
        <w:t xml:space="preserve">гопед не только открывает для ребёнка неограниченные возможности общения, но и вселяет в него уверенность в собственные силы, способствует развитию его познавательных способностей. Раздвигая рамки общения – как в среде сверстников, так и со взрослыми – ребёнок становится более эмоциональным, любознательным и отзывчивым; меняются его взгляды на мир, его отношения с окружающими. 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того чтобы раскрыть ребёнка, я и сама стараюсь  быть открытой. Стараюсь поставить себя на его место, понять его внутреннее состояние, особенности личности. 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юбовь к детям – главный язык в общении с ними. Дети помогают нам, взрослым, видеть мир каждый раз по-новому: подмечать детали, не переставать удивляться, а значит, не стареть и чувствовать себя счастливыми! Из своего опыта работы я знаю, что принятие ребёнка как полноправного партнера в сотрудничестве – залог успешной коррекционно-образовательной деятельности, то есть «совместное творчество» является наиболее продуктивным и результативным.</w:t>
      </w:r>
    </w:p>
    <w:p>
      <w:pPr>
        <w:pStyle w:val="Txt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ь – это, прежде всего, результат согласованной деятельности как речевых, так и неречевых областей головного мозга. Она не может формироваться изолированно от мышления, памяти, внимания и восприятия и напрямую зависит от уровня их развития. Используя специальные дидактические средства, игры и игровые упражнения  я ставлю воспитанников в условия, когда нужно решать нестандартные задачи, комбинировать имеющиеся знания, выдвигать гипотезы, искать пути решения проблем.</w:t>
      </w:r>
      <w:r>
        <w:rPr/>
        <w:t xml:space="preserve"> </w:t>
      </w:r>
      <w:r>
        <w:rPr>
          <w:sz w:val="28"/>
          <w:szCs w:val="28"/>
        </w:rPr>
        <w:t xml:space="preserve">Такие элементы технологий проблемного и развивающего обучения  позволяют развивать быстроту умственных реакций, оригинальность мышления, изобретательность, инициативность, умение увидеть проблему. Именно такие качества будут востребованы в том обществе, в котором детям  предстоит работать, творить, быть активными его гражданами.  </w:t>
      </w:r>
    </w:p>
    <w:p>
      <w:pPr>
        <w:pStyle w:val="Txt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xt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я ориентируюсь на использование игровой технологии, технологии обеспечения социально-психологического благополучия ребёнка и здоровьесберегающие образовательные технологии (дыхательная и артикуляционная гимнастика, логопедический массаж, пальчиковая гимнастика, физкульминутки и динамические паузы, упражнения на релаксацию). </w:t>
      </w:r>
    </w:p>
    <w:p>
      <w:pPr>
        <w:pStyle w:val="Txt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целях полноценной коррекции речевых нарушений применяю методики логоритмики и элементы песочной терапии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считаю, что профессия «Логопед» не менее сложная и ответственная, чем другие профессии. Ведь учитель-логопед  должен отлично знать не только теорию своей работы, но и быть отличным практиком, к чему я и стремлюсь. 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дошкольниками всегда очень интересно. Конечно, есть и трудности, но радостей дети доставляют больше, чем огорчений, и к концу года так сближаешься с ними, что расстаешься с тяжёлым сердцем. 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того, что дети пришли ко мне с множественными речевыми дефектами, а ушли с чистой речью, что они полюбили родной русский язык; что знания, умения, навыки, полученные занимаясь  со мною, помогут им в дальнейшем при обучении в школе и, вообще, в жизни – наполняет   моё сердце радостью и гордостью за свою профессию!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ind w:firstLine="708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240" w:after="2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55:00Z</dcterms:created>
  <dc:creator>user</dc:creator>
  <dc:description/>
  <cp:keywords/>
  <dc:language>en-US</dc:language>
  <cp:lastModifiedBy>user</cp:lastModifiedBy>
  <cp:lastPrinted>2012-02-23T14:59:00Z</cp:lastPrinted>
  <dcterms:modified xsi:type="dcterms:W3CDTF">2012-02-23T11:01:00Z</dcterms:modified>
  <cp:revision>37</cp:revision>
  <dc:subject/>
  <dc:title>Педагогическая концепция учителя-логопеда</dc:title>
</cp:coreProperties>
</file>