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ИМЦ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 Скворцов А.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__ 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работы методическ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ей начальных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1 – 201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ГМС: Скурстенис О.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Данные о руководителе ГМ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урстенис Окса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71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У СОШ №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разряд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таж педагогической работы 19 лет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 должности  учитель 19 ле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ведения о повышении квалификации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006г. «Подготовка дидактических материалов в рабочей документации средствами MS Offise». Кольский региональный центр Петрозаводского государственного университета в г.Апатиты, 72 часа;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010г. МОИПКРОиК «Развитие качества начального образования» с модулем «Развитие учебной самостоятельности младших школьников в условиях введения новых образовательных стандартов» (в объеме 192 часов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Данные о составе ГМС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051"/>
        <w:gridCol w:w="1135"/>
        <w:gridCol w:w="1075"/>
        <w:gridCol w:w="829"/>
        <w:gridCol w:w="1848"/>
        <w:gridCol w:w="1709"/>
        <w:gridCol w:w="1595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я, 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жд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сто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боты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егор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тодическа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по обобщению П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следний год прохождения курсов ПК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Шаманаева Галина Андреев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22, учитель начальных класс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атегор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творческих способностей учащихся начальной школы в учебной и внеурочной деятельности 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шка Елена Геннадьев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3, учитель начальных класс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л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чебной самостоятельности младших школьников в условиях применения И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., городской семинар «Итоги реализации программы развития школы на 2006  - 2010 гг.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ПКРОиК, 18.01.10-20.03.10г.,  в объеме 192 часов.</w:t>
            </w:r>
          </w:p>
        </w:tc>
      </w:tr>
      <w:tr>
        <w:trPr>
          <w:trHeight w:val="27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лова Марина Леонидов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21, учитель начальных класс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успешности усвоения учебного материала через  тестир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вый  год работы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2010  участие в городской Педагогической мастерской «Развитие двигательной активности учащихся начальных классов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ПКРО 31.05.07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ЦИО12.02.09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друсевич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талия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тольев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8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    № 4, учитель начальной шко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зучение ФГОС начального общего образован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2011 г. Семинар-практикум «Организация внеурочной деятельности обучающихся по индивидуальным образовательным траекториям при введении ФГОС начального общего образования». Открытое занятие кружка «Юный исследователь» по теме «Давайте рассуждать» с презентацией.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2010 – январь 2011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чарова Лариса Петров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9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 начальных классов, МОУ ООШ №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л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Развитие познавательной активности на уроках математики (формы и методы)"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Выступление по теме «Развитие логического мышления младших школьников». Городской семинар «Развитие логического мышления младших школьников при изучении математики» 11.03.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Выступление по теме «Развитие критического мышления на уроках чтения и русского язы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Всероссийский Слет Учителей 24.07.2011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 г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ритетные направления в рабо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етание в педагогической деятельности новых педагогических и инновацион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выявления и развития способностей обучающихся, формирование интеллектуальной, творческой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ФГОС второго поколения в начальной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Методическая тема работы ГМ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здание условий для профессионального роста педагогов, повышения качества преподавания и качества обуч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Задачи МО на 2011 – 2912 учебный год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 введение Федеральных образовательных стандартов второго поколения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рабочих групп по проблеме освоения и введения ФГОС в начальной школе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 уровня  методической подготовки педагогов с учетом требований  стандартов второго поколения; обмен опытом успешной педагогической деятельности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 и осуществлять новые подходы к организации обучения и воспитания в свете освоения ФГОС нового поколения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ировать работу с обучающимися, имеющими повышенные образовательные потребности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еемственность между образовательными ступенями на содержательном и методическом уровне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работы методического объединения учителей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011 – 2012 уч.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208"/>
        <w:gridCol w:w="1560"/>
        <w:gridCol w:w="195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</w:tr>
      <w:tr>
        <w:trPr>
          <w:trHeight w:val="24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седание ГМС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ланирование работы на 2010-2011 учебный го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 работы ГМС за 2010-2011 уч.год.   Задачи на 2011-2012 учебный год  2.Утверждение плана работы ГМС на новый учебный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графика городских семинар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олимпиад, городских учебных иг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 изучение направлений во внеурочной деятельност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рстенис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  работы проблемной группы по стандартам II поколения за 2010-2011 уч.год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ежима работы рабочей группы по введению ФГ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-3 недел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чурина Е.П.,Нагаева Г.В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анка данных  руководителей МО, учителей НШ, количества обучающихся Н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3 нед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рстенис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на  сайте ИМЦ плана работы ГМС; плана  работы  рабочей группы  по ФГО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чурина Е.П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ая диагностика первоклассников с учетом требований  стандартов второго пок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 и консультаций с родителями первоклассников по проблемам   введения  ФГО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ШМО, учителя 1- классов, логопед, психолог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стер-кла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рамках преемственности"Д/с - школа" по теме "Создание оптимальных условий для развития речи первоклассни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№ 2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о  школам  банка данных обучающихся с повышенными образовательными способностями и потребностя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ШМО, НОО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firstLine="212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сширенное заседание ГМС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работы с одарёнными детьми: формы, методы, приёмы, технологии». Из опыта работы шко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ГМС, ШМ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школьного тура предметных олимпиад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ШМО, НО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одской семин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«Формирование нравственных ориентиров школьников в урочное и неурочное врем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уточняют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№ 2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форм и методов работы по подготовке учащихся к интеллектуальным городским  конкурсам. Разработка  учебной игры «Марафон знаний» для 3-х клас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недел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ГМС, учителя 3-х классов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родской семин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"Система работы по развитию и совершенствованию речевой деятельности младших школьни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уточняют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№ 2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одской конкур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го мастерства «Лидер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д.пла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Ц, ОУ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иторинг качества обученности обучающихс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уп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чурина Е.П., Скурстенис О.В., руководители ШМО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ширенное заседание ГМ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дели построения здоровьесберегающего образовательного пространства, действующие системы, эффективные формы и технологии сохранения здоровья детей в аспекте реализации национальной образовательной инициативы «Наша новая школа». 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ГМС, ШМО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овременных компьютерных технологий  на уроках в начальной школе. Муниципальный этап областного конкурса «Лучший ИКТ-ур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д.пла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Ц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Городская игр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арафон знаний» для обучающихся 3- х клас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ГМС, учителя 3-х классов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одской семин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Мониторинг как инструмент повышения качества образовательной программы школы"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уточняют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№ 2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одской семин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бновление содержания образования через освоение новых образовательных стандартов». (учителя 1-х и 2-х класс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секции начальной школ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представить наиболее перспективный педагогический опыт образовательному сообществу в свете освоения ФГОС нового поко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уточняют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ОШ № 13</w:t>
            </w:r>
          </w:p>
        </w:tc>
      </w:tr>
      <w:tr>
        <w:trPr/>
        <w:tc>
          <w:tcPr>
            <w:tcW w:w="8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 конкурс исследовательских работ младших школьнико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чурина Е.П., Скурстенис О.В., руководители ШМО,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ие предметные олимпиады младших школьнико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 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чурина Е,П., руководители ГМС, ШМО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иторинг качества обученности обучающихс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уп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чурина Е.П., Скурстенис О.В., Руководители ШМ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ое заседание ГМ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ГМС учителей в совершенствовании педагогического мастерства педагогов. Анализ работы.  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рстенис О.В., руководители ШМ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рабочей группы по введению ФГ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д.пла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аева Г.В., Байчурина Е.П., руководители ШМО, учителя 1-2 классов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учителей на курс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У, учителя НШ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 – одна из форм повышения профессионального мастерства учителя: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методических разработок на различных педагогических сайтах и сообществах. 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семинаров, конференций разного уровня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ых и муниципальных конкурсах педагогического мастерств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НШ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Повышение квалификации педагогов ГМС </w:t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Категорийный состав</w:t>
      </w:r>
      <w:r>
        <w:rPr/>
        <w:t>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869"/>
        <w:gridCol w:w="1867"/>
        <w:gridCol w:w="1762"/>
        <w:gridCol w:w="1763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категор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категор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атегор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ООШ 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ООШ 21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город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708" w:hanging="0"/>
        <w:rPr/>
      </w:pPr>
      <w:r>
        <w:rPr/>
        <w:t>- курсы повышения квалификации: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57"/>
        <w:gridCol w:w="1985"/>
        <w:gridCol w:w="6"/>
        <w:gridCol w:w="2977"/>
        <w:gridCol w:w="1385"/>
        <w:gridCol w:w="33"/>
        <w:gridCol w:w="1977"/>
        <w:gridCol w:w="7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педагога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ур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,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форма проведения курсо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ягина Наталья Николаевна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ачества начального образования с модулем «ФГОС НШ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-27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-1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ПКРОиК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ова М.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ияровская Т.В.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ачества начального образования» с модулем «ФГОС  НШ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ачества начального образования» с модулем «ФГОС  НШ»«Развитие качества начального образования» с модулем «ФГОС  НШ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10.–27.10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.11.-15.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2 часа)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10.–27.10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.11.-15.12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192 часа)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10.–27.10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.11.-15.12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192 часа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ПКР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ПКР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ПКР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одина Н.М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ванова Ф.В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кул О.И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убровская О.В. Гуленко Н.М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аймина М.П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упина И.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ёмочкина О.Ю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ачества начального образования» с модулем «ФГОС  НШ»«Развитие качества начального образования» с модулем «ФГОС  НШ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-е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ПКР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терина Екатерина Петровна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У ООШ №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ьюторов по подготовке к введению ФГОС общего образования «Проблемы введения ФГОС общего образован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эт.03.10-08.10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эт. 09.01-14.01 (краткосрочные)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ГИПКРО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ляпникова Людмила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У ООШ № 7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чителей начальных классов «Развитие качества начального образован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эт. 16.01-02.02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эт. 20.03-06.04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длительное обучение)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ГИПКРО</w:t>
            </w:r>
          </w:p>
        </w:tc>
      </w:tr>
    </w:tbl>
    <w:p>
      <w:pPr>
        <w:pStyle w:val="Normal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сведения о возрастном цензе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440680" cy="197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97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9"/>
                              <w:gridCol w:w="743"/>
                              <w:gridCol w:w="842"/>
                              <w:gridCol w:w="743"/>
                              <w:gridCol w:w="743"/>
                              <w:gridCol w:w="743"/>
                              <w:gridCol w:w="889"/>
                              <w:gridCol w:w="1576"/>
                            </w:tblGrid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30 лет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31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40 ле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41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50 ле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51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55 ле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56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60 ле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выше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лет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по информации О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начальных классов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СОШ 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СОШ 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ООШ 2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ООШ 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У СОШ 2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55.8pt;mso-wrap-distance-left:9pt;mso-wrap-distance-right:9pt;mso-wrap-distance-top:0pt;mso-wrap-distance-bottom:0pt;margin-top:3.7pt;mso-position-vertical-relative:text;margin-left:3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9"/>
                        <w:gridCol w:w="743"/>
                        <w:gridCol w:w="842"/>
                        <w:gridCol w:w="743"/>
                        <w:gridCol w:w="743"/>
                        <w:gridCol w:w="743"/>
                        <w:gridCol w:w="889"/>
                        <w:gridCol w:w="1576"/>
                      </w:tblGrid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30 лет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31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40 ле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41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50 ле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51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55 ле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56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60 ле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выше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лет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по информации О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 начальных классов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СОШ 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СОШ 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ООШ 2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ООШ 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У СОШ 2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Mrreadfromf">
    <w:name w:val="mr_read__from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3:29:00Z</dcterms:created>
  <dc:creator>Admin</dc:creator>
  <dc:description/>
  <cp:keywords/>
  <dc:language>en-US</dc:language>
  <cp:lastModifiedBy>ЖУ-ЖУ</cp:lastModifiedBy>
  <cp:lastPrinted>2011-06-07T10:56:00Z</cp:lastPrinted>
  <dcterms:modified xsi:type="dcterms:W3CDTF">2011-10-24T18:38:00Z</dcterms:modified>
  <cp:revision>31</cp:revision>
  <dc:subject/>
  <dc:title/>
</cp:coreProperties>
</file>