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1 клас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2 час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ых работ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11"/>
        <w:gridCol w:w="5014"/>
        <w:gridCol w:w="1282"/>
        <w:gridCol w:w="183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урок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триместр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и международного общ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ждународное общение. Формирование  лексических навыков го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Языки-  это успе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/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 ли изучать иностранный язык. Семантизация новой лекси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</w:t>
            </w:r>
            <w:r>
              <w:rPr>
                <w:lang w:val="en-US"/>
              </w:rPr>
              <w:t xml:space="preserve"> </w:t>
            </w:r>
            <w:r>
              <w:rPr/>
              <w:t>такое</w:t>
            </w:r>
            <w:r>
              <w:rPr>
                <w:lang w:val="en-US"/>
              </w:rPr>
              <w:t xml:space="preserve"> Runglish u Globish? </w:t>
            </w:r>
            <w:r>
              <w:rPr/>
              <w:t>Формирование лексических навыков пись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еняется английский язык. Формирование лексических навыков чт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ими языками надо владеть, чтобы стать успешным. Формирование лексических навыков аудиров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по теме : «Постер «Иностранные языки в моей жизни»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навыков чтения №1 по теме «Языки международного общ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обальная дерев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ы и минусы глобализации. Обучение чтению с извлечением основной информации по тем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и популярная музыка.Чтение с извлечением пол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глобализации в твоем окружении. Формирование лексических навыков аудиров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лобалистическое движение. Формирование навыков сдачи ЕГЭ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аселяет Британию?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по теме «Глобализация и т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/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ы знаешь о своих правах и обязанностях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подростка. Семантизация лексических единиц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вободы у современных тинэйджеров.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 навыков письма и грамматики № 2 по теме  «Что ты знаешь о своих правах и обязанностях?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 </w:t>
            </w:r>
            <w:r>
              <w:rPr>
                <w:b/>
                <w:bCs/>
              </w:rPr>
              <w:t>тримест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щита проекта « Портрет идеального старшеклассник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е участие в жизни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олитике и политикам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известных людей в жизнь общества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«Предлагаем премию  за вклад в школьную жизнь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ство безопасности или как защитить Землю от на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 преступления против планеты. Семантизация лексических единиц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продукты, расход энергии. Формирование лексических навыков пись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тский  протокол, как шаг  к предотвращению парникового эффекта. Формирование лексических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«Каким гражданином должен быть тинэйджер?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навыков аудирования № 3 по теме «Твое участие в жизни обще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 твоей меч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семьи на выбор профессии. Презентация грамматического материал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жские» и «Женские» профессии.</w:t>
            </w:r>
          </w:p>
          <w:p>
            <w:pPr>
              <w:pStyle w:val="Normal"/>
              <w:rPr/>
            </w:pPr>
            <w:r>
              <w:rPr/>
              <w:t>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вание и карьера. Формирование навыков сдачи ЕГЭ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«Что важно учитывать при выборе карьеры?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ас ждет после школ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образования в России. Обучение чтению с извлечением основ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 навыков чтения № 4 по теме  «Что нас ждет после школы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три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 xml:space="preserve">Защита проекта по теме «Сотрудничество школ и университетов в твоем регионе. 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classroom</w:t>
            </w:r>
            <w:r>
              <w:rPr/>
              <w:t>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карье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дж – альтернатива университету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е – путь к высшему образованию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люди. Формирование  грамматических навык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в России. Формирование навыков пись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в США. Презентация грамматического материал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: «Карьера без университета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ний школьный экзаме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школ России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дачи ЕГЭ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на тему «Предлагаем новую систему экзаменов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 навыков грамматики № 5 по теме «Последний школьный экзамен»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тернатива : традиционные или виртуальные университе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я разных типов образования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среда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учение, как условие успешности.Формирование лексических навыков  аудиров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 навыков  аудирования № 6 по теме «Альтернативное образование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три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руглый стол «Образование в 21 век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ые техн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связи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, сотовый телефон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ы на будущее. Обучение чтению с извлечением основ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ущие технологии. Чтение с извлечением пол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«Капсула времен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заурядные умы человеч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биографии И.К Брунера. Формирование лексических навыков пись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Тесла и С. Королев. Презентация грамматического материал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ы и минусы инженерных профессий. Формирование лексических навыков граммат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мыслить как гений. Формирование лексических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/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«Как решать логические задачи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/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навыков говорения № 7 по теме «Незаурядные умы человечества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/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ка или выдум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а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античного компьютера. Семантизация новой лекс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сенсации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:»Хотите – верьте, хотите – не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относится к клонирова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ы о создании совершенного человека. Чтение с извлечением основного материал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lly</w:t>
            </w:r>
            <w:r>
              <w:rPr/>
              <w:t xml:space="preserve">  </w:t>
            </w:r>
            <w:r>
              <w:rPr>
                <w:lang w:val="en-US"/>
              </w:rPr>
              <w:t>Shelley</w:t>
            </w:r>
            <w:r>
              <w:rPr/>
              <w:t xml:space="preserve">  “</w:t>
            </w:r>
            <w:r>
              <w:rPr>
                <w:lang w:val="en-US"/>
              </w:rPr>
              <w:t>Frankenstein</w:t>
            </w:r>
            <w:r>
              <w:rPr/>
              <w:t>”. Чтение с извлечением пол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/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 новые технологии. Семантизация лексических единиц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три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но – модифированные продукты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народных рецептов. Формирование навыков граммат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 в медицине.Формирование навыков аудиров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уссия : «Лучшее в медицин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Типичные мнения о медицине. Формирование навыков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котехнологичная медиц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.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навыков грамматики № 8 по теме :»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ые технологии и окружающая среда.</w:t>
            </w:r>
          </w:p>
          <w:p>
            <w:pPr>
              <w:pStyle w:val="Normal"/>
              <w:rPr/>
            </w:pPr>
            <w:r>
              <w:rPr/>
              <w:t>3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твоего региона. Семантизация лексических единиц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ового и промышленного шума.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: «Партия зеленых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ваем путь в цифровую эпох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об интернете. Формирование навыков письм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для интернета. Формирование навыков граммати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и молодое поколение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: «Интернет и твоя жизнь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и сел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я города и села. Семантизация новой лексики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мы. Формирование навыков говоре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. Формирование навыков аудиров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Контроль навыков аудирования № 9 по теме «Город и сел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три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щита проекта по теме « Место, где ты живешь»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есы и увле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хобби. Семантизация лексических единиц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 – сайты.Чтение с извлечением основ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. Fox. </w:t>
            </w:r>
            <w:r>
              <w:rPr/>
              <w:t>“</w:t>
            </w:r>
            <w:r>
              <w:rPr>
                <w:lang w:val="en-US"/>
              </w:rPr>
              <w:t>Watching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ritish</w:t>
            </w:r>
            <w:r>
              <w:rPr/>
              <w:t>”. Чтение с извлечением пол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 в Британии и России. Формирование навыков сдачи ЕГЭ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ртуальные игры.Формирование навыков ауд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ые о пользе хобби.Чтение с извлечением основной информа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 моих друз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040"/>
        <w:gridCol w:w="1248"/>
        <w:gridCol w:w="19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 великих о дружбе. Формирование навыков письм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знакомства. Формирование навыков говорения.</w:t>
            </w:r>
          </w:p>
          <w:p>
            <w:pPr>
              <w:pStyle w:val="Normal"/>
              <w:rPr/>
            </w:pPr>
            <w:r>
              <w:rPr/>
              <w:t>Знаменитые пары.Формирование навыков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а по теме «Любовь и дружб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 дружбы. Формирование навыков грамматик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ые страны – разная жиз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а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ток и Запад. Семантизация новой лексик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по теме : «Твой стиль жиз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ть в гармонии с природой. Формирование навыков грамматики и письм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традиц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праздников. Формирование навыков говор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навыков грамматики и письма  № 10  по теме : «Соблюдение традиций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азных стран. Формирование навыков подготовки к ЕГЭ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праздники. Формирование навыков аудирова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01:00Z</dcterms:created>
  <dc:creator>www.PHILka.RU</dc:creator>
  <dc:description/>
  <cp:keywords/>
  <dc:language>en-US</dc:language>
  <cp:lastModifiedBy>www.PHILka.RU</cp:lastModifiedBy>
  <dcterms:modified xsi:type="dcterms:W3CDTF">2011-09-04T12:01:00Z</dcterms:modified>
  <cp:revision>4</cp:revision>
  <dc:subject/>
  <dc:title>№</dc:title>
</cp:coreProperties>
</file>