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, или простой способ решить любую проблем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/>
        <w:t xml:space="preserve">педагог-психолог МБС(К)ОУ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«школа-интернат №22, </w:t>
      </w:r>
      <w:r>
        <w:rPr>
          <w:lang w:val="en-US"/>
        </w:rPr>
        <w:t>V</w:t>
      </w:r>
      <w:r>
        <w:rPr/>
        <w:t xml:space="preserve"> вида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г. Кемерово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Усачева Г.В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«Жили-были…». Каждый ребёнок слышит эти слова с удовольствием, теплотой и надеждой на что-то новое и интересное. Дети выбирают удобную позу, прижимаются к любимым взрослым или к мягким, пушистым игрушкам и слушают сказки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спользование сказок берёт начало ещё из глубины веков – той поры, когда существовало устное народное творчество. Сказки всегда являлись инструментом обучения и целительства, средством народной психотерапии задолго до того, как психотерапия получила официальный статус Люди разных возрастов любят сказки. Ведь в сказках в образной форме показывается, как человек может помочь себе преодолеть различные невзгоды и трудности, сделать свою жизнь полноценной, сохранив при этом индивидуальность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казки всегда были самым эффективным средством общения с детьми, т.к. это общение  на понятном языке детской фантазии и воображения. Сказки рождают у ребёнка ощущение, что его понимают, интересуются его проблемами и что взрослые «не стоят в стороне», а готовы оказать посильную помощь. Слушая сказки, дети невольно находят в них отголоски своей собственной жизни. В сказках можно найти полный перечень человеческих проблем и способы их решения. С помощью сказочного путешествия они стремятся воспользоваться примером положительного героя в борьбе со своими страхами, неуверенностью в себе, застенчивостью, плаксивостью, агрессивностью и другими проблемами. Кроме того, сказки вселяют в ребёнка надежду, что чрезвычайно важно. На примере сказочных героев у человека происходит осмысление собственной жизни, сказка воздействует на сознание и подсознание, может помочь человеку определить верный путь решения своих проблем, а спроецировав поступок героя  сказки на современную жизнь, человек изменяет своё поведение, своё мышление и может встать на путь личностного развития, излечению невротических расстройств и соматических заболевани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казка обучает методам самопомощи, помогает духовному росту человека, способствует раскрытию личностного потенциала и самореализации, расширению взаимодействия с окружающим миром, позволяет задумываться о будущем, понять ценность своего окружения и важность взаимоотношений с ним, налаживания отношений с другими и закрепление нового конструктивного стиля общения, основанного на взаимном принятии и сотрудничеств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ля психолога занятия по сказкотерапии выступают незаменимым средством глубокого познания особенностей внутреннего (психического, душевного) мира обучающихся, а значит, помогают лучшему взаимопониманию между психологом и детьми и более успешному психолого-педагогическому воздействию на них. Реакция ребёнка на сказки может оказаться для него единственным способом, которым он «откроет» свою душу окружающим, расскажет о своих трудностях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рудности общения школьников со сверстниками и взрослыми нередко становятся причиной задержки их личностного развития, неуверенности в себе, напряжённости и тревоги, апатии и одиночества, агрессивности, комплекса неполноценности и даже фрустрации препятствуют полноценному функционированию личности. Эти и другие негативные психические состояния не только резко затрудняют ученье, омрачают жизнь, но и чреваты психическими расстройствами, неврозами и другими психопатиям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Техника использования сказок является важнейшей формой психологической поддержки детей. Ведь здесь создаётся возможность человеку общаться с другим человеком в непринуждённой обстановке, испытывать переживания, полностью открываться другим и чувствовать их искреннее расположение к себе, учиться самому принимать людей такими, какие они есть. На занятиях с детьми и подростками приобретается опытное, эмоционально пережитое знание о родственности других людей, об их человеческой сущности, доброте, отзывчивости – словом те знания, тот опыт, которое прочно запечатлеваются в душе, смягчается резкость, крепнет чувство собственного достоинства, помогает активизировать внутреннюю работу над собой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казочные истории представляют детям россыпи возможных вариантов выхода из сложнейших жизненных ситуаций. Они показывают детям, что выход есть всегда, надо только внимательно посмотреть, поискать – и окончание обязательно будет счастливы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казки можно использовать в работе с детьми, имеющими разные невротические расстройства, а также в работе с жертвами эмоциональной и физической травматизации. Участникам предлагаются психологические игры и упражнения, которые подобраны по принципу совместимости со сказкотерапевтическими  занятиями и помогают представить проблему в символической форме, и тем самым, настраивают участников на сказку, помогают подчеркнуть и проработать значимую проблем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нятия  предполагают различные технологии использования сказок: её анализ по вопросам, рассказывание, рисование наиболее запомнившегося сюжета или своей ассоциации к сказке, проигрывание всей сказки или её значимых ситуаци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Знакомство со сказкой  «Птенец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left="360" w:hanging="0"/>
        <w:jc w:val="both"/>
        <w:rPr/>
      </w:pPr>
      <w:r>
        <w:rPr/>
        <w:t>1.Установить контакт между участниками группы.</w:t>
      </w:r>
    </w:p>
    <w:p>
      <w:pPr>
        <w:pStyle w:val="Normal"/>
        <w:ind w:left="360" w:hanging="0"/>
        <w:jc w:val="both"/>
        <w:rPr/>
      </w:pPr>
      <w:r>
        <w:rPr/>
        <w:t>2.Создать мотивацию на работу в группе.</w:t>
      </w:r>
    </w:p>
    <w:p>
      <w:pPr>
        <w:pStyle w:val="Normal"/>
        <w:ind w:left="360" w:hanging="0"/>
        <w:jc w:val="both"/>
        <w:rPr/>
      </w:pPr>
      <w:r>
        <w:rPr/>
        <w:t>3.Помочь дать оценку своей роли в семье и жизни, осмыслить её и выйти на новый уровень взаимоотношений.</w:t>
      </w:r>
    </w:p>
    <w:p>
      <w:pPr>
        <w:pStyle w:val="Normal"/>
        <w:ind w:left="360" w:hanging="0"/>
        <w:jc w:val="both"/>
        <w:rPr/>
      </w:pPr>
      <w:r>
        <w:rPr/>
        <w:t>4.Способствовать раскрытию личностного потенциала и самореализ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борудование: </w:t>
      </w:r>
      <w:r>
        <w:rPr/>
        <w:t>магнитофон, аудиозапись со спокойной музыкой, листы бумаги, цветные карандаши, краски, пастель художественная, «волшебная палочк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Вводная часть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Приветствие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Ведущий  тренинга приветствует всех участников  и представляется им. Если члены группы не знают друг друга, проводится процедура знакомства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Каждый член группы пишет свое имя на небольшом листе бумаги и прикрепляет его с помощью булавки на груди. Затем, встав в круг, участники тренинга по очереди произносят свои имена, сопровождая их характерным для себя жестом, определенным движением. Все остальные повторяют услышанное имя и жест каждого представившегося члена группы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Составление правил группы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Под руководством ведущего члены группы знакомятся с правилами сказочной жизни, которые являются примерно такими же, как и правила любого психотерапевтического тренинга, а именно: конфиденциальность, доверие, Я-высказывания, возможность сказать «нет», активность и т.п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Разминка. Игра «Лишний стул»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Цель игры – настройка группы на непринуждённое и откровенное общение, создание сказочной атмосферы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Группа сидит в круге. Ведущий встаёт, убирает стул, на котором сидел, и объясняет условия игры: меняются местами все, к кому относится высказанное предложение. Тот, кому не досталось места, становится водящим и получает возможность предложить группе следующее условие. Начать ведущий может с таких предложений, которые заведомо оставляют всех на своих местах, например:</w:t>
      </w:r>
    </w:p>
    <w:p>
      <w:pPr>
        <w:pStyle w:val="Normal"/>
        <w:ind w:left="360" w:hanging="0"/>
        <w:jc w:val="both"/>
        <w:rPr/>
      </w:pPr>
      <w:r>
        <w:rPr/>
        <w:t>- Сейчас поменяются местами те, кто всегда соблюдает правила.</w:t>
      </w:r>
    </w:p>
    <w:p>
      <w:pPr>
        <w:pStyle w:val="Normal"/>
        <w:ind w:left="360" w:hanging="0"/>
        <w:jc w:val="both"/>
        <w:rPr/>
      </w:pPr>
      <w:r>
        <w:rPr/>
        <w:t>- Сейчас поменяются  те, кто всегда слушается родителей…</w:t>
      </w:r>
    </w:p>
    <w:p>
      <w:pPr>
        <w:pStyle w:val="Normal"/>
        <w:ind w:left="360" w:hanging="0"/>
        <w:jc w:val="both"/>
        <w:rPr/>
      </w:pPr>
      <w:r>
        <w:rPr/>
        <w:t>Можно давать задания, совместимые с темой сказки или предлагаемого обсуждения, например:</w:t>
      </w:r>
    </w:p>
    <w:p>
      <w:pPr>
        <w:pStyle w:val="Normal"/>
        <w:ind w:left="360" w:hanging="0"/>
        <w:jc w:val="both"/>
        <w:rPr/>
      </w:pPr>
      <w:r>
        <w:rPr/>
        <w:t>- Поменяются местами те, кто верит, что чудеса встречаются не только в сказках.</w:t>
      </w:r>
    </w:p>
    <w:p>
      <w:pPr>
        <w:pStyle w:val="Normal"/>
        <w:ind w:left="360" w:hanging="0"/>
        <w:jc w:val="both"/>
        <w:rPr/>
      </w:pPr>
      <w:r>
        <w:rPr/>
        <w:t>(продолжительность игры 10 минут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сновная часть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Игра «Растопи круг»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Цель игры: стимулировать у участников группы готовность и способность с теплотой и искренностью относиться к людям, видеть их лучшие стороны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В этой игре все встают в круг и берутся за руки. Водящий входит в круг. Его задача – растопить круг своей теплотой. Круг выпустит только того, кто сумеет сказать добрые и красивые слова о ком-то, стоящем в круге, кто выразит ему свою теплоту, благодарность и восхищение – самые лучшие человеческие чувства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Инструкция для стоящих в круге: «Вы не имеете желания выпустить того, кто в круге, но если вы верите в искренность его тёплых чувств к вам и, на ваш взгляд, человек говорит от всей души – вы можете отпустить свои руки, обнять его и выпустить человека. Если вы будете выпускать его легко, будет неинтересно, он должен это заслужить. С другой стороны, дайте человеку шанс: если человек действует на пределе своих возможностей – оцените это и выпустите его. Тот, кто выпустил, ничем не рискует: следующий в круге будет не он, а кто захочет. Каждому водящему дается 2-3 минуты. Кто сделает шаг вперед и войдет в круг, чтобы испытать себя?»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Знакомство со сказкой «Птенец»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Большое белое  лежало на траве, а внутри у него билось маленькое сердце. Птенец, который должен был вот-вот появиться на свет, находился еще там, но уже испытывал непонятное беспокойство. Скорлупа, просторная прежде, вдруг стала тесной. Тёплый дом, который защищал от холода, ветра и дождя, охранял от косых взглядов и острых когтей, начал мешать. Птенец вдруг почувствовал, что не может расправить крылья и взлететь, не знает, что находится за тонкой и прочной стенкой, хотя звуки и голоса, доносившиеся оттуда, он слышал постоянно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- Я хочу увидеть, что там,- подумал птенец и тронул крылом скорлупу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Она осталась невредимой, но недовольно сказала: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- Что ты делаешь, глупый птенчик? Зачем покидаешь родной дом, который вырастил и воспитал тебя? Окружающий мир суров, он не будет заботиться о тебе так, как забочусь я. Тебе самому придется искать себе пищу и кров. Хотя, если хочешь, можешь сломать меня. Не тебе ведь будет больно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Птенец растерялся: как же он раньше не подумал о скорлупе? Там, за стенкой, был неизвестный мир, который звал и манил. Неведомая сила влекла его туда, влекла так, что сидеть взаперти было уже невозможно. Но скорлупа… Она всегда охраняла его от опасностей и согревала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- Какой я неблагодарный, - подумал птенец, - как я мог решиться на такое?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И он притих, а затем сказал: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Попробую жить, как прежде. Ведь было же мне раньше хорошо, тепло и уютно. А неизвестный мир? Может быть, он действительно холодный и колючий?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И птенчик остался в скорлупе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Но беспокойство почему-то не проходило, с каждым днём птенцу становилось всё труднее дышать. – Если я останусь здесь, то никогда не научусь летать,- вдруг громко сказал птенец и почувствовал силу в крыльях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Он посмотрел на скорлупу и добавил: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- Прости, но моя жизнь не должна пройти здесь. Ты помогла мне вырасти, но сейчас я хочу увидеть новый мир, жить в нём  и, конечно, летать. А с трудностями, которые встретятся на моём пути, я справлюсь сам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Скорлупа молчала. Наконец она сказала: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- Ты прав, мой птенец. Из-за большой любви к тебе я даже не заметила, как ты вырос и окреп.  Лети же, и пусть удача будет с тобой!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Птенец расколол клювом скорлупу и вышел в незнакомый, удивительный, таинственный и такой желанный мир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Анализ сказки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Психолог задаёт вопросы для обсуждения сказки.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Желательно, чтобы каждый член группы мог высказать своё мнение, и все его мнения заинтересованно выслушивались и развивали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чём эта сказк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вы думаете, в каких обстоятельствах может возникнуть подобная ситуация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то из героев вам наиболее близок? Почему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накома ли вам подобная ситуация и те чувства, которые испытывали геро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сть ли смысл в том, что птенец разбил скорлупу и вышел в незнакомый мир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произошло, если бы птенец остался в скорлупе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му мы можем научиться у этой сказк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рисуйте самую яркую для вас картинку сказки.</w:t>
      </w:r>
    </w:p>
    <w:p>
      <w:pPr>
        <w:pStyle w:val="Normal"/>
        <w:ind w:left="585" w:hanging="0"/>
        <w:jc w:val="both"/>
        <w:rPr/>
      </w:pPr>
      <w:r>
        <w:rPr/>
        <w:t>Сказку можно использовать в качестве метафоры, а также провести её анализ, рассказывание, рисование проигрывание в ролях или с помощью кукол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Игра  «Ресурсное состояние»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Цель игры – развитие способности восстанавливать свои силы и приводить себя в гармоничное состояние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Ведущий читает текст, предназначенный для активной визуализации: «Вспомните ту ситуацию своей жизни, когда вам было особенно хорошо и вы были уверенны в себе. Посмотрите на себя со стороны – где вы находитесь, как выглядите. Подойдите поближе, почувствуйте тепло этого образа, слейтесь с ним. Вы уверены в себе, вам хорошо. Побудьте в образе. Какие изменения вы чувствуете?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А теперь выйдете из образа. Почувствуйте разницу. Снова войдите в образ. Вам нравится, вам хорошо. Всегда, когда вы захотите, вы можете войти в это ресурсное состояние.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Выберите, в каком состоянии вам нравится больше. Останьтесь в нём  на несколько минут и возвращайтесь сюда»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вершение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Игра для завершения «Аплодисменты по кругу»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Ведущий говорит участникам: «Мы хорошо поработали, и мне хочется предложить вам игру, в ходе которой аплодисменты сначала звучат потихоньку, а затем становятся всё сильнее и сильнее»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Он начинает хлопать в ладоши, постепенно подходя к одному из участников группы. Затем этот участник выбирает из группы следующего, кому они аплодируют вдвоём. Третий выбирает четвёртого и т.д. Последнему участнику аплодирует уже вся группа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Прощание со сказкой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Ведущий задаёт вопросы участникам тренинга:</w:t>
      </w:r>
    </w:p>
    <w:p>
      <w:pPr>
        <w:pStyle w:val="Normal"/>
        <w:ind w:left="360" w:hanging="0"/>
        <w:jc w:val="both"/>
        <w:rPr/>
      </w:pPr>
      <w:r>
        <w:rPr/>
        <w:t>- Что вам больше всего запомнилось?</w:t>
      </w:r>
    </w:p>
    <w:p>
      <w:pPr>
        <w:pStyle w:val="Normal"/>
        <w:ind w:left="360" w:hanging="0"/>
        <w:jc w:val="both"/>
        <w:rPr/>
      </w:pPr>
      <w:r>
        <w:rPr/>
        <w:t>- Было ли что-нибудь, что вас наиболее удивило?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Далее   произносят  всей группой слова: «До свидания, сказка»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омство со сказкой «Маленький Медвежон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left="360" w:hanging="0"/>
        <w:jc w:val="both"/>
        <w:rPr/>
      </w:pPr>
      <w:r>
        <w:rPr/>
        <w:t>1.Формировать способность к раскрытию личностного потенциала.</w:t>
      </w:r>
    </w:p>
    <w:p>
      <w:pPr>
        <w:pStyle w:val="Normal"/>
        <w:ind w:left="360" w:hanging="0"/>
        <w:jc w:val="both"/>
        <w:rPr/>
      </w:pPr>
      <w:r>
        <w:rPr/>
        <w:t>2.Развивать навыки общения со сверстниками и взрослыми.</w:t>
      </w:r>
    </w:p>
    <w:p>
      <w:pPr>
        <w:pStyle w:val="Normal"/>
        <w:ind w:left="360" w:hanging="0"/>
        <w:jc w:val="both"/>
        <w:rPr/>
      </w:pPr>
      <w:r>
        <w:rPr/>
        <w:t>3.Развивать способность  трансформировать раздражение, агрессию апатию в готовность к общению и внимательность к окружающим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магнитофон, аудиозапись со спокойной музыкой, листы бумаги,  ручки, цветные карандаши, краски, пастель художественная, клубок ниток, «волшебная палочк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Вводная часть</w:t>
      </w:r>
    </w:p>
    <w:p>
      <w:pPr>
        <w:pStyle w:val="Normal"/>
        <w:jc w:val="both"/>
        <w:rPr/>
      </w:pPr>
      <w:r>
        <w:rPr>
          <w:b/>
          <w:i/>
        </w:rPr>
        <w:t>1.1.Приветствие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Все участники тренинга встают в круг. Им дается задание поприветствовать друг друга: глазами, рука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2.Разминка Игра ««Волшебная палочка»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Цель игры – формирование участниками своих ожиданий, ценностей, мыслей, создание сказочного настроения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Игра проводится в зависимости от целей, которые стоят перед группой в данном случае. Тот, к кому попадает волшебная палочка, говорит, например, о своих желаниях применительно к сказкотерапевтическим занятиям. Для придания игре яркости рекомендуется изготовить красивую «волшебную палочку», которую участники передают тому, чьё мнение хотят услыша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Продолжительность игры 10 минут.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  <w:i/>
        </w:rPr>
        <w:t>.</w:t>
      </w:r>
      <w:r>
        <w:rPr>
          <w:b/>
        </w:rPr>
        <w:t>Основная часть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2.1.Игра «Игра «Полярности: конфликт «нападающего» и «защищающегося»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   </w:t>
      </w:r>
      <w:r>
        <w:rPr/>
        <w:t xml:space="preserve">Цель игры – лучше понять конфликтные стороны своей личности и получить опыт активного отстаивания своей точки зрения.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Ведущий даёт группе следующую инструкцию: «Сядьте с партнёром друг против друга и решите, кто из вас будет «нападающим», а кто «защищающимся». После этого начните разговор. Пусть каждый стоит на своём и не сдаётся. Если вы «нападающий» - поучайте партнёра, как он должен себя вести, что ему надлежит сделать и т.п. Всячески тираньте его и критикуйте с позиций вашей безусловной правоты и явного превосходства. Если вы «защищающийся» - всё время ищите себе оправдание и хнычьте как можно жалобнее. Рассказывайте, как сильно вы хотите и стараетесь, чтобы всем было хорошо, и как всё время что-нибудь мешает. Продолжайте выполнять это задание 10 минут с тем. чтобы получить от своей позиции как можно более полное впечатление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Затем поменяйтесь ролями. Если вы были «защищающимся», возьмите на себя роль «нападающего». Постарайтесь в полной мере ощутить его власть и авторитет, а если вы теперь «защищающийся! – его хитрую пассивность. Через 5 минут закончите выполнять эту игру и присоединитесь к труппе. Обменяйтесь своими впечатлениями. 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Сравните сыгранные роли с тем, как вы ведёте себя в обычной жизни. Обсудите, кто как себя чувствовал при выполнении данного упражнения. Возникло ли у вас чувство гнева или униженности, когда вы играли роль «защищающегося»? Было ли у вас ощущение вины или стремление покарать «защищающегося», когда вы выступали в роли «нападающего»? Анализ ваших впечатлений от выполнения этой игры может дать вам информацию об этих двух сторонах вашей личности»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Продолжительность игры 25 минут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2.2.Знакомство со сказкой «Маленький Медвежонок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Это  случилась в  одном  детском  саду,  в  который  ходили  разные   лесные зверушки.  Каждое  утро  лес  просыпался  от  тёплых  лучей  солнышка,  согревающих  землю,   а  песни  птиц  будили  лесных  зверушек,  и родители вели их в лесной садик.                                                                                                                                                 Недалеко  от  этого  детского  сада  жил  Медвежонок.  Никто  из  зверей  с  ним  не   дружил,  потому  что  он  со  всеми   дрался. «Все  хотят  меня  обидеть,  сделать  мне  плохо.  Мне  надо  защищаться,  потому  что  если    я  не  буду  драться,  другие  зверята  будут  меня  обижать»,-  так  думал  Медвежонок.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Ему  было  грустно  всегда  быть  одному,  и  вот  однажды  он  отправился   погулять.   Ходил  он,  ходил  и  пришел  к  детскому  садику,  где  играли  зверя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мотрите,  к  нам  идёт  Медвежонок.  Может,  он  будет  нашим  новым  другом, - сказала  Белочк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о  посмотрите,-  закричал  Зайчик,-  он  сжал  кулаки  и  собирается  с  нами  драться!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двежонок   не  слышал  разговора   зверят  и,  всё  сильнее  сжимал  кулаки,  думал:  «Они  договариваются  о  том,  чтобы  начать  меня  обижать,  и  мне  придётся  защищаться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Мы  хотим  с  ним  дружить,  а  он  с  нами  хочет  драться,-  закричали  зверята.        - Мы  будем   защищать  себя!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И  они  побежали  к  Медвежонку.  Медвежонок,  увидев  подбегающих  зверят,  очень  испугался.  Он ещё сильнее сжал свои кулаки  и  приготовился  дратьс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Эх  ты!  Мы  хотели  с  тобой  дружить,  а  ты  хочешь  с  нами  драться,-  сказали  зверята. -  Мы  думали,  ты  наш  новый  друг,  а  ты!.. - закричали  он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Мы  не  будем  с  тобой  дружить!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  они оставили  Медвежонка одного. Медвежонок  почувствовал,  что  ему  стало стыдно за то, что он хотел  драться с этими зверятами. Грусть  переполнила  сердце  Медвежонка  и  он  заплакал.  Ему  стало  очень  плохо от  того,   что  его  все  боялись  и  у  него  не  было  друзей.  «Что  же  мне  делать,  как  подружиться    со  зверушкам?»-  думал  Медвежонок.  И  вдруг  увидел,   что  кулаки  у  него  до  сих  пор  сжаты  и  на  них  капают  слёз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Я  понял,  мне  надо  разжать  кулаки,  ведь,  наверное,     из-за  них  зверята  подумали,  что  я  буду  с  ними  драться!» - решил  Медвежоно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 следующий  день  Медвежонок  пришёл  к  зверятам  в  детский  садик  и  не  стал  сжимать  свои  кулаки.  Зверята   увидели,  что  он  не  хочет  драться,  и  решили  с  ним  дружить.  Медвежонок  и  зверята  стали  вместе  играть  в  разные  весёлые  игры,  петь  песни  и  танцевать.   Они  смеялись  и  рассказывали  друг  другу  интересные  истории.  А  Медвежонок,  играя  со  зверушками,  думал: «Я  больше  никогда  не  буду  без  причины  сжимать  свои  кулаки  и  драться,  потому  что  другие  зверята  и  не  думали  обижать  меня.  Как  хорошо,  что  я  разжал  свои  кулаки  и  понял,  что  плохо  быть  драчуном!».  И  от  этой  мысли  Медвежонок  почувствовал  себя  отлично.</w:t>
      </w:r>
    </w:p>
    <w:p>
      <w:pPr>
        <w:pStyle w:val="Normal"/>
        <w:jc w:val="both"/>
        <w:rPr/>
      </w:pPr>
      <w:r>
        <w:rPr>
          <w:b/>
          <w:i/>
        </w:rPr>
        <w:t>2.3.Анализ сказки по вопросам</w:t>
      </w: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Почему  Медвежонок  думал,  что  все    его  хотят  обидеть?  Так  ли  это  было на  самом  деле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2.  Почему  дети  в  детском  саду  сказали  Медвежонку,  что  они  не  будут  с ним дружить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 Из-за  чего  они  так  думали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4. Что  помогло  Медвежонку  подружиться  со  зверятами?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.Что  бы  ты  ещё  посоветовал  сам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6. Есть ли среди ваших знакомых кто-нибудь, похожий на Медвежонка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7 Постановка спектакля по сказке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аспределение ролей и определение правил (выбираются актёры на роли Медвежонка и зверят – актёры на роли со словами; распределяются роли: родителей зверушек, солнышка, птиц, леса, травы, цветов, бабочек – роли без слов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остановка спектакля по сказке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бсуждение спектакля (каждый участник может высказать своё мнение о том,  что считает основной темой данной постановк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анализ спектакля по вопросам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нравилось ли вам играть свою роль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ыли ли какие-нибудь сложности в игре? В чём они выражались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Чувствовали ли вы поддержку группы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ыло ли между вами взаимопонимание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 нового вы узнали о себе, играя эту роль?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2.4.Игра «Клубочек»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После обсуждения спектакля психолог даёт группе клубок ниток, и участники, сидя в кругу, передают его друг другу со словами: … (имя участника), спасибо, что ты есть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Каждый оставляет у себя часть клубка, который разматывается по мере движения от участника к участнику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Получившийся узор трактуется как путь, который прошли вместе с героем сказки все участники группы, и связи, которые возникли за это время.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Завершение</w:t>
      </w:r>
    </w:p>
    <w:p>
      <w:pPr>
        <w:pStyle w:val="Normal"/>
        <w:ind w:left="435" w:hanging="0"/>
        <w:jc w:val="both"/>
        <w:rPr>
          <w:b/>
          <w:b/>
          <w:i/>
          <w:i/>
        </w:rPr>
      </w:pPr>
      <w:r>
        <w:rPr>
          <w:b/>
          <w:i/>
        </w:rPr>
        <w:t>3.1.Игра для завершения «Спасибо за приятное состояние»</w:t>
      </w:r>
    </w:p>
    <w:p>
      <w:pPr>
        <w:pStyle w:val="Normal"/>
        <w:ind w:left="435" w:hanging="0"/>
        <w:jc w:val="both"/>
        <w:rPr/>
      </w:pPr>
      <w:r>
        <w:rPr>
          <w:b/>
          <w:i/>
        </w:rPr>
        <w:t xml:space="preserve">   </w:t>
      </w:r>
      <w:r>
        <w:rPr/>
        <w:t>Ведущий говорит участникам: «Пожалуйста, встаньте в общий круг. Я хочу предложить вам поучаствовать в небольшой церемонии, которая поможет выразить нам дружеские чувства и благодарность друг другу. Игра проходит следующим образом: один из вас становится в центр, другой подходит к нему, пожимает руку и говорит: «Спасибо за приятное занятие!». Оба остаются в центре, по-прежнему держась за руки. Затем подходит третий участник, берёт за свободную руку либо первого, либо второго, пожимает её и говорит:  «Спасибо за приятное занятие!» - таким образом, группа в центре круга постепенно увеличивается. Все держат друг друга за руки. Когда к вашей группе присоединится последний участник, замкните круг и завершите церемонию безмолвным крепким троекратным пожатием рук»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3.2.Прощание со сказкой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Ведущий задаёт вопросы участникам занятия:</w:t>
      </w:r>
    </w:p>
    <w:p>
      <w:pPr>
        <w:pStyle w:val="Normal"/>
        <w:ind w:left="360" w:hanging="0"/>
        <w:jc w:val="both"/>
        <w:rPr/>
      </w:pPr>
      <w:r>
        <w:rPr/>
        <w:t>- Что вам больше всего запомнилось?</w:t>
      </w:r>
    </w:p>
    <w:p>
      <w:pPr>
        <w:pStyle w:val="Normal"/>
        <w:ind w:left="360" w:hanging="0"/>
        <w:jc w:val="both"/>
        <w:rPr/>
      </w:pPr>
      <w:r>
        <w:rPr/>
        <w:t>- Какие качества и способности вы в себе открыли?</w:t>
      </w:r>
    </w:p>
    <w:p>
      <w:pPr>
        <w:pStyle w:val="Normal"/>
        <w:ind w:left="360" w:hanging="0"/>
        <w:jc w:val="both"/>
        <w:rPr/>
      </w:pPr>
      <w:r>
        <w:rPr/>
        <w:t>Далее взмах «волшебной палочкой» и произнесённые всей группой слова: «До свидания, сказк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3:50:00Z</dcterms:created>
  <dc:creator>1</dc:creator>
  <dc:description/>
  <cp:keywords/>
  <dc:language>en-US</dc:language>
  <cp:lastModifiedBy>sl5</cp:lastModifiedBy>
  <dcterms:modified xsi:type="dcterms:W3CDTF">2012-02-24T04:18:00Z</dcterms:modified>
  <cp:revision>123</cp:revision>
  <dc:subject/>
  <dc:title/>
</cp:coreProperties>
</file>