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        КУБАН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равила поведения в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культуре поведения в школе и соблюдению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равственную культуру, память, речь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культурным традициям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рна с мусором, веник, совок, сюжетные картинки о правилах поведения (хорошо и плохо), индивидуальные карточки-светофоры, рисунки детей на тему «Школа будущ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Не крутите пёстрый глоб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найдёте вы на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й страны, страны ос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 которой мы 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а старая пла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я изучена 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страна большая э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чно «белое пят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о какой стране идёт речь? (О школьной стра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едыдущем уроке мы с вами говорили о традициях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традициях вы можете вспом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находится наша шк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теперь поиграем в </w:t>
      </w:r>
      <w:r>
        <w:rPr>
          <w:sz w:val="28"/>
          <w:szCs w:val="28"/>
          <w:u w:val="single"/>
        </w:rPr>
        <w:t>игру «Будь внимательным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изображение шк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дите отличия между школой изображённой на рисунке и нашей шко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2. Работа по теме урока</w:t>
      </w:r>
    </w:p>
    <w:p>
      <w:pPr>
        <w:pStyle w:val="Normal"/>
        <w:rPr/>
      </w:pPr>
      <w:r>
        <w:rPr>
          <w:sz w:val="28"/>
          <w:szCs w:val="28"/>
        </w:rPr>
        <w:t>1)Ребята рассматривают выставку детских работ по теме: «Школа будущ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все были очень внимательными, а ещё у вас очень богатая фантазия. Посмотрите с какими большими. Светлыми, просторными классами, оборудованными новой, удобной, красивой школьной мебелью, вы видите школу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нашей школы очень старое и для того, чтобы сохранить нашу школу для будущих поколений нам с вами нужно знать и соблюдать правила поведения в школ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Беседа о правилах повед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у часто посещ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й порядок соблюд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доровайся со все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би, и не х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няй на перемен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покойненько 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ичи, ведь это вре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 связки надры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обо всём споко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ь, и другу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обзы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идорах не толк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сор на пол не кид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ей не обиж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сегда ты вежлив, лас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а пойдут, как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увидишь, как при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учеником опрят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запомни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ому расс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ть их, значит шк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ильно доро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)Игра «Хорошо – пло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у вывешиваются картинки о правилах поведения в школе. Учитель описывает действие, изображённое на картинке, а дети с помощью сигнальных карточек-светофоров показывают, что хорошо, а что плохо.</w:t>
      </w:r>
    </w:p>
    <w:p>
      <w:pPr>
        <w:pStyle w:val="Normal"/>
        <w:rPr/>
      </w:pPr>
      <w:r>
        <w:rPr>
          <w:sz w:val="28"/>
          <w:szCs w:val="28"/>
          <w:u w:val="single"/>
        </w:rPr>
        <w:t>4)Игра «Оживи картин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в действии то, что нарисовано на картинках, используя урну с мусором, веник и совок.</w:t>
      </w:r>
    </w:p>
    <w:p>
      <w:pPr>
        <w:pStyle w:val="Normal"/>
        <w:rPr/>
      </w:pPr>
      <w:r>
        <w:rPr>
          <w:sz w:val="28"/>
          <w:szCs w:val="28"/>
          <w:u w:val="single"/>
        </w:rPr>
        <w:t>5)Разучивание стихотвор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школьную страну не идут поез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мамы впервые приводят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ане этой звонкой, весё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ют нас, как новосё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задача – школу беречь, всех ува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е правила все выполнять!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3. Рефлекс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было самым интересным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ужно запом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кольные правила нужно просто запомнить или стараться их выполнять?- Как вы понимаете пословицу: «Дома – как хочу, а в людях – как велят»? Запомните и выполняйте правила поведения в шк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46:00Z</dcterms:created>
  <dc:creator>пользователь</dc:creator>
  <dc:description/>
  <cp:keywords/>
  <dc:language>en-US</dc:language>
  <cp:lastModifiedBy>la</cp:lastModifiedBy>
  <cp:lastPrinted>2007-07-30T19:32:00Z</cp:lastPrinted>
  <dcterms:modified xsi:type="dcterms:W3CDTF">2012-02-24T17:16:00Z</dcterms:modified>
  <cp:revision>9</cp:revision>
  <dc:subject/>
  <dc:title>                        РАЗРАБОТКА УРОКА</dc:title>
</cp:coreProperties>
</file>