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Родителям будущих первоклассников.</w:t>
        </w:r>
      </w:hyperlink>
    </w:p>
    <w:p>
      <w:pPr>
        <w:pStyle w:val="Style14"/>
        <w:rPr/>
      </w:pPr>
      <w:r>
        <w:rPr/>
        <w:t>Волнительное дело - первый раз в первый класс. Как будто отдаешь ребенка в чужой и незнакомой мир. Что же нужно, чтобы ребенок начал свой путь к самостоятельности и независимости наиболее подготовленным? Можно ли быть уверенным, что читающий, знающий названия всех континентов Земли, марки машин и имена всех героев популярных мультфильмов ребенок будет успешным в школе? Вовсе нет. Успехи в учебе гораздо больше зависят от желания и умения учиться, умения видеть связи явлений, закономерности, от желания разобраться, понять, почему, как, отчего, чем от раннего умения читать и запаса разрозненных энциклопедических сведений. Закон об образовании предусматривает поступление детей в школу с шести с половиной лет. Многим родителям хочется отдать ребёнка даже с шести лет. Другие хотят подержать дома подольше. В этом возрасте не только каждые полгода, но и каждые два-три месяца очень существенны для развития детей – они в целом принадлежат ещё дошкольному миру. На практике доказано, что шестилетний малыш действительно способен усваивать учебный материал, но у него ещё сохраняется острая потребность играть. Поэтому обучение шестилеток изначально было задумано как игровое. Детям в этом возрасте необходим и дневной сон. Вот и нашли компромиссный вариант: считать возрастом поступления в начальную школу не шесть лет, и не семь, а шесть с половиной. Начало школьной жизни — большое испытание для маленького человека. Этот момент легче переживается детьми, у которых заранее сложилось теплое отношение к школе. Такое отношение складывается из соприкосновений с прошлым опытом близких людей. Перелистайте вместе с ребенком семейный фотоархив. Это занятие исключительно полезно для всех членов семьи. Возвращение к лучшим мгновениям прошлого делает человека сильней и уверенней в себе. Ваши добрые воспоминания о школьных годах, смешные истории из школьной жизни и рассказы о друзьях детства наполнят душу ребенка радостным ожиданием.</w:t>
        <w:br/>
        <w:t>В дошкольном возрасте самое пристальное внимание надо уделять развитию мелкой ручной моторики. Сначала развиваются тонкие движения пальцев рук, затем появляется артикуляция слогов. Развитие и улучшение речи стоит в прямой зависимости от степени сформированности тонких движений пальцев рук. Если же развитие движений пальцев отстает, то задерживается и речевое развитие. А вот обучать письменному шрифту не стоит, хотя самые большие трудности у детей возникают именно при обучении письму. Чтобы подготовить руку к письму, следует больше лепить, рисовать, штриховать, шить, работать с мелкими деталями конструктора или мозаики. Конечно, ваш ребенок будет пытаться писать ручкой. Важно проследить за тем, какая ручка в руках ребенка (Она должна быть легкой, ровной в месте захвата, иметь ограниченный контур, ниже которого пальцы не должны опускаться) и как он ее держит (при письме ручку держат тремя пальцами: большим – слева, средним поддерживать справа, указательный палец сверху направляет движение ручки, конец ручки “смотрит” в сторону плеча).</w:t>
        <w:br/>
        <w:t>Самый лучший способ развить речь, внимание, воображение, память – это читать ребёнку книги. Читайте каждый день, читайте, даже если ваш ребенок уже сам умеет читать. Ваше чтение не заменит ни просмотр мультфильмов, ни прослушивание кассет. В первую очередь надо начинать с развития речи. Работая над развитием речи ребенка, важно научить его отвечать на вопросы не одним словом, а полным ответом, научить составлять предложения в 2-3 слова, а затем и связный рассказ в 3-5 предложений. Очень важно к началу обучения поставить произношение всех звуков, научить ребенка строить предложения, описывать серию картинок, связывать начало, продолжение и конец рассказа.</w:t>
        <w:br/>
        <w:t>Ребенок должен понимать и принимать роль ученика, подчиняться общим школьным требованиям и требованиям учителя. Есть такая важная составляющая подготовки к школе, о которой не всегда помнят. Это бытовая самостоятельность и навыки самообслуживания,они понадобятся в школе с первого дня.</w:t>
        <w:br/>
        <w:t>Уметь одеваться и раздеваться в школьной раздевалке, не теряя шарфы и варежки, учитывая пуговицы и шнурки; переодеваться на уроках физкультуры; знать назначение носового платка, пользоваться общественным туалетом; завтракать и убирать за собой посуду в школьной столовой; сложить портфель, быстро достать из портфеля необходимое; вовремя ложиться спать и без усилий вставать и т.д.</w:t>
        <w:br/>
        <w:t>Успехи ребенка в школе во многом зависят от того, как он умеет организовывать свое рабочее место. Вы можете сделать эту скучную процедуру более привлекательной. Заранее подготовьте в семье рабочее место ребенка: пусть у него будет свой рабочий стол, свои ручки и карандаши.</w:t>
        <w:br/>
        <w:t>Некоторые родители под готовностью к школе понимают только умение ребенка читать, считать. Однако готовность к школе – это и физическая, и нравственная, и психологическая, и мыслительная готовность к обучению. В школе ученику придется работать на уроке, сосредоточенно заниматься в течение 35 минут. Это нелегко. Посещая уроки в первых классах, видишь с каким трудом адаптируются к школе некоторые первоклассники.( Неустойчивое внимание, неусидчивость, быстрое утомление).</w:t>
        <w:br/>
        <w:t>Для ребенка переход в школу – трудный и ответственный период в его жизни. И от родителей требуется особое внимание. В семье должна царить добрая нравственная атмосфера, уважение друг к другу. Родительское влияние в данный момент самое сильное, самое действенное. От родителей зависит многое, т.к. ребенка нужно приучить к самостоятельности, организованности, аккуратности. Именно этих качеств не достает нашим первоклассникам.</w:t>
        <w:br/>
        <w:t>Адаптация ребенка к школе пройдет быстрее, если у него будут воспитаны навыки общественного поведения: Вежливость, сдержанность, послушание. В возрасте 6-7 лет ребенок должен внимательно, не перебивая слушать взрослого, не вмешиваться в разговор старших, быть предупредительным с товарищами. Если ребенок не умеет считаться с другими людьми, ему будет сложнее установить дружеские отношения с детьми, войти в школьный коллектив.</w:t>
        <w:br/>
        <w:t>СОВЕТЫ РОДИТЕЛЯМ.</w:t>
        <w:br/>
        <w:t>Важно правильно оценить способности ребёнка и помочь ему развить их. Школу, всё-таки, стоит искать поближе к дому, чтобы избежать лишних нагрузок и стрессов,</w:t>
        <w:br/>
        <w:t>связанных с поездками ребёнка в часы пик в транспорте.</w:t>
        <w:br/>
        <w:t>• Не рассматривать подготовку к школе как раннее изучение программы первого класса.</w:t>
        <w:br/>
        <w:t>• Обратить внимание на формирование у дошкольников таких качеств как любознательность, инициативность, самостоятельность, творческое воображение.</w:t>
        <w:br/>
        <w:t>• Уделять достаточное внимание физическому воспитанию, укреплению здоровья.</w:t>
        <w:br/>
        <w:t>• Не пугайте ребёнка трудностями и неприятностями в школе.</w:t>
        <w:br/>
        <w:t>• Приучите содержать в порядке свои вещи.</w:t>
        <w:br/>
        <w:t>• Помогите ребёнку обрести чувство уверенности в себе.</w:t>
        <w:br/>
        <w:t>• Поощряйте любознательность дет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portal.ru/blog/olgak25/2009/10/25/&#1088;&#1086;&#1076;&#1080;&#1090;&#1077;&#1083;&#1103;&#1084;-&#1073;&#1091;&#1076;&#1091;&#1097;&#1080;&#1093;-&#1087;&#1077;&#1088;&#1074;&#1086;&#1082;&#1083;&#1072;&#1089;&#1089;&#1085;&#1080;&#1082;&#1086;&#1074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58:00Z</dcterms:created>
  <dc:creator>Мама</dc:creator>
  <dc:description/>
  <cp:keywords/>
  <dc:language>en-US</dc:language>
  <cp:lastModifiedBy>Мама</cp:lastModifiedBy>
  <dcterms:modified xsi:type="dcterms:W3CDTF">2009-11-09T16:00:00Z</dcterms:modified>
  <cp:revision>2</cp:revision>
  <dc:subject/>
  <dc:title>Родителям будущих первоклассников</dc:title>
</cp:coreProperties>
</file>