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532" w:hRule="atLeast"/>
        </w:trPr>
        <w:tc>
          <w:tcPr>
            <w:tcW w:w="103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менская 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горьевского района Московской област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2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2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2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бочая программ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по русскому языку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в </w:t>
            </w:r>
            <w:r>
              <w:rPr>
                <w:b/>
                <w:sz w:val="48"/>
                <w:szCs w:val="48"/>
                <w:lang w:val="en-US"/>
              </w:rPr>
              <w:t xml:space="preserve">V </w:t>
            </w:r>
            <w:r>
              <w:rPr>
                <w:b/>
                <w:sz w:val="48"/>
                <w:szCs w:val="48"/>
              </w:rPr>
              <w:t>класс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Фомина Елена Владимировн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12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FR2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21"/>
        <w:widowControl w:val="false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Федеральный компонент государственного образовательного стандарта определяет  следующие  </w:t>
      </w:r>
      <w:r>
        <w:rPr>
          <w:b/>
          <w:i/>
          <w:szCs w:val="24"/>
        </w:rPr>
        <w:t>цели преподавания  курса  русского языка в 5-9 классах</w:t>
      </w:r>
      <w:r>
        <w:rPr>
          <w:szCs w:val="24"/>
        </w:rPr>
        <w:t>:</w:t>
      </w:r>
    </w:p>
    <w:p>
      <w:pPr>
        <w:pStyle w:val="21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2"/>
        <w:jc w:val="both"/>
        <w:rPr>
          <w:szCs w:val="32"/>
        </w:rPr>
      </w:pPr>
      <w:r>
        <w:rPr>
          <w:szCs w:val="32"/>
        </w:rPr>
      </w:r>
    </w:p>
    <w:p>
      <w:pPr>
        <w:pStyle w:val="FR2"/>
        <w:jc w:val="both"/>
        <w:rPr>
          <w:szCs w:val="32"/>
        </w:rPr>
      </w:pPr>
      <w:r>
        <w:rPr>
          <w:szCs w:val="32"/>
        </w:rPr>
      </w:r>
    </w:p>
    <w:p>
      <w:pPr>
        <w:pStyle w:val="FR2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ЗНАНИЯМ, УМЕНИЯМ И НАВЫКАМ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>Речевая деятельность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Понимать содержание небольшого по объёму научно-учебного и художественного текста, воспринимаемого на слух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Выделять основную мысль, структурные части исходного текс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Чтение </w:t>
      </w:r>
    </w:p>
    <w:p>
      <w:pPr>
        <w:pStyle w:val="Normal"/>
        <w:numPr>
          <w:ilvl w:val="0"/>
          <w:numId w:val="5"/>
        </w:numPr>
        <w:rPr/>
      </w:pPr>
      <w:r>
        <w:rPr/>
        <w:t>Владеть техникой чтения</w:t>
      </w:r>
    </w:p>
    <w:p>
      <w:pPr>
        <w:pStyle w:val="Normal"/>
        <w:numPr>
          <w:ilvl w:val="0"/>
          <w:numId w:val="5"/>
        </w:numPr>
        <w:rPr/>
      </w:pPr>
      <w:r>
        <w:rPr/>
        <w:t>Выделять в тексте главную и второстепенную информацию</w:t>
      </w:r>
    </w:p>
    <w:p>
      <w:pPr>
        <w:pStyle w:val="Normal"/>
        <w:numPr>
          <w:ilvl w:val="0"/>
          <w:numId w:val="5"/>
        </w:numPr>
        <w:rPr/>
      </w:pPr>
      <w:r>
        <w:rPr/>
        <w:t>Разбивать текст на смысловые части и составлять простой план</w:t>
      </w:r>
    </w:p>
    <w:p>
      <w:pPr>
        <w:pStyle w:val="Normal"/>
        <w:numPr>
          <w:ilvl w:val="0"/>
          <w:numId w:val="5"/>
        </w:numPr>
        <w:rPr/>
      </w:pPr>
      <w:r>
        <w:rPr/>
        <w:t>Отвечать на вопросы по содержанию прочитанного текста</w:t>
      </w:r>
    </w:p>
    <w:p>
      <w:pPr>
        <w:pStyle w:val="Normal"/>
        <w:numPr>
          <w:ilvl w:val="0"/>
          <w:numId w:val="5"/>
        </w:numPr>
        <w:rPr/>
      </w:pPr>
      <w:r>
        <w:rPr/>
        <w:t>Используя просмотровое чтение, определять,  какая информация текста является новой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ознакомительное и изучающее виды чтения в соответствии с поставленной коммуникативной задачей</w:t>
      </w:r>
    </w:p>
    <w:p>
      <w:pPr>
        <w:pStyle w:val="Normal"/>
        <w:numPr>
          <w:ilvl w:val="0"/>
          <w:numId w:val="5"/>
        </w:numPr>
        <w:rPr/>
      </w:pPr>
      <w:r>
        <w:rPr/>
        <w:t>Прогнозировать содержание текста по заголовку,  названию параграфа учебника</w:t>
      </w:r>
    </w:p>
    <w:p>
      <w:pPr>
        <w:pStyle w:val="Normal"/>
        <w:numPr>
          <w:ilvl w:val="0"/>
          <w:numId w:val="5"/>
        </w:numPr>
        <w:rPr/>
      </w:pPr>
      <w:r>
        <w:rPr/>
        <w:t>Пользоваться справочным аппаратом учебника</w:t>
      </w:r>
    </w:p>
    <w:p>
      <w:pPr>
        <w:pStyle w:val="Normal"/>
        <w:numPr>
          <w:ilvl w:val="0"/>
          <w:numId w:val="5"/>
        </w:numPr>
        <w:rPr/>
      </w:pPr>
      <w:r>
        <w:rPr/>
        <w:t>Ориентироваться в структуре параграфа</w:t>
      </w:r>
    </w:p>
    <w:p>
      <w:pPr>
        <w:pStyle w:val="Normal"/>
        <w:numPr>
          <w:ilvl w:val="0"/>
          <w:numId w:val="5"/>
        </w:numPr>
        <w:rPr/>
      </w:pPr>
      <w:r>
        <w:rPr/>
        <w:t>Извлекать информацию из лингвистических словарей разных видов</w:t>
      </w:r>
    </w:p>
    <w:p>
      <w:pPr>
        <w:pStyle w:val="Normal"/>
        <w:numPr>
          <w:ilvl w:val="0"/>
          <w:numId w:val="5"/>
        </w:numPr>
        <w:rPr/>
      </w:pPr>
      <w:r>
        <w:rPr/>
        <w:t>Правильно расставлять логические ударения, паузы, выбирать уместный тон речи при чтении текста вслу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Говорение </w:t>
      </w:r>
    </w:p>
    <w:p>
      <w:pPr>
        <w:pStyle w:val="Normal"/>
        <w:numPr>
          <w:ilvl w:val="0"/>
          <w:numId w:val="5"/>
        </w:numPr>
        <w:rPr/>
      </w:pPr>
      <w:r>
        <w:rPr/>
        <w:t>Доказательно отвечать на вопросы учителя</w:t>
      </w:r>
    </w:p>
    <w:p>
      <w:pPr>
        <w:pStyle w:val="Normal"/>
        <w:numPr>
          <w:ilvl w:val="0"/>
          <w:numId w:val="5"/>
        </w:numPr>
        <w:rPr/>
      </w:pPr>
      <w:r>
        <w:rPr/>
        <w:t>Подробно и сжато пересказывать прочитанный научно-учебный текст, сохраняя его строение, тип речи</w:t>
      </w:r>
    </w:p>
    <w:p>
      <w:pPr>
        <w:pStyle w:val="Normal"/>
        <w:numPr>
          <w:ilvl w:val="0"/>
          <w:numId w:val="5"/>
        </w:numPr>
        <w:rPr/>
      </w:pPr>
      <w:r>
        <w:rPr/>
        <w:t>Создавать устные высказывания, раскрывая тему и развивая основную мысль</w:t>
      </w:r>
    </w:p>
    <w:p>
      <w:pPr>
        <w:pStyle w:val="Normal"/>
        <w:numPr>
          <w:ilvl w:val="0"/>
          <w:numId w:val="5"/>
        </w:numPr>
        <w:rPr/>
      </w:pPr>
      <w:r>
        <w:rPr/>
        <w:t>Выражать своё отношение к предмету речи с помощью разнообразных языковых средств и интон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исьмо </w:t>
      </w:r>
    </w:p>
    <w:p>
      <w:pPr>
        <w:pStyle w:val="Normal"/>
        <w:numPr>
          <w:ilvl w:val="0"/>
          <w:numId w:val="1"/>
        </w:numPr>
        <w:rPr/>
      </w:pPr>
      <w:r>
        <w:rPr/>
        <w:t>Подробно и сжато пересказывать тесты разных типов речи</w:t>
      </w:r>
    </w:p>
    <w:p>
      <w:pPr>
        <w:pStyle w:val="Normal"/>
        <w:numPr>
          <w:ilvl w:val="0"/>
          <w:numId w:val="1"/>
        </w:numPr>
        <w:rPr/>
      </w:pPr>
      <w:r>
        <w:rPr/>
        <w:t>Создаать письменные высказывания разных типов речи</w:t>
      </w:r>
    </w:p>
    <w:p>
      <w:pPr>
        <w:pStyle w:val="Normal"/>
        <w:numPr>
          <w:ilvl w:val="0"/>
          <w:numId w:val="1"/>
        </w:numPr>
        <w:rPr/>
      </w:pPr>
      <w:r>
        <w:rPr/>
        <w:t>Создавать план сочинения и соблюдать его в процессе письма</w:t>
      </w:r>
    </w:p>
    <w:p>
      <w:pPr>
        <w:pStyle w:val="Normal"/>
        <w:numPr>
          <w:ilvl w:val="0"/>
          <w:numId w:val="1"/>
        </w:numPr>
        <w:rPr/>
      </w:pPr>
      <w:r>
        <w:rPr/>
        <w:t>Раскрывать тему и основную мысль высказывания</w:t>
      </w:r>
    </w:p>
    <w:p>
      <w:pPr>
        <w:pStyle w:val="Normal"/>
        <w:numPr>
          <w:ilvl w:val="0"/>
          <w:numId w:val="1"/>
        </w:numPr>
        <w:rPr/>
      </w:pPr>
      <w:r>
        <w:rPr/>
        <w:t>Делить текст на абзацы</w:t>
      </w:r>
    </w:p>
    <w:p>
      <w:pPr>
        <w:pStyle w:val="Normal"/>
        <w:numPr>
          <w:ilvl w:val="0"/>
          <w:numId w:val="1"/>
        </w:numPr>
        <w:rPr/>
      </w:pPr>
      <w:r>
        <w:rPr/>
        <w:t>Писать небольшие по объёму тексты (сочинения-миниатюры) разных стилей в том числе научного (например, отвечая на вопрос «Для чего нужно знать алфавит?»)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разными видами словарей в процессе написания текста</w:t>
      </w:r>
    </w:p>
    <w:p>
      <w:pPr>
        <w:pStyle w:val="Normal"/>
        <w:numPr>
          <w:ilvl w:val="0"/>
          <w:numId w:val="1"/>
        </w:numPr>
        <w:rPr/>
      </w:pPr>
      <w:r>
        <w:rPr/>
        <w:t>Выражать своё отношение к предмету ре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 xml:space="preserve">Текстоведение: </w:t>
      </w:r>
    </w:p>
    <w:p>
      <w:pPr>
        <w:pStyle w:val="Normal"/>
        <w:numPr>
          <w:ilvl w:val="0"/>
          <w:numId w:val="6"/>
        </w:numPr>
        <w:rPr/>
      </w:pPr>
      <w:r>
        <w:rPr/>
        <w:t>Определять тему, основную мысль текста, принадлежность его к функционально-смысловому типу речи</w:t>
      </w:r>
    </w:p>
    <w:p>
      <w:pPr>
        <w:pStyle w:val="Normal"/>
        <w:numPr>
          <w:ilvl w:val="0"/>
          <w:numId w:val="6"/>
        </w:numPr>
        <w:rPr/>
      </w:pPr>
      <w:r>
        <w:rPr/>
        <w:t>Находть в тексте типовые фрагменты – описание, повествование, рассуждение</w:t>
      </w:r>
    </w:p>
    <w:p>
      <w:pPr>
        <w:pStyle w:val="Normal"/>
        <w:numPr>
          <w:ilvl w:val="0"/>
          <w:numId w:val="6"/>
        </w:numPr>
        <w:rPr/>
      </w:pPr>
      <w:r>
        <w:rPr/>
        <w:t>Подбирать заголовки, отражающие тему или основную мысль текста</w:t>
      </w:r>
    </w:p>
    <w:p>
      <w:pPr>
        <w:pStyle w:val="Normal"/>
        <w:numPr>
          <w:ilvl w:val="0"/>
          <w:numId w:val="6"/>
        </w:numPr>
        <w:rPr/>
      </w:pPr>
      <w:r>
        <w:rPr/>
        <w:t>Делить текст на абзацы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элементарные условные обозначения речевых ошибок</w:t>
      </w:r>
    </w:p>
    <w:p>
      <w:pPr>
        <w:pStyle w:val="Normal"/>
        <w:numPr>
          <w:ilvl w:val="0"/>
          <w:numId w:val="6"/>
        </w:numPr>
        <w:rPr/>
      </w:pPr>
      <w:r>
        <w:rPr/>
        <w:t>Исправлять недочёты в содержании высказывания и его построении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  <w:t>Фонетика и орфоэпия</w:t>
      </w:r>
    </w:p>
    <w:p>
      <w:pPr>
        <w:pStyle w:val="Normal"/>
        <w:numPr>
          <w:ilvl w:val="0"/>
          <w:numId w:val="3"/>
        </w:numPr>
        <w:rPr/>
      </w:pPr>
      <w:r>
        <w:rPr/>
        <w:t>Выделять в слове звуки речи, давать им фонетическую характеристику</w:t>
      </w:r>
    </w:p>
    <w:p>
      <w:pPr>
        <w:pStyle w:val="Normal"/>
        <w:numPr>
          <w:ilvl w:val="0"/>
          <w:numId w:val="3"/>
        </w:numPr>
        <w:rPr/>
      </w:pPr>
      <w:r>
        <w:rPr/>
        <w:t>Различать ударные и безударные слоги</w:t>
      </w:r>
    </w:p>
    <w:p>
      <w:pPr>
        <w:pStyle w:val="Normal"/>
        <w:numPr>
          <w:ilvl w:val="0"/>
          <w:numId w:val="3"/>
        </w:numPr>
        <w:rPr/>
      </w:pPr>
      <w:r>
        <w:rPr/>
        <w:t>Не смешивать звуки и буквы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элементы упрощённой транскрипциидля обозначения анализируемого звука и объяснения наисания слова</w:t>
      </w:r>
    </w:p>
    <w:p>
      <w:pPr>
        <w:pStyle w:val="Normal"/>
        <w:numPr>
          <w:ilvl w:val="0"/>
          <w:numId w:val="3"/>
        </w:numPr>
        <w:rPr/>
      </w:pPr>
      <w:r>
        <w:rPr/>
        <w:t>Находить в художественном тексте явление звукописи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произносить звуки и их сочетания в словах, а также наиболее употребительные слова и формы изученных частей речи</w:t>
      </w:r>
    </w:p>
    <w:p>
      <w:pPr>
        <w:pStyle w:val="Normal"/>
        <w:numPr>
          <w:ilvl w:val="0"/>
          <w:numId w:val="3"/>
        </w:numPr>
        <w:rPr/>
      </w:pPr>
      <w:r>
        <w:rPr/>
        <w:t>Работать с орфоэпическим словар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ов русского языка в 5 классе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3"/>
        <w:gridCol w:w="540"/>
        <w:gridCol w:w="473"/>
        <w:gridCol w:w="4379"/>
        <w:gridCol w:w="2447"/>
        <w:gridCol w:w="924"/>
        <w:gridCol w:w="18"/>
        <w:gridCol w:w="9"/>
        <w:gridCol w:w="14"/>
        <w:gridCol w:w="27"/>
        <w:gridCol w:w="13"/>
        <w:gridCol w:w="41"/>
        <w:gridCol w:w="14"/>
        <w:gridCol w:w="831"/>
        <w:gridCol w:w="236"/>
      </w:tblGrid>
      <w:tr>
        <w:trPr>
          <w:trHeight w:val="1134" w:hRule="atLeast"/>
          <w:cantSplit w:val="true"/>
        </w:trPr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нед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гвистика – наука о языке (2 час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ство и выразительность русского язы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рассказ об учебнике по плану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лингвистик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, записать основные разделы лингвистики, запомнить их написани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В ЛИНГВИСТИКУ </w:t>
            </w:r>
          </w:p>
          <w:p>
            <w:pPr>
              <w:pStyle w:val="Normal"/>
              <w:jc w:val="center"/>
              <w:rPr/>
            </w:pPr>
            <w:r>
              <w:rPr/>
              <w:t>Вводный курс (93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ка (4 час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как раздел лингвистики. Звуки ре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ов (с.7-8), №5 или №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транскрипц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, №21 (1), №15,19 индивид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картине Врубеля «Царевна – Лебедь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исать сочинени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 Звукопись в художественном текст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1 (1)№ 29 инд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 как единица фонетики. Особенности и роль русского удар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а с.1 – 17, №35, 41, инд. 3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Орфоэпия (5 часов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 как раздел лингвистики. Гласные зву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а п.4, №4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й разбор. Основные правила произношения согласных звук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а на с.21, №2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произношения согласных звук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6, 5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сновные правила произношения согласных звуков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3 9орф.минимум), разбор 2-3 сл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разделов «Фонетика» и «Орфоэпия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5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Графика (7 часов)</w:t>
            </w:r>
          </w:p>
        </w:tc>
        <w:tc>
          <w:tcPr>
            <w:tcW w:w="18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как раздел лингвистики. Алфавит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, №6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лфави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, №6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, №8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</w:t>
            </w:r>
            <w:r>
              <w:rPr>
                <w:i/>
              </w:rPr>
              <w:t>Ь</w:t>
            </w:r>
            <w:r>
              <w:rPr/>
              <w:t xml:space="preserve"> для обозначения мягко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, №8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роль букв </w:t>
            </w:r>
            <w:r>
              <w:rPr>
                <w:i/>
              </w:rPr>
              <w:t>Е, Ё,Ю,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8,8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изучения раздела «Графика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иктант с языковым анализом по темам «Фонетика. Графика. Орфоэпия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Морфемика </w:t>
            </w:r>
            <w:r>
              <w:rPr>
                <w:b/>
                <w:sz w:val="20"/>
                <w:szCs w:val="20"/>
              </w:rPr>
              <w:t>(6 часов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как раздел лингвистики. Окончание – грамматическая морфем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9, вопросы к тексту на с.33-34, №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ующие морфемы. Выразительные возможности словообразующих морф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9, №99, инд.№1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ая модель сло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9, №1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 сло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9, №111, инд, 120(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в корн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0, №122, 115 (на повторение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дование согласных в корне. Чередование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Е</w:t>
            </w:r>
            <w:r>
              <w:rPr/>
              <w:t xml:space="preserve"> с нулём зву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9, №129, !30 (инд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часов + 1 час подготовка к сочинению по картин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как раздел лингвистики. Объяснение лексического значения слова путём толк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1, №138 или 139, сжатый пересказ текста на с.51-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лексического значения слова путём подбора синонимов и антоним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1, Подробный пересказ тескта с.55-56, « 1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лексического значения слова путём подбора однокоренных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1, № 163, №1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и видовые понят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2, №167, 171 9устно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и видовые понят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2, №1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картине А.А.Рылова «Полевая рябинка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сочинение по картине (№17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Орфография </w:t>
            </w:r>
            <w:r>
              <w:rPr>
                <w:b/>
                <w:sz w:val="20"/>
                <w:szCs w:val="20"/>
              </w:rPr>
              <w:t>(16 часов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как раздел лингвист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ересказ текста с.68-69, №182, 178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орф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ересказ текста с.68-69,№1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i/>
              </w:rPr>
              <w:t xml:space="preserve">И,У,А, </w:t>
            </w:r>
            <w:r>
              <w:rPr/>
              <w:t xml:space="preserve">после шипящих. Правописание сочетаний </w:t>
            </w:r>
            <w:r>
              <w:rPr>
                <w:i/>
              </w:rPr>
              <w:t>ЧК,ЧН, НЧ, НЩ, РЩ, Щ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 №1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ях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4, №193,1559повторение), 199(инд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-миниатю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4, №202,2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согласных в корнях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4, №210, 213(1,2 (устно)), 213(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согласных в корнях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4, №201, 2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5, №223,224(инд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личных окончаний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5,  выучить наизусть текст с.83-84, №2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личных окончаний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5,  № 228,215 (повторение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i/>
              </w:rPr>
              <w:t xml:space="preserve">Ь </w:t>
            </w:r>
            <w:r>
              <w:rPr/>
              <w:t>для обозначения мягкости согласных. Ь после шипящи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6, выучить текст наизусть с. 88, № 2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–</w:t>
            </w:r>
            <w:r>
              <w:rPr>
                <w:i/>
              </w:rPr>
              <w:t>ТСЯ, -ТЬСЯ</w:t>
            </w:r>
            <w:r>
              <w:rPr/>
              <w:t xml:space="preserve">  в глагола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6, №246(1,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разделительных </w:t>
            </w:r>
            <w:r>
              <w:rPr>
                <w:i/>
              </w:rPr>
              <w:t xml:space="preserve">Ь </w:t>
            </w:r>
            <w:r>
              <w:rPr/>
              <w:t>и</w:t>
            </w:r>
            <w:r>
              <w:rPr>
                <w:i/>
              </w:rPr>
              <w:t xml:space="preserve"> 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6 №257(устно), №252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ые и раздельные написания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7, №2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сведений по разделу «Орфография» (резервный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словарный диктант (по 2-3 примера на каждое правило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иктант с языковым анализом по разделу «Орфография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Морфология </w:t>
            </w:r>
            <w:r>
              <w:rPr>
                <w:b/>
                <w:sz w:val="20"/>
                <w:szCs w:val="20"/>
              </w:rPr>
              <w:t>(4 час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как раздел лингвистики. Самостоятельные и служебные части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8, пересказ текста с.100-102№2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существительных, прилагательных и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8, №277 (работа с первым предложением), №2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. Служебные части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8, №№271, или 2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форм слова в русском язык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9, №293, 280 (повторение), сообщения по темам №№290,295, 2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 неделя</w:t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речи </w:t>
            </w:r>
            <w:r>
              <w:rPr>
                <w:b/>
                <w:sz w:val="20"/>
                <w:szCs w:val="20"/>
              </w:rPr>
              <w:t>(6 час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 как раздел лингвист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0, №300,  первое задание после текста с.113-1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современного русского литературного язы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0, Подробный пересказ текста с.113-114, №245 (на повторение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 хорошей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0, №3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ечевой ситуации. Этикетные сло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текста с.117, №313, 316 (на выбор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речевой ситуации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о разделу «Культура речи» (резервный урок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(34 час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как раздел лингвистики. Понятие о словосочетан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2, №3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восочетаний по характеру главного слова. Синтаксический разбор словосочетан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2, №337(устно), №№326,334 (на выбор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картине И.И.Фирсова «Юный живописец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по картин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его интонационное оформл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3, подробный пересказ текстов с.127-128, №342(1), №3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интон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3, №351 (устно), №335, №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 члены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4, выучить текст на с.133-134, №3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сказуемо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4, на выбор №№364,365,3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 и способы их выра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4, выучить текст с.138-139, на выбор №№372,3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определения в речи. Дополн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4, №376(1), 376(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 как член предложения. Разбор предложения по члена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4, № 380 (устно), на выбор №№383, 3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-миниатю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4, №384</w:t>
            </w:r>
          </w:p>
        </w:tc>
        <w:tc>
          <w:tcPr>
            <w:tcW w:w="1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вествовательные, вопросительные, побуди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5, пересказ текста на с.144, на выбор 388 , 38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нтонационные конструк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5, на выбор №№392, 39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восклицательные и невосклица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6, №4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пространенные и нераспространён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7, №406(2) или №41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ростые и слож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8, пересказ текста на с.152-153, №414(1,2)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я по средствам связи их часте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8, на выбор №№416(2) или 42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остом осложнённом предложении. Однородные члены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9, пересказ текста с.157-158, №42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9, №438(устно), №42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ращен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9, вопросы на с.163, №4440, 44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щени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9, №№446, 40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водными слова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9, №№452,453 (на выбор)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со сравнительными оборотами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9, пересказ текста с.167, №457(1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ложениях с прямой речью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0, №462(устно), на выбор №№460, 46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0, №474, на выбор 470(2) или 47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 Диктант «Проверь себя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0, №47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 Повторение по теме «Синтаксис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Синтаксис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унктуации. Знаки препин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1, подробный пересказ текста с.176, №481(устно), №47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конца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2, пересказ текста с.179, на выбор №№ 482(2), 485, инд - 484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нутри простого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2, на выбор №№429, 489, 49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между частями сложного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2, №49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прямой речью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2, на выбор №№501(1-3), 502, повторить теоретические сведения на с.179-1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  <w:sz w:val="20"/>
                <w:szCs w:val="20"/>
              </w:rPr>
              <w:t>(диктант с языковым анализом по разделам «Синтаксис. Пунктуация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Е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(10 часов + 3 час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знаки текста. Тема и иде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3, №509, пересказ текста с.187-18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знаки текста. Последовательность и грамматическая связь предложений в текс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3, №№ 512, 516 (на выбор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 Обобщение по теме «Основные признаки текста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3, №488(повторение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речи. Повествовани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4, пересказ текста с.193-194, №№ 519, 524 (на выбор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4, №№ 327, 333(повторение), №529(инд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картине В.Д.Поленова «Московский двори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сочинение по картине В.Д.Поленова «Московский дворик»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4, №№ 532, 544 (на выбор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Типы речи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4, №№ 542, 543 (на выбор), №545(инд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ста. Отражение содержания и настроения текста в план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5, №№ 549, 553 (на выбор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5, №№ 552, 555 (на выбор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держанию и построению текс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6, пересказ текста с.207, №, 564, №№ 559, 560 (на выбор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Текстоведение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теоретических сведений  по теме «Текстоведение»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тивный полугодовой контрольный диктант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ОБРА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(14 часов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как раздел лингвистики. Основные способы словообраз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37, №580, 579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ая пара и словообразовательная цепоч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37, №№583, 585, 590 (по желанию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с чередовани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38, №59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– Ё после шипящих в корнях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39, №595(2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картине И.И.Левитана «Золотая осень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сочинение по картине И.И.Левитана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имён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0, №№599, №604(инд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пособы образования имён прилагательных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1, №610 (1,2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2, №617(3), №614(2) (инд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риставок в зависимости от напис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43, 619 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риставок в зависимости от написания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3, №№ 622, 625(1-2 инд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ный разбор слова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4, №№ 636, 637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 слова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4, №628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иктант с языковым анализом по разделу «Словообразование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картине Н.М.Ромадина «Вербы в половодье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77(повторение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СИКОЛОГИЯ И ФРАЗЕОЛОГ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5 часов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как раздел лингвистики.</w:t>
            </w:r>
          </w:p>
          <w:p>
            <w:pPr>
              <w:pStyle w:val="Normal"/>
              <w:rPr/>
            </w:pPr>
            <w:r>
              <w:rPr/>
              <w:t>Деление лексики на групп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5, №645, №64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ное значение сло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5, №653 (1,3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тропов в художественном тексте.</w:t>
            </w:r>
          </w:p>
          <w:p>
            <w:pPr>
              <w:pStyle w:val="Normal"/>
              <w:rPr/>
            </w:pPr>
            <w:r>
              <w:rPr/>
              <w:t>Лексический разбо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5, №№659(3), 651, 657 (на выбор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лексики на группы в зависимости от смысловых связей между слова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6, №663, 66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лексики на группы в зависимости от смысловых связей между словами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68, на выбор №№669, 67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 по картине А.И.Куинджи «Берёзовая роща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сочинение по картине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лексики на группы в зависимости от происхождения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7, №678или679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лексики на группы в зависимости от происхождения слов</w:t>
            </w:r>
          </w:p>
          <w:p>
            <w:pPr>
              <w:pStyle w:val="Normal"/>
              <w:rPr/>
            </w:pPr>
            <w:r>
              <w:rPr/>
              <w:t>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47, №683, 686 (инд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И – Ы после Ц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8, №689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ы как слова ограниченного употребления. Термин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9, №№695, 69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змы как слова ограниченного употреб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9, №70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 неде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лексики в зависимости от употребления в разные исторические эпох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0, №№ 705 или 708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лексики в зависимости от употребления в разные исторические эпохи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0, №712 (3) или сочинение по картине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 как раздел лингвист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разделу «Лексика и фразеология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чёт по разделу «Лексика и фразеология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ФОЛОГ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7часов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как раздел лингвистики. Часть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2, пересказ текстов с.60-62, №729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значения с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2, №734 (сочинение-миниатюра)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3, выучить план разбора, № 736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–</w:t>
            </w:r>
            <w:r>
              <w:rPr>
                <w:i/>
              </w:rPr>
              <w:t>ЧИК-, -ЩИК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4, выучить правило, №743(2 и 3 строки)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существительных –</w:t>
            </w:r>
            <w:r>
              <w:rPr>
                <w:i/>
              </w:rPr>
              <w:t>ЕК-, -ИК- (-ЧИК-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5, выучить правило, №749 (3 и 4 строки), составить словарный диктант 15 слов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6, пересказ текста с.70-71, №757, 761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6, №770(соч.-миниатюра)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6, №773 (слова6-10), №774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 имён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6, пересказ текста с.78-79, выучить групы разносклоняемых сущ наизусть, №77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i/>
              </w:rPr>
              <w:t>НЕ</w:t>
            </w:r>
            <w:r>
              <w:rPr/>
              <w:t xml:space="preserve"> с существительны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7, №783(устно), №779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образование имён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8, пересказ теор.свед., №790, 791 (на выбор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ён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9, №793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имён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0, №782(1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имён существительных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0, №№801-802 (на выбор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роизношение, грамматические и лексические нормы употребления имён существи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1, 810(2-3 столбик), №814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Имя сущестительное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лоарный диктант 20-30 слов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ктант по теме «Имя существительное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льное как часть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2, пересказ текстов с.93-94, №820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ён прилагательных в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2, №826(устно), №№827,828(на выбор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научном и художественном описан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2, №831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сочинению по картине В.М.Васнецова «Алёнушка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сочинение по картине Васнецова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разряды имён прилага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3, персказ текста с101-102, №№834, 838(на выбор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имена прилагательные. Употребление относительных и притяжательных прилагательных в значении качествен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3, №839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ён прилага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4, пересказ с.107-108, №851(2 и 3 строки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краткие имена прилагательны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4, пересказ текста с.112, №586 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краткие имена прилагательные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4, тексты с.112-113 выучить, №863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4, №866(устно), №867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адежных окончаний имён прилага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5, №870, 871(2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имён прилагатель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6, №888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роизношение имён прилагательных. Лексические норм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7,  №889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употребление имён прилагательных в ре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7, №890, 875(2)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чёт по теме «Имя прилагательное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 речи. Группы глаголов по значению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8, пересказ текстов с.123-125, №№895, 899(на выбор)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лаголов в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8, №9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– начальная форма глаго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9, пересказ с127-128, №№904, 905 (на выбор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– начальная форма глагола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9, №91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совершенного и несовершенного ви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0, №91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уффиксов </w:t>
            </w:r>
            <w:r>
              <w:rPr>
                <w:i/>
              </w:rPr>
              <w:t>–ЫВА-, (-ИВА-) и –ОВА- (-ЕВА-)</w:t>
            </w:r>
            <w:r>
              <w:rPr/>
              <w:t xml:space="preserve"> для образоания глаголов несовершенного ви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0, выучить правилос.134-135, №915(2 и 3 строки), №916(второй столбик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ерходные и непереходные глагол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0, пересказ текстас.136, №921, составить 10 словосочетаний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и неозвратные глагол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0, №926(устно), №925, №923(2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ни с чередованием гласных </w:t>
            </w:r>
            <w:r>
              <w:rPr>
                <w:i/>
              </w:rPr>
              <w:t>Е-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1, выучит правило с.139, №929, №926(устно) повторить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, повелительное и изъявительное наклонение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2, выучить текстс.140-141, образовать формы наклонений от глаголов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е наклонени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3, подробный пересказ с.142, №935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4, пересказ с.144, №939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форм повелительного наклон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4,выучить с147, №946(4-6 строки), №948(5-8глаголы)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в изъявительном наклонении по времена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5, пересказ с.149-150, 955(устно), №95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в настоящем и будущем  времени по лицам и числа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5, №969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в настоящем и будущем  времени по лицам и числам (закреп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5, №973, №97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чёт по теме «Постоянные и непостоянные морфологические признаки глаголов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грамматические особенности безличных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6, пересказ с.157-158, №979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-повеств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6, №98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7, №98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 Употребление глаголов в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8, №988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Глагол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Глагол»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ктант с языковым анализом текста по теме «Глагол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5 КЛАСС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зучения лингвист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лингвист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– дело великое (Л.Н.Толстой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орф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глагол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осложнённое предложение. Сложные предложения. Прямая реч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 текс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ой анализ текс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ая контрольная ра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ктант с языковым анализом текста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дведение итогов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ерве 3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2"/>
        <w:jc w:val="both"/>
        <w:rPr>
          <w:szCs w:val="32"/>
        </w:rPr>
      </w:pPr>
      <w:r>
        <w:rPr>
          <w:szCs w:val="32"/>
        </w:rPr>
      </w:r>
    </w:p>
    <w:p>
      <w:pPr>
        <w:pStyle w:val="FR2"/>
        <w:jc w:val="both"/>
        <w:rPr>
          <w:szCs w:val="32"/>
        </w:rPr>
      </w:pPr>
      <w:r>
        <w:rPr>
          <w:szCs w:val="32"/>
        </w:rPr>
        <w:t>Используемый учебно-методический комплек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rPr/>
      </w:pPr>
      <w:r>
        <w:rPr/>
        <w:t>Львова С.И., Львов В.В. Русский язык. Учебник для 5 класса общеобразовательных учреждений  (в трёх частях). Часть 1. – Мнемозина. М.2010. – 216с.</w:t>
      </w:r>
    </w:p>
    <w:p>
      <w:pPr>
        <w:pStyle w:val="Normal"/>
        <w:numPr>
          <w:ilvl w:val="1"/>
          <w:numId w:val="2"/>
        </w:numPr>
        <w:rPr/>
      </w:pPr>
      <w:r>
        <w:rPr/>
        <w:t>Львова С.И., Львов В.В. Русский язык. Учебник для 5 класса общеобразовательных учреждений  (в трёх частях). Часть 2. – Мнемозина. М.2010. – 174 с.</w:t>
      </w:r>
    </w:p>
    <w:p>
      <w:pPr>
        <w:pStyle w:val="Normal"/>
        <w:numPr>
          <w:ilvl w:val="1"/>
          <w:numId w:val="2"/>
        </w:numPr>
        <w:rPr/>
      </w:pPr>
      <w:r>
        <w:rPr/>
        <w:t>Львова С.И., Львов В.В. Русский язык. Учебник для 5 класса общеобразовательных учреждений  (в трёх частях). Часть 3. Справочные материалы. Приложение к учебнику. – Мнемозина. М.2010 – 48с.</w:t>
      </w:r>
    </w:p>
    <w:p>
      <w:pPr>
        <w:pStyle w:val="Normal"/>
        <w:numPr>
          <w:ilvl w:val="1"/>
          <w:numId w:val="2"/>
        </w:numPr>
        <w:rPr/>
      </w:pPr>
      <w:r>
        <w:rPr/>
        <w:t>Васильевых И.П. Уроки русского языка. Пособие для учителя к учебнику С.И.Львовой и В.В.Львова «Русский язык.5класс» . под редакцией С.И.Львовой. – Мнемозина. М. 2008 – 366с.</w:t>
      </w:r>
    </w:p>
    <w:p>
      <w:pPr>
        <w:pStyle w:val="Normal"/>
        <w:numPr>
          <w:ilvl w:val="1"/>
          <w:numId w:val="2"/>
        </w:numPr>
        <w:rPr/>
      </w:pPr>
      <w:r>
        <w:rPr/>
        <w:t>Прохватилина Л.В. Проверь себя. Рабочая тетрадь по русскому языку. Учебное пособие для учащихся общеобразовательных учреждений. Под редакцией С.И.Львоовй – Мнемозина. М.2010 – 95с.</w:t>
      </w:r>
    </w:p>
    <w:p>
      <w:pPr>
        <w:pStyle w:val="Normal"/>
        <w:numPr>
          <w:ilvl w:val="1"/>
          <w:numId w:val="2"/>
        </w:numPr>
        <w:rPr/>
      </w:pPr>
      <w:r>
        <w:rPr/>
        <w:t>Черепанова Л.В. Дневник достижений учащегося по русскому языку. Учебное пособие для учащихся общеобразовательных учреждений. Под редакцией С.И.Львоовй – Мнемозина. М.2009 – 68с.</w:t>
      </w:r>
    </w:p>
    <w:p>
      <w:pPr>
        <w:pStyle w:val="Normal"/>
        <w:numPr>
          <w:ilvl w:val="1"/>
          <w:numId w:val="2"/>
        </w:numPr>
        <w:rPr/>
      </w:pPr>
      <w:r>
        <w:rPr/>
        <w:t>Бажанова И.А., Львова С.И.. Учимся читать, слушать, говорить, писать. Рабочая тетрадь по пусскому языку для 5 класса (в двух частях). Часть 1. Учебное пособие для учащихся общеобразовательных учреждений. – Мнемозина. М. 2010. – 72с.</w:t>
      </w:r>
    </w:p>
    <w:p>
      <w:pPr>
        <w:pStyle w:val="Normal"/>
        <w:numPr>
          <w:ilvl w:val="1"/>
          <w:numId w:val="2"/>
        </w:numPr>
        <w:rPr/>
      </w:pPr>
      <w:r>
        <w:rPr/>
        <w:t>Бажанова И.А., Львова С.И.. Учимся читать, слушать, говорить, писать. Рабочая тетрадь по пусскому языку для 5 класса (в двух частях). Часть 2. Учебное пособие для учащихся общеобразовательных учреждений. – Мнемозина. М. 2010. – 77с.</w:t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05:00Z</dcterms:created>
  <dc:creator>Елена</dc:creator>
  <dc:description/>
  <cp:keywords/>
  <dc:language>en-US</dc:language>
  <cp:lastModifiedBy>админ</cp:lastModifiedBy>
  <dcterms:modified xsi:type="dcterms:W3CDTF">2012-02-24T08:06:00Z</dcterms:modified>
  <cp:revision>22</cp:revision>
  <dc:subject/>
  <dc:title/>
</cp:coreProperties>
</file>