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№ 33 «Незабудка» «Детский сад компенсирующего вида» г. Ка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ЫБКА В АКВАРИУ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(конспект непосредственно-образовательной деятельности по образовательной области «Художественное творч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старшей групп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Е.М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га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Рыбка в аквариуме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чить создавать образ сказочной рыбки, передавать в рисунке ее форму, части тела;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приемы рисования разными знакомыми материалами, выбирая их по своему желанию;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куратно закрашивать изображение (не выходя за контур) ватными палочками или пальцем);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ть мелкую моторику рук и зрительно-двигательную координацию; 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оценивать рисунки;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аккуратность, умение находить нестандартные решения творческих задач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курсия в зоомагазин (показать различных аквариумных рыбок, обратить внимание на особенности строения тела);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 о рыбах (где живут речные, морские, аквариумные рыбы);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ть сказки, в которых упоминаются рыбы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у меня в руке? (удочка)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для глаз (следить глазами за удочкой)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ая игра «Удочка»</w:t>
      </w:r>
      <w:r>
        <w:rPr>
          <w:rFonts w:cs="Times New Roman" w:ascii="Times New Roman" w:hAnsi="Times New Roman"/>
          <w:sz w:val="24"/>
          <w:szCs w:val="24"/>
        </w:rPr>
        <w:t xml:space="preserve"> - воспитатель предлагает детям взять из коробки любую рыбку. Дети стоят в кругу с рыбками в руках. Воспитатель забрасывает удочку к ребенку и говорит: «Саша, подари мне рыбку», ребенок отвечает: «Я дарю Вам желтую рыбку»  и т.д. (меняется цвет рыбки)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еседа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де живут рыбки? 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бы живут в реке, в пруду, в море, в аквариуме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квариумы бывают разными: большие и маленькие, круглые и квадратные, прямоугольные, а могут быть сказочные. У моего дедушки тоже был аквариум. </w:t>
      </w:r>
      <w:r>
        <w:rPr>
          <w:rFonts w:cs="Times New Roman" w:ascii="Times New Roman" w:hAnsi="Times New Roman"/>
          <w:i/>
          <w:sz w:val="24"/>
          <w:szCs w:val="24"/>
        </w:rPr>
        <w:t>Стихотворение «Красивые рыбки»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я то знаю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ля кошек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для собственной еды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ит дедушка рыбешек.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одит их – 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расоты!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еял рыбок, как рассаду,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ивал (росли в воде)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взглядом, только взглядом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х прикасался красоте»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дедушка разводил рыбок?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красоты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 бы хотели иметь сказочный аквариум?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а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будет жить в сказочном аквариуме?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зочные рыбки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часть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меня на столе лежат разные аквариумы, а вы выберите тот, который вам  больше всего понравится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Дети берут и несут свои  аквариумы к столам. Воспитатель  обращает внимание на средства рисования: ватные палочки, гуашь для пальчиков)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льчиковая гимнастика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да был один налим,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ерша дружили с ним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али к ним три утки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ыре раза в сутки,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или их считать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, два, три, четыре, пять!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дети раскрашивают готовые изображения рыб в аквариуме пальцами или ватными палочками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рыбок, обращая внимание на яркость, красочность, нетрадиционные приемы изображения и аккуратность выполнения работы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7:57:00Z</dcterms:created>
  <dc:creator>Admin</dc:creator>
  <dc:description/>
  <cp:keywords/>
  <dc:language>en-US</dc:language>
  <cp:lastModifiedBy>море</cp:lastModifiedBy>
  <dcterms:modified xsi:type="dcterms:W3CDTF">2012-02-23T17:20:00Z</dcterms:modified>
  <cp:revision>7</cp:revision>
  <dc:subject/>
  <dc:title/>
</cp:coreProperties>
</file>