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Cs/>
          <w:color w:val="000000"/>
          <w:spacing w:val="-3"/>
          <w:sz w:val="24"/>
          <w:szCs w:val="24"/>
        </w:rPr>
        <w:t>МБДОУ</w:t>
      </w: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Cs/>
          <w:color w:val="000000"/>
          <w:spacing w:val="-3"/>
          <w:sz w:val="24"/>
          <w:szCs w:val="24"/>
        </w:rPr>
        <w:t>№</w:t>
      </w:r>
      <w:r>
        <w:rPr>
          <w:bCs/>
          <w:color w:val="000000"/>
          <w:spacing w:val="-3"/>
          <w:sz w:val="24"/>
          <w:szCs w:val="24"/>
        </w:rPr>
        <w:t xml:space="preserve"> 33 «Незабудка»  </w:t>
      </w:r>
      <w:r>
        <w:rPr>
          <w:rFonts w:cs="Times New Roman"/>
          <w:bCs/>
          <w:color w:val="000000"/>
          <w:spacing w:val="-3"/>
          <w:sz w:val="24"/>
          <w:szCs w:val="24"/>
        </w:rPr>
        <w:t>«Детский</w:t>
      </w: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Cs/>
          <w:color w:val="000000"/>
          <w:spacing w:val="-3"/>
          <w:sz w:val="24"/>
          <w:szCs w:val="24"/>
        </w:rPr>
        <w:t>сад</w:t>
      </w: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Cs/>
          <w:color w:val="000000"/>
          <w:spacing w:val="-3"/>
          <w:sz w:val="24"/>
          <w:szCs w:val="24"/>
        </w:rPr>
        <w:t>компенсирующего</w:t>
      </w: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Cs/>
          <w:color w:val="000000"/>
          <w:spacing w:val="-3"/>
          <w:sz w:val="24"/>
          <w:szCs w:val="24"/>
        </w:rPr>
        <w:t xml:space="preserve">вида» г. </w:t>
      </w: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Cs/>
          <w:color w:val="000000"/>
          <w:spacing w:val="-3"/>
          <w:sz w:val="24"/>
          <w:szCs w:val="24"/>
        </w:rPr>
        <w:t>Калуги</w:t>
      </w:r>
    </w:p>
    <w:p>
      <w:pPr>
        <w:pStyle w:val="Normal"/>
        <w:shd w:fill="FFFFFF" w:val="clear"/>
        <w:spacing w:lineRule="exact" w:line="1214" w:before="3907" w:after="0"/>
        <w:ind w:firstLine="216"/>
        <w:rPr/>
      </w:pPr>
      <w:r>
        <w:rPr>
          <w:rFonts w:cs="Times New Roman"/>
          <w:b/>
          <w:bCs/>
          <w:color w:val="000000"/>
          <w:spacing w:val="-18"/>
          <w:sz w:val="64"/>
          <w:szCs w:val="64"/>
        </w:rPr>
        <w:t>ШКОЛА</w:t>
      </w:r>
      <w:r>
        <w:rPr>
          <w:b/>
          <w:bCs/>
          <w:color w:val="000000"/>
          <w:spacing w:val="-18"/>
          <w:sz w:val="64"/>
          <w:szCs w:val="64"/>
        </w:rPr>
        <w:t xml:space="preserve"> </w:t>
      </w:r>
      <w:r>
        <w:rPr>
          <w:rFonts w:cs="Times New Roman"/>
          <w:b/>
          <w:bCs/>
          <w:color w:val="000000"/>
          <w:spacing w:val="-18"/>
          <w:sz w:val="64"/>
          <w:szCs w:val="64"/>
        </w:rPr>
        <w:t>КОСМОНАВТОВ</w:t>
      </w:r>
    </w:p>
    <w:p>
      <w:pPr>
        <w:pStyle w:val="Normal"/>
        <w:shd w:fill="FFFFFF" w:val="clear"/>
        <w:tabs>
          <w:tab w:val="clear" w:pos="720"/>
          <w:tab w:val="left" w:pos="570" w:leader="none"/>
          <w:tab w:val="center" w:pos="4696" w:leader="none"/>
        </w:tabs>
        <w:spacing w:before="326" w:after="0"/>
        <w:ind w:left="34" w:hanging="0"/>
        <w:rPr/>
      </w:pPr>
      <w:r>
        <w:rPr>
          <w:iCs/>
          <w:color w:val="000000"/>
          <w:spacing w:val="-5"/>
          <w:sz w:val="44"/>
          <w:szCs w:val="44"/>
        </w:rPr>
        <w:t xml:space="preserve">(физкультурный досуг, </w:t>
      </w:r>
      <w:r>
        <w:rPr>
          <w:rFonts w:cs="Times New Roman"/>
          <w:i/>
          <w:iCs/>
          <w:color w:val="000000"/>
          <w:spacing w:val="-5"/>
          <w:sz w:val="44"/>
          <w:szCs w:val="44"/>
        </w:rPr>
        <w:t>старшая</w:t>
      </w:r>
      <w:r>
        <w:rPr>
          <w:i/>
          <w:iCs/>
          <w:color w:val="000000"/>
          <w:spacing w:val="-5"/>
          <w:sz w:val="44"/>
          <w:szCs w:val="44"/>
        </w:rPr>
        <w:t xml:space="preserve"> </w:t>
      </w:r>
      <w:r>
        <w:rPr>
          <w:rFonts w:cs="Times New Roman"/>
          <w:i/>
          <w:iCs/>
          <w:color w:val="000000"/>
          <w:spacing w:val="-5"/>
          <w:sz w:val="44"/>
          <w:szCs w:val="44"/>
        </w:rPr>
        <w:t>группа</w:t>
      </w:r>
      <w:r>
        <w:rPr>
          <w:i/>
          <w:iCs/>
          <w:color w:val="000000"/>
          <w:spacing w:val="-5"/>
          <w:sz w:val="44"/>
          <w:szCs w:val="44"/>
        </w:rPr>
        <w:t>)</w:t>
      </w:r>
    </w:p>
    <w:p>
      <w:pPr>
        <w:pStyle w:val="Normal"/>
        <w:shd w:fill="FFFFFF" w:val="clear"/>
        <w:spacing w:lineRule="exact" w:line="682"/>
        <w:ind w:right="14" w:hanging="0"/>
        <w:jc w:val="both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682"/>
        <w:ind w:left="-851" w:right="14" w:hanging="0"/>
        <w:jc w:val="both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682"/>
        <w:ind w:left="-851" w:right="14" w:hanging="0"/>
        <w:jc w:val="both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682"/>
        <w:ind w:left="-851" w:right="14" w:hanging="0"/>
        <w:jc w:val="both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682"/>
        <w:ind w:left="-851" w:right="14" w:hanging="0"/>
        <w:jc w:val="both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682"/>
        <w:ind w:left="-851" w:right="14" w:hanging="0"/>
        <w:jc w:val="both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682"/>
        <w:ind w:left="-851" w:right="14" w:hanging="0"/>
        <w:jc w:val="both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682"/>
        <w:ind w:left="-851" w:right="14" w:hanging="0"/>
        <w:jc w:val="both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b/>
        </w:rPr>
        <w:tab/>
        <w:t xml:space="preserve">                                                                </w:t>
      </w:r>
      <w:r>
        <w:rPr/>
        <w:t xml:space="preserve">Разработала и провела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ind w:left="-851" w:right="14" w:hanging="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воспитатель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ind w:left="-851" w:right="14" w:hanging="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1 квалификационной 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ind w:left="-851" w:right="14" w:hanging="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категории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ind w:left="-851" w:right="14" w:hanging="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Иванова Е. М.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ind w:left="-851" w:right="14" w:hanging="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spacing w:lineRule="exact" w:line="682"/>
        <w:ind w:left="-851" w:right="14" w:hanging="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2011 Калуга</w:t>
        <w:tab/>
      </w:r>
    </w:p>
    <w:p>
      <w:pPr>
        <w:pStyle w:val="Normal"/>
        <w:shd w:fill="FFFFFF" w:val="clear"/>
        <w:spacing w:lineRule="exact" w:line="682"/>
        <w:ind w:left="-851" w:righ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влекать детей к активному участию в спортивных играх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упражнениях, используя умение и навыки, полученные на занятиях.</w:t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акрепить умения и навыки в группировке под дугой и координац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вижений при перешагивании шнура. </w:t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ражнять в беге с увертыванием.</w:t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вивать внимание, ловкость, смелость, взаимопомощь. </w:t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здать радостно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дрое настроение.</w:t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борудование: </w:t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мблемы для двух команд, кубики, 2 обруча, мячи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личеству игроков, 2 дуги, 1 шнур, маска инопланетянина, 2 машины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струментами.</w:t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360"/>
        <w:ind w:left="-85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бята! 12 апреля 1961 года в космос впервые в мире полетел наш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смонавт  Юрий  Алексеевич   Гагарин.  Теперь  каждый  год  наша  страна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мечает этот день, как «День космонавтики».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космосе еще много неразгаданных тайн и многие мальчики мечтают о том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ремени, когда полетят к звездам и другим планетам.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прежде чем полететь в космос надо пройти отборочный тур, закончить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Школу космонавтов» и пройти медицинское обследование.</w:t>
      </w:r>
    </w:p>
    <w:p>
      <w:pPr>
        <w:pStyle w:val="Normal"/>
        <w:shd w:fill="FFFFFF" w:val="clear"/>
        <w:spacing w:lineRule="auto" w:line="360" w:before="341" w:after="0"/>
        <w:ind w:left="-851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Представляем жюри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миссия, которая будет следить за тем, как будущ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смонавты готовятся к полету в космос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auto" w:line="360" w:before="341" w:after="0"/>
        <w:ind w:left="-85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конкурс.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анды   говорят,   как   называется   их  экипаж   космического</w:t>
        <w:br/>
        <w:t>корабля и девиз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 w:before="29" w:after="0"/>
        <w:ind w:left="-851" w:hanging="0"/>
        <w:jc w:val="both"/>
        <w:rPr>
          <w:rFonts w:ascii="Times New Roman" w:hAnsi="Times New Roman" w:cs="Times New Roman"/>
          <w:color w:val="000000"/>
          <w:spacing w:val="-2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Звездолет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Только сильных  звездолет может взять с собой в пол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 w:before="38" w:after="0"/>
        <w:ind w:left="-851" w:hanging="0"/>
        <w:jc w:val="both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Спутни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 Космонавтом хочешь стать, должен много - много знать.</w:t>
      </w:r>
    </w:p>
    <w:p>
      <w:pPr>
        <w:pStyle w:val="Normal"/>
        <w:spacing w:lineRule="auto" w:line="360"/>
        <w:ind w:left="-851" w:hanging="0"/>
        <w:jc w:val="both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auto" w:line="360" w:before="346" w:after="0"/>
        <w:ind w:left="-85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конкурс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лагаю всем космонавтам пройти первый этап проверки –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спытание ловкости, быстроты, находчивости, памяти и внимания. Де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егают хаотично  по  всей  площадке.  По  команде воспитателя:  «Экипаж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ройся! Дети строятся в 2 колонны, как до этого стоя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auto" w:line="360" w:before="336" w:after="0"/>
        <w:ind w:left="-85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конкурс «Чей экипаж быстрее построит Ракету из кубиков»</w:t>
      </w:r>
    </w:p>
    <w:p>
      <w:pPr>
        <w:pStyle w:val="Normal"/>
        <w:shd w:fill="FFFFFF" w:val="clear"/>
        <w:spacing w:lineRule="auto" w:line="360"/>
        <w:ind w:left="-851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м надо сгруппироваться, пролезть под дугой, добежать до стола,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тором стоит коробка с кубиками, взять один кубик и поставить его на стол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тем бегом возвращается к своей команде и становится сзади. Кажд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едующий игрок ставит кубик так, чтобы получилась ракета. Последн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грок бежит и ставит сверху конус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auto" w:line="360" w:before="341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4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  <w:u w:val="single"/>
        </w:rPr>
        <w:t>конкур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 xml:space="preserve"> «Долети до другой планеты»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зле каждой из команд лежат обручи. 1 игрок становится внутрь обруч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ерет его руками и бежит до кегли в конце зала, обегает ее и возвращается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й команде, кладет его на пол и становится назад колонны. Следующий игрок становится внутрь обруча и бежит до кегли и т.д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auto" w:line="360" w:before="379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5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  <w:u w:val="single"/>
        </w:rPr>
        <w:t>конкур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 капитанов команд «Чей мотор корабля лучше работает?»</w:t>
      </w:r>
    </w:p>
    <w:p>
      <w:pPr>
        <w:pStyle w:val="Normal"/>
        <w:shd w:fill="FFFFFF" w:val="clear"/>
        <w:spacing w:lineRule="auto" w:line="360" w:before="5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 команде капитаны команд одновременно запускают обручи волчком. Ч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руч вращается дольше, тот и победил.</w:t>
      </w:r>
    </w:p>
    <w:p>
      <w:pPr>
        <w:pStyle w:val="Normal"/>
        <w:shd w:fill="FFFFFF" w:val="clear"/>
        <w:spacing w:lineRule="auto" w:line="360" w:before="5" w:after="0"/>
        <w:ind w:left="-851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851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6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u w:val="single"/>
        </w:rPr>
        <w:t>конкурс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гда    мы    прилетели    на   другую    планету,   то   увиде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обыкновенные  фрукты.   Надо  принести  эти  фрукты   на  свой  корабль.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питаны корабля держат в руке деревянную ложку, добегают до корзины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кладут на ложку мяч и как можно быстрее возвращаются к своей команде. Ложку отдают другому игроку, а мяч кладут в корзину возле своей команды.</w:t>
      </w:r>
    </w:p>
    <w:p>
      <w:pPr>
        <w:pStyle w:val="Normal"/>
        <w:shd w:fill="FFFFFF" w:val="clear"/>
        <w:spacing w:lineRule="auto" w:line="360" w:before="374" w:after="0"/>
        <w:ind w:left="-85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  <w:u w:val="single"/>
        </w:rPr>
        <w:t>7 конкурс «Бортмеханики»</w:t>
      </w:r>
    </w:p>
    <w:p>
      <w:pPr>
        <w:pStyle w:val="Normal"/>
        <w:shd w:fill="FFFFFF" w:val="clear"/>
        <w:spacing w:lineRule="auto" w:line="360" w:before="5" w:after="0"/>
        <w:ind w:left="-851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ожиданно что-то сломалось на вашем космическом корабле и надо его починить. Для этого нужны инструменты. Инструменты находятся в эт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ашинах. Бортмеханики садятся на стулья, берут в руки палочки. На них в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дете наматывать веревочки. Посмотрим, к кому из бортмехаников быстрее приедет машина с инструментами.</w:t>
      </w:r>
    </w:p>
    <w:p>
      <w:pPr>
        <w:pStyle w:val="Normal"/>
        <w:shd w:fill="FFFFFF" w:val="clear"/>
        <w:spacing w:lineRule="auto" w:line="360" w:before="326" w:after="0"/>
        <w:ind w:left="-851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й, ребята, посмотрите, к нам прилетел инопланетянин с друг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неты. И он хочет поиграть с вами в догонялки.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«Раз, два, три, четыре, пять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очу с вами поиграть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з, два, три, четыре, пять</w:t>
      </w:r>
    </w:p>
    <w:p>
      <w:pPr>
        <w:pStyle w:val="Normal"/>
        <w:shd w:fill="FFFFFF" w:val="clear"/>
        <w:spacing w:lineRule="auto" w:line="360"/>
        <w:ind w:left="-851" w:right="215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чинаю догонять». </w:t>
      </w:r>
    </w:p>
    <w:p>
      <w:pPr>
        <w:pStyle w:val="Normal"/>
        <w:shd w:fill="FFFFFF" w:val="clear"/>
        <w:spacing w:lineRule="auto" w:line="360"/>
        <w:ind w:left="-851" w:right="2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ле игры инопланетянин машет детям рукой и уходит.</w:t>
      </w:r>
    </w:p>
    <w:p>
      <w:pPr>
        <w:pStyle w:val="Normal"/>
        <w:shd w:fill="FFFFFF" w:val="clear"/>
        <w:spacing w:lineRule="auto" w:line="360" w:before="331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Входит Доктор.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ктор всех вы осмотрите.  Все ли здоровы? И  к 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лету готовы?</w:t>
      </w:r>
    </w:p>
    <w:p>
      <w:pPr>
        <w:pStyle w:val="Normal"/>
        <w:shd w:fill="FFFFFF" w:val="clear"/>
        <w:spacing w:lineRule="auto" w:line="360" w:before="331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Доктор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 дышите, не дышите, выдохните.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 - подняться, потянуться,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ва - согнуться, разогнуться,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и - в ладоши 3 хлопка,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ловою три кивка.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 четыре - руки шире,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ять- руками помахать,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 на место тихо встать.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ктор ощупывает пульс, слушает всех стетоскопом. Все здоровы и к полету</w:t>
      </w:r>
    </w:p>
    <w:p>
      <w:pPr>
        <w:pStyle w:val="Normal"/>
        <w:shd w:fill="FFFFFF" w:val="clear"/>
        <w:spacing w:lineRule="auto" w:line="36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готов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дущий благодарит доктора. А сейчас мы все сядем на стулья, а жю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считают результаты соревнований. Побеждает дружб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44:00Z</dcterms:created>
  <dc:creator>Литвищенко Римма Григорьевна</dc:creator>
  <dc:description/>
  <dc:language>en-US</dc:language>
  <cp:lastModifiedBy>Пользователь</cp:lastModifiedBy>
  <dcterms:modified xsi:type="dcterms:W3CDTF">2012-02-24T10:44:00Z</dcterms:modified>
  <cp:revision>2</cp:revision>
  <dc:subject/>
  <dc:title/>
</cp:coreProperties>
</file>