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40"/>
        <w:ind w:firstLine="12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autoSpaceDE w:val="false"/>
        <w:spacing w:lineRule="atLeast" w:line="340"/>
        <w:ind w:firstLine="12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хневский центр развития ребенка детский сад «Осинка»</w:t>
      </w:r>
    </w:p>
    <w:p>
      <w:pPr>
        <w:pStyle w:val="Normal"/>
        <w:autoSpaceDE w:val="false"/>
        <w:spacing w:lineRule="atLeast" w:line="340"/>
        <w:ind w:firstLine="12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499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spacing w:lineRule="atLeast" w:line="499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spacing w:lineRule="atLeast" w:line="499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spacing w:lineRule="atLeast" w:line="499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spacing w:lineRule="atLeast" w:line="499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spacing w:lineRule="atLeast" w:line="499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spacing w:lineRule="atLeast" w:line="499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spacing w:lineRule="atLeast" w:line="499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spacing w:lineRule="atLeast" w:line="499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Инсценировка</w:t>
      </w:r>
    </w:p>
    <w:p>
      <w:pPr>
        <w:pStyle w:val="Normal"/>
        <w:autoSpaceDE w:val="false"/>
        <w:spacing w:lineRule="atLeast" w:line="499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усской народной сказки</w:t>
      </w:r>
    </w:p>
    <w:p>
      <w:pPr>
        <w:pStyle w:val="Normal"/>
        <w:autoSpaceDE w:val="false"/>
        <w:spacing w:lineRule="atLeast" w:line="499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«Три медведя»</w:t>
      </w:r>
    </w:p>
    <w:p>
      <w:pPr>
        <w:pStyle w:val="Normal"/>
        <w:autoSpaceDE w:val="false"/>
        <w:spacing w:lineRule="atLeast" w:line="499"/>
        <w:jc w:val="center"/>
        <w:rPr>
          <w:rFonts w:ascii="Times New Roman CYR" w:hAnsi="Times New Roman CYR" w:cs="Times New Roman CYR"/>
          <w:b/>
          <w:b/>
          <w:bCs/>
          <w:sz w:val="42"/>
          <w:szCs w:val="42"/>
        </w:rPr>
      </w:pPr>
      <w:r>
        <w:rPr>
          <w:rFonts w:cs="Times New Roman CYR" w:ascii="Times New Roman CYR" w:hAnsi="Times New Roman CYR"/>
          <w:b/>
          <w:bCs/>
          <w:sz w:val="42"/>
          <w:szCs w:val="42"/>
        </w:rPr>
      </w:r>
    </w:p>
    <w:p>
      <w:pPr>
        <w:pStyle w:val="Normal"/>
        <w:autoSpaceDE w:val="false"/>
        <w:spacing w:lineRule="atLeast" w:line="321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21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1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1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1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1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1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ила и провела воспитатель</w:t>
      </w:r>
    </w:p>
    <w:p>
      <w:pPr>
        <w:pStyle w:val="Normal"/>
        <w:autoSpaceDE w:val="false"/>
        <w:spacing w:lineRule="atLeast" w:line="321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сшей квалификационной категории</w:t>
      </w:r>
    </w:p>
    <w:p>
      <w:pPr>
        <w:pStyle w:val="Normal"/>
        <w:autoSpaceDE w:val="false"/>
        <w:spacing w:lineRule="atLeast" w:line="321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цукаева Татьяна Илларионовна</w:t>
      </w:r>
    </w:p>
    <w:p>
      <w:pPr>
        <w:pStyle w:val="Normal"/>
        <w:autoSpaceDE w:val="false"/>
        <w:spacing w:lineRule="atLeast" w:line="32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2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. Михнево</w:t>
      </w:r>
    </w:p>
    <w:p>
      <w:pPr>
        <w:pStyle w:val="Normal"/>
        <w:autoSpaceDE w:val="false"/>
        <w:spacing w:lineRule="atLeast" w:line="22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ограммные задачи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активизировать словарь детей, совершенствовать умение эмоционально передавать характер сказки, четко и внятно произносить сло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тие музыкально-художественной деятельности детей, выразительности мимики, жестов, голоса, умения последовательно и выразительно передавать сказ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ание у детей интереса к театрализованной деятельности, дружеских взаимоотношений, вежлив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казывание детям русской народной сказки «Три медведя» рассматривание иллюстраций к сказ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ы </w:t>
      </w:r>
      <w:r>
        <w:rPr>
          <w:sz w:val="28"/>
          <w:szCs w:val="28"/>
        </w:rPr>
        <w:t>: домик, плетень, колодец, ведро с коромыслом, пенек с топором, лейка, гряд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нтеграция образовательных областей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Коммуникация: </w:t>
      </w:r>
      <w:r>
        <w:rPr>
          <w:sz w:val="28"/>
          <w:szCs w:val="28"/>
        </w:rPr>
        <w:t>развитие умения последовательно и выразительно передавать сказку, четко и внятно произносить сло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Музыка: </w:t>
      </w:r>
      <w:r>
        <w:rPr>
          <w:sz w:val="28"/>
          <w:szCs w:val="28"/>
        </w:rPr>
        <w:t>развитие музыкально - художественной деятельности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Социология: </w:t>
      </w:r>
      <w:r>
        <w:rPr>
          <w:sz w:val="28"/>
          <w:szCs w:val="28"/>
        </w:rPr>
        <w:t>воспитание дружеских взаимоотношений среди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и медвед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едущая - взрослый; бабушка, дед, Машенька, подружки, зайчата, Михаил Потапович, Настасья Петровна, Мишутка - де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Декорация:</w:t>
      </w:r>
      <w:r>
        <w:rPr>
          <w:sz w:val="28"/>
          <w:szCs w:val="28"/>
        </w:rPr>
        <w:t xml:space="preserve"> домик, плетень, колодец, ведра с коромыслом, пенек с топором, грядка, лей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из домика выходят бабка и дед. Звучит музыка. (Дед начинает колоть дрова, а бабка садится на лавку и вяжет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 полянке на лесной стоит домик расписно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оит на самой опушке, живут в нем дед и старуш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 xml:space="preserve"> (заглядывая в домик). Внученька, пора вставать! В лес идти, грибов насобирать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из домика выходит Маша, поливает грядки и поет песенку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есня Маши</w:t>
      </w:r>
      <w:r>
        <w:rPr>
          <w:sz w:val="28"/>
          <w:szCs w:val="28"/>
        </w:rPr>
        <w:t>: Встану рано поутру и в лесок пойду я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м нарву букет цветов, с ним я потанцую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лес зеленый побегу - ягод наберу я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х в корзинку положу, с ними потанцую! (входят подружк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l-я подружка</w:t>
      </w:r>
      <w:r>
        <w:rPr>
          <w:sz w:val="28"/>
          <w:szCs w:val="28"/>
        </w:rPr>
        <w:t>: Ну, подруженька, скорей, собирайся вес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-я подружка</w:t>
      </w:r>
      <w:r>
        <w:rPr>
          <w:sz w:val="28"/>
          <w:szCs w:val="28"/>
        </w:rPr>
        <w:t>: В лес зеленый мы пойдем, грибов, ягод наберем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 (грозя пальцем) Ты по сторонам гляди, от подруг не отход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Подружки и Маша встают друг за другом и идут в лес, напевая песню «Как пошли наши подружки» Они входят в лес и видят березку. (Исполняется песня «Хоровод березою»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алину Маша собирала, от подруг своих отстала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ядь она по сторонам, только елки тут и та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Маша садится на пенек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Я одна в лесной глуши, тихо, тихо, ни души. Вот и вечер настает, кто - то, кажется, идет</w:t>
      </w:r>
    </w:p>
    <w:p>
      <w:pPr>
        <w:pStyle w:val="Normal"/>
        <w:autoSpaceDE w:val="false"/>
        <w:ind w:firstLine="710"/>
        <w:rPr>
          <w:sz w:val="28"/>
          <w:szCs w:val="28"/>
        </w:rPr>
      </w:pPr>
      <w:r>
        <w:rPr>
          <w:sz w:val="28"/>
          <w:szCs w:val="28"/>
        </w:rPr>
        <w:t>(прислушивается). (Выскакивают зайчата. «Танец зайчат»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- ый заяц</w:t>
      </w:r>
      <w:r>
        <w:rPr>
          <w:sz w:val="28"/>
          <w:szCs w:val="28"/>
        </w:rPr>
        <w:t>: Мы- зайки - побегайки, наш домик у ручья!(играем в прятк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-ой заяц</w:t>
      </w:r>
      <w:r>
        <w:rPr>
          <w:sz w:val="28"/>
          <w:szCs w:val="28"/>
        </w:rPr>
        <w:t xml:space="preserve">: Мы-зайки - побегайки (замечает Машу) Ой, девочка, ты чья?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Я живу в лесной избушке с бабушкой и дед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подружками в лесок, побежала след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малину собирала, от подруг своих отстал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по лесу пробегали, мою избушку не видали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3-й заяц</w:t>
      </w:r>
      <w:r>
        <w:rPr>
          <w:sz w:val="28"/>
          <w:szCs w:val="28"/>
        </w:rPr>
        <w:t>: Там, где тишина лесная, стоит избушка расписная.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тебя проводим к ней, ну, пойдем, ступай смелей! (зайцы показывают дорогу и убегают)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является лиса. Маша прячется под елку. Звучит мелодия «Лиса»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е бойся, Машенька, лису ,- лисятам рыбку я несу. (показывает рыбку) </w:t>
        <w:tab/>
        <w:t xml:space="preserve">  Почему ты без подруг? Может, заблудились вдруг?</w:t>
      </w:r>
    </w:p>
    <w:p>
      <w:pPr>
        <w:pStyle w:val="Normal"/>
        <w:tabs>
          <w:tab w:val="clear" w:pos="708"/>
          <w:tab w:val="left" w:pos="6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За подружками в лесок, побежала след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малину собирала, от подруг своих отстал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ы по лесу пробегала, мою избушку не видала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Там, где тишина лесная, стоит избушка расписн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ожу тебя я к ней, ну, пойдем, ступай скорей!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Лиса провожает Машу до избушки. Маша стучит в дверь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Кто здесь в домике живет? Кто мне двери отопрет?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ходит на столе стоит свеч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верь открыта, горит свет, только вот хозяев нет. Маша в домике одна, Маша очень голодна. На столе стоят три чаши: из одной поела Маша..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Маша ест из большой чаш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остальных хлебнула мало, почувствовала, что устала. (Маша встает и идет к кроватям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 большой топчан легла девчушка, не понравилась подушка. (Маша переходит к другой кровати) На среднюю легла кровать - неудобно ей лежать. Огонек она задула (Маша задувает свечу.) И крепко в маленькой усну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вучит песня «Колыбельна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(прислушиваясь). Шаги послышались в тиши - вот и хозяева пришл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ходят три медведя. Звучит мелодия «Медведь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ихаил Потапович</w:t>
      </w:r>
      <w:r>
        <w:rPr>
          <w:sz w:val="28"/>
          <w:szCs w:val="28"/>
        </w:rPr>
        <w:t>: (подходит к миске и заглядывает в нее). Кто хлебал из моей чашки и все выхлебал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Настасья Петровна</w:t>
      </w:r>
      <w:r>
        <w:rPr>
          <w:sz w:val="28"/>
          <w:szCs w:val="28"/>
        </w:rPr>
        <w:t>: Кто хлебал из моей чашк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ишутка:</w:t>
      </w:r>
      <w:r>
        <w:rPr>
          <w:sz w:val="28"/>
          <w:szCs w:val="28"/>
        </w:rPr>
        <w:t xml:space="preserve"> Кто хлебал из моей чашк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дходят к кроватям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ихаил Потапович</w:t>
      </w:r>
      <w:r>
        <w:rPr>
          <w:sz w:val="28"/>
          <w:szCs w:val="28"/>
        </w:rPr>
        <w:t>: Кто лежал в моей постели и помял е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Настасья Петровна</w:t>
      </w:r>
      <w:r>
        <w:rPr>
          <w:sz w:val="28"/>
          <w:szCs w:val="28"/>
        </w:rPr>
        <w:t>: Кто лежал в моей постели и помял е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шутка:</w:t>
      </w:r>
      <w:r>
        <w:rPr>
          <w:sz w:val="28"/>
          <w:szCs w:val="28"/>
        </w:rPr>
        <w:t xml:space="preserve"> (испуганно) Посмотрите, неужели кто-то спит в моей постели?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Маша просыпается и прячет я за печ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Ой, как страшно! Ой-ой-ой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ихаил Потапович</w:t>
      </w:r>
      <w:r>
        <w:rPr>
          <w:sz w:val="28"/>
          <w:szCs w:val="28"/>
        </w:rPr>
        <w:t>: (подходит к ней) Ты не бойся, я не злой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Настасья Петровна</w:t>
      </w:r>
      <w:r>
        <w:rPr>
          <w:sz w:val="28"/>
          <w:szCs w:val="28"/>
        </w:rPr>
        <w:t>: (угощает медом). Вот попробуй мед лесной, он душистый и густ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ишутка:</w:t>
      </w:r>
      <w:r>
        <w:rPr>
          <w:sz w:val="28"/>
          <w:szCs w:val="28"/>
        </w:rPr>
        <w:t xml:space="preserve"> Хочешь, будем мы дружить? Будешь в гости приходи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ем вместе кашу есть, будем вместе песни петь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зовем лесных зверей, вместе будет веселей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едведи рады, Маша рада, веселись, лесной народ! Спеть, сплясать всем вместе надо, собирайся в хоровод! (все звери пляшут «Ах ты, береза!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41:00Z</dcterms:created>
  <dc:creator>Customer</dc:creator>
  <dc:description/>
  <cp:keywords/>
  <dc:language>en-US</dc:language>
  <cp:lastModifiedBy>Customer</cp:lastModifiedBy>
  <dcterms:modified xsi:type="dcterms:W3CDTF">2012-02-24T05:57:00Z</dcterms:modified>
  <cp:revision>1</cp:revision>
  <dc:subject/>
  <dc:title>Муниципальное дошкольное образовательное учреждение</dc:title>
</cp:coreProperties>
</file>