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фика проектной деятельности младших школьник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й учитель поставлен в такие условия образовательной дея</w:t>
        <w:softHyphen/>
        <w:t>тельности, что он не может не использовать технологические достижения, к которым относится проектная деятельность. В ней содержится огромный раз</w:t>
        <w:softHyphen/>
        <w:t>вивающий потенциал, что особенно важно в современной школе, нацеленной на развивающее обучение и развитие лич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ю каких задач служит метод проектов? Наибольшее влияние он оказывает на следующие группы умений: исследовательские (генерировать идеи и выбирать самое лучшее); социального взаимодействия (сотрудничать, организовывать взаимодействие, направлять совместную деятельность на достижение результата); оценочные (ход, результат деятельности); информа</w:t>
        <w:softHyphen/>
        <w:t>ционные (самостоятельный поиск информации, оценка ее достаточности); презентационные (выступать, отвечать на вопросы, использовать нагляд</w:t>
        <w:softHyphen/>
        <w:t>ность); рефлексивные; менеджерск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 накладывает естественные ограничения на организацию проект</w:t>
        <w:softHyphen/>
        <w:t>ной деятельности младших школьников, но дело в том, что именно в млад</w:t>
        <w:softHyphen/>
        <w:t>шем школьном возрасте закладывается ряд ценностных установок, личност</w:t>
        <w:softHyphen/>
        <w:t>ных качеств и отношений. При игнорировании этого обстоятельства наруша</w:t>
        <w:softHyphen/>
        <w:t>ется преемственность между этапами развития учебно-познавательной дея</w:t>
        <w:softHyphen/>
        <w:t>тельности, а значительной части школьников не удается впоследствии дос</w:t>
        <w:softHyphen/>
        <w:t>тичь желаемых результатов в проектной деятельности. Для продуктивной проектной учебной деятельности младшим школьникам необходима особая готовность, которая заключается в умении взаимодействовать в процессе учения, т.е. в выработанных коммуникативных умениях, в развитии мышле</w:t>
        <w:softHyphen/>
        <w:t>ния и критической самооценки, обоснованной и доброжелательной оценки процесса решения и результата выполнения учебной задачи и т.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Н.М.Конышевой, проектная деятельность младшего школьник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      прежде всего имеет дидактический смысл - направлена на формирова</w:t>
        <w:softHyphen/>
        <w:t>ние способов познавательной и творче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        нацелена на «открытие для себя» (не на получение объективно новых результатов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        учебный проект целесообразно выполнять одному ученику от начала до конца (из дидактического соображения научить его системе проекти</w:t>
        <w:softHyphen/>
        <w:t>рования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    главным компонентом деятельности ставится интеллектуальный поиск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         должна быть направлена на углубление общеобразовательной подго</w:t>
        <w:softHyphen/>
        <w:t>товки и развитие творческих способнос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учебной проектной деятельности учащихс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Темы проектов - близкие к содержанию учебных предметов, а про</w:t>
        <w:softHyphen/>
        <w:t>блема - знакома и значим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Длительность выполнения проекта - 1 урок (может быть сдвоенным) и 1 - 2 недели в режиме урочно-внеурочных занят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 Ясность учебных целей по овладению приемами проектирования как общеучебными умениями </w:t>
      </w:r>
      <w:r>
        <w:rPr>
          <w:i/>
          <w:iCs/>
          <w:color w:val="000000"/>
          <w:sz w:val="28"/>
          <w:szCs w:val="28"/>
        </w:rPr>
        <w:t>{Какие умения необходимы для выполнения проек</w:t>
        <w:softHyphen/>
        <w:t>та? Каким образом можно приобрести необходимые умения? Где потом можно применять такие умения?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Осмысление и целенаправленное приобретение и применение знаний, необходимых в проек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личие разных форм, приемов и методов деятельности в процессе проектир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выполняют проекты: фантастические, эмпирические и теоретиче</w:t>
        <w:softHyphen/>
        <w:t>ские (исследовательск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нтастические проекты </w:t>
      </w:r>
      <w:r>
        <w:rPr>
          <w:color w:val="000000"/>
          <w:sz w:val="28"/>
          <w:szCs w:val="28"/>
        </w:rPr>
        <w:t>ориентированы на разработку несуществую</w:t>
        <w:softHyphen/>
        <w:t>щих объектов и явлений: «Город будущего», «Школа 22 века», «Путешествие на Марс», « Инопланетяне на Земле», «Супер-робот», «Животные будущего», «Машина 30 века», «Мой друг- инопланетянин» и т.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мпирические проекты </w:t>
      </w:r>
      <w:r>
        <w:rPr>
          <w:color w:val="000000"/>
          <w:sz w:val="28"/>
          <w:szCs w:val="28"/>
        </w:rPr>
        <w:t>предполагают проведение собственных наблю</w:t>
        <w:softHyphen/>
        <w:t>дений и экспериментов. Они очень ценны в плане развития самого исследова</w:t>
        <w:softHyphen/>
        <w:t>тельского поведения и приобретения новой информации о мире природы и чело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ы: «Овощеград», «Откуда прилетают снежинки?», «Лес - наше бо</w:t>
        <w:softHyphen/>
        <w:t>гатство», «Животный мир Чувашии», « Динозавры - наши соседи», «Экзоти</w:t>
        <w:softHyphen/>
        <w:t>ка на подоконнике», «Живые тюльпаны к 8 Марта», «Собака и кошка: враги или друзья?», «Все о колорадском жуке», «Моя мама - садовод», «Традиции моего села» и т.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сследовательские </w:t>
      </w:r>
      <w:r>
        <w:rPr>
          <w:color w:val="000000"/>
          <w:sz w:val="28"/>
          <w:szCs w:val="28"/>
        </w:rPr>
        <w:t>ориентированы на изучение и обобщение фактов, содержащихся в разных теоретических источниках: книгах, кинофильмах, в периодической печати, Интернете. В настоящее время издается достаточно много энциклопедий для детей разного возраста, что создает прекрасные ус</w:t>
        <w:softHyphen/>
        <w:t>ловия для проведения исследовательских проектов даже детьми младшего школьного возраста. Ценность проектов данного типа проявляется парал</w:t>
        <w:softHyphen/>
        <w:t>лельно с учебными задачами еще и в привитии интереса к книгам, что весьма актуально в нынешнее врем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ы: «Чебоксары 100 лет назад»; «Памятники культуры в моем горо</w:t>
        <w:softHyphen/>
        <w:t>де»; «Улицы моего города»; «Путешествия моих родственников»; «Мое пу</w:t>
        <w:softHyphen/>
        <w:t>тешествие по стране»; «Есть ли жизнь на Марсе»; «Тайны подводного мира»; «Герб и символ Чувашии»; «Как стать здоровым?»; «Детский парк»; «Кто та</w:t>
        <w:softHyphen/>
        <w:t>кой Чебурашка?; «Известные выпускники нашей школы»; «Наши земляки 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рои России»; «День нашего села (города)»; «Чье имя носит главная биб</w:t>
        <w:softHyphen/>
        <w:t>лиотека Чувашии?»; «Сладости фирмы «АККОНД», «Моя будущая профес</w:t>
        <w:softHyphen/>
        <w:t>сия», «Ботанический сад в Чебоксарах» и д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умеется, проекты младших школьников не могут быть абсолютно са</w:t>
        <w:softHyphen/>
        <w:t>мостоятельными и требуют координации деятельности со стороны учителя и максимальной направляющей помощи родителей, особенно в случаях выпол</w:t>
        <w:softHyphen/>
        <w:t>нения внеурочных проектов. Возможными могут быть следующие действия родителей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         помочь выбрать лучшую идею и обосновать выбор-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ребенком сформулировать задачу и план действий для осу</w:t>
        <w:softHyphen/>
        <w:t>ществления проек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екомендовать наиболее доступные литературные источни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инять участие в редактировании текс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мочь в оформлении материалов для презент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представления детских проектов могут быть самые разные - от стенгазеты и книжки-малышки до размещения их на электронных дисках и в Интернете: это сценарии праздников и инсценировок по сказкам, макеты, книги рецептов, рисунки и схемы, коллажи, поделки-сувениры из разных ма</w:t>
        <w:softHyphen/>
        <w:t>териалов, панно, конкурс рисунков, викторины, кроссворды, плакаты, тема</w:t>
        <w:softHyphen/>
        <w:t>тические афиши и рекламы, гербарии, фотоальбомы, отчет и доклад (выступ</w:t>
        <w:softHyphen/>
        <w:t>ление) на научно-практических конференциях, устный журнал, мультимедиа презент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дети быстро осваивают новейшие современные средства презентации проектов, в том числе и мультимедийные. Для младших школь</w:t>
        <w:softHyphen/>
        <w:t>ников особую ценность имеет выполнение информационных проектов в смысле наиболее полного представления содержания проекта. Это может быть сделано в виде книги, картотеки, комплекта электронных слайдов и т.д., что готовит детей к выполнению более развернутых исследований в будущ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колах республики метод проектов давно уже не новинка. Со 2 поло</w:t>
        <w:softHyphen/>
        <w:t>вины 80-х гг. прошлого века проекты вошли в практику обучения учебному предмету технология, начиная с 5 класса, благодаря учебно-методическим комплектам авторского коллектива под руководством профессора В.Д.Симоненко. Сейчас это не единственный вариант внедрения метода про</w:t>
        <w:softHyphen/>
        <w:t>ектов в общеобразовательный процесс. В распоряжении учителя начальных классов - несколько вариантов программ и учебников с рабочими тетрадями и методическими разработками, облегчающими освоение проектов. Среди них первыми надо назвать курсы «Технология. Ступеньки к мастерству» ЕАЛутцевой, «Технология» В.Д.Симоненко и др., «Художественно-конструкторская деятельность (Основы дизайн-образования)» Н.М.Конышевой, интегрированные курсы «Изоискусство и художественный труд» Б.М.Неменского, Т.Г.Шпикаловой и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 мыслящему учителю не составит особых затруднений органи</w:t>
        <w:softHyphen/>
        <w:t>зация простых и более сложных проектов на разных уроках в начальных класс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Webdings" w:hAnsi="Webdings" w:eastAsia="Webdings" w:cs="Webdings"/>
          <w:b/>
          <w:b/>
          <w:color w:val="000000"/>
          <w:sz w:val="28"/>
          <w:szCs w:val="28"/>
          <w:u w:val="single"/>
        </w:rPr>
      </w:pPr>
      <w:r>
        <w:rPr>
          <w:rFonts w:eastAsia="Webdings" w:cs="Webdings" w:ascii="Webdings" w:hAnsi="Webdings"/>
          <w:b/>
          <w:color w:val="000000"/>
          <w:sz w:val="28"/>
          <w:szCs w:val="28"/>
          <w:u w:val="single"/>
        </w:rPr>
        <w:t>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6:09:00Z</dcterms:created>
  <dc:creator>User</dc:creator>
  <dc:description/>
  <cp:keywords/>
  <dc:language>en-US</dc:language>
  <cp:lastModifiedBy>дашенька</cp:lastModifiedBy>
  <dcterms:modified xsi:type="dcterms:W3CDTF">2008-08-27T20:17:00Z</dcterms:modified>
  <cp:revision>2</cp:revision>
  <dc:subject/>
  <dc:title>Специфика проектной деятельности младших школьников</dc:title>
</cp:coreProperties>
</file>