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Алескерова Ирина Михайловна</w:t>
      </w:r>
    </w:p>
    <w:p>
      <w:pPr>
        <w:pStyle w:val="Normal"/>
        <w:ind w:firstLine="57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 xml:space="preserve">воспитатель </w:t>
      </w:r>
    </w:p>
    <w:p>
      <w:pPr>
        <w:pStyle w:val="Normal"/>
        <w:ind w:firstLine="57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МБДОУ ДС КВ «Олененок»</w:t>
      </w:r>
    </w:p>
    <w:p>
      <w:pPr>
        <w:pStyle w:val="Normal"/>
        <w:ind w:firstLine="57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г. Новый Уренгой</w:t>
      </w:r>
    </w:p>
    <w:p>
      <w:pPr>
        <w:pStyle w:val="Normal"/>
        <w:ind w:firstLine="57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творческих способностей у детей дошкольного возраста в различных видах детской деятельности в процессе конструирования из бумаги.</w:t>
      </w:r>
    </w:p>
    <w:p>
      <w:pPr>
        <w:pStyle w:val="Normal"/>
        <w:rPr/>
      </w:pPr>
      <w:r>
        <w:rPr/>
        <w:t xml:space="preserve">    </w:t>
      </w:r>
    </w:p>
    <w:p>
      <w:pPr>
        <w:pStyle w:val="Style15"/>
        <w:spacing w:before="0" w:after="0"/>
        <w:ind w:left="56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>“</w:t>
      </w:r>
      <w:r>
        <w:rPr>
          <w:rStyle w:val="Emphasis"/>
          <w:sz w:val="28"/>
          <w:szCs w:val="28"/>
        </w:rPr>
        <w:t>Детское сердце чутко к призыву творить красоту... важно только, чтобы за призывами следовал труд”.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В.А. Сухомлинский</w:t>
        <w:tab/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делка. Какое хорошее слово!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 сделал своими руками! Смастерил игрушку, поделку, вещь, в которую вложил свой труд, фантазию, выдумку - такая работа дорогого стоит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ли не радость, если ваш ребёнок встаёт в позицию созидателя, ощущает удовольствие и гордость от результатов своего труда, если он всё больше утверждается в своих возможностях, увереннее берётся за изготовление новой поделк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опросы развития детского творчества всегда были актуальными для дошкольного образования. Педагоги ищут наиболее эффективные способы реализации детской креативности, начиная с самого раннего возраста. Игнорирование или формальный подход к решению этой проблемы в дошкольном детстве чреваты невосполнимыми потерями в развитии личности в последующие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вая творческие способности в процессе конструирования из бумаги, ребёнок активно включается в продуктивную деятельность, получает знания, умения и навыки, которые станут достоянием его на всю жизнь. Дошкольник приобретает опыт, который впоследствии станет фундаментом, на который будет опираться объём его новых представлений, умений, приобретаемых в учёбе, в труде, в жизни. Эта работа, как никакая другая, удовлетворяет познавательную активность ребёнка, способствует развитию технического мышления. Ребёнок познает основы графической грамоты, учится производить разметку и измерение, пользуется чертежами, эскизами, техническими рисунками. Ребенок начинает анализировать свою деятельность (сравнивает, выделяет, обобщает). Активно развивается его пространственное, математическое мышление, способность к экспериментированию и изобретательству. Он получает представления о множестве разновидностей бумаги (газетная, упаковочная, калька, картон, бархатная, писчая, санитарная и т.д.)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такой работы, доступной ребенку-дошкольнику, можно научить его прогнозировать, предвидеть, представлять, как изменится  поделка, если ее переделать по другому, добавить новые элементы оформления, изменить размеры, применить другой материал и т.д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енький дизайнер творит по законам красоты и гармонии. Он старается сделать свою поделку красивой, прочной, аккуратной, выразительной. При этом развиваются его творческие умения, фантазия, художественный вкус. Он учится подбирать цветовые сочетания и формы, выстраивает композиции. Ребенок приобщается к красоте природы и мира, созданного руками людей, учится понимать и ценить прекрасное, при этом сам активно стремится к созиданию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 детей должен воспитывать, наполнять содержанием их умственные и творческие интересы, возвышая эстетическую красоту. А если учесть, что дошкольник в творческом труде обнаруживает высокую заинтересованность и сознательное стремление научиться, то заниматься этим видом деятельности ребенку, как говорят в народе: «Сам бог велел»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рослые должны не только передать ребенку определенные знания и сформировать ручные умения, но и научить его учиться, максимально используя собственную познавательную активность, способность к самообучению; умение организовывать свою поисковую деятельность, находить новые знания и усваивать их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оспитателям и родителям следует проявлять терпение, разъяснять непонятное, давать советы, своевременно хвалить, а порой и активно помогать ребенку в работе. А главное - радоваться каждому успеху малыша, поддерживать его убежденность в том, что у него все хорошо получается, что он скоро научится мастерить лучше, что его творческие способности растут и развиваются  в процессе конструирования из бумаги.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кая деятельность – одна из содержательных форм психической активности человека, в нашем случае – детей. Поэтому я выбрала именно творческое развитие детей в процессе конструирования из бумаги приоритетным направлением своей работы. Своей целью я поставила – </w:t>
      </w:r>
      <w:r>
        <w:rPr>
          <w:color w:val="000000"/>
          <w:sz w:val="28"/>
          <w:szCs w:val="28"/>
        </w:rPr>
        <w:t>развитие умений детей творчески применять навыки и знания, полученные на занятиях по конструированию из бумаги, формирование общественных мотивов, воспитание инициативы, творческого подхода к делу. Исходя из цели, передо мной встали следующие задачи: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ить детей работе с бумагой, особенностям использования ее при конструировании, о способах крепления с другими материалами;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ать представления о свойствах этого материала и его особенностях; 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интересовать детей данным видом деятельности, вызвать желание заняться этой работой в свободное время;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ть ближайшую перспективу, раскрывая, где, когда и какие вещи можно сделать из бумаги.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того, шестой-седьмой год жизни - время подготовки руки ребенка к письму. Для решения этой задачи необходимы соответствующая коррекция умения ребенка ориентироваться в пространственных отношениях и развитие мелкой моторики руки. Для осуществления этой задачи, особое значение я придавала такому виду деятельности, который позволяет совершать двигательные упражнения кистями рук, а именно: творческое конструирование из бумаги. Главными требованиями к организации этого вида занятий являются: положительное эмоциональное отношение к ним ребенка и индивидуализация занятий в соответствии с его интересами и склонностями.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о бытует неверное мнение, что для детей художественное конструирование  из бумаги – это игра, забава. Однако без применения трудового усилия, целенаправленных действий, умения доводить начатое дело до конца, преодолевая трудности, ребенок не может получить изображение, которое доставило бы ему радость и понравилось окружающим. 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отовление поделок требует от ребенка ловких действий, и если  в начале неточным движением руки он нередко повреждает игрушку, то впоследствии, в процессе систематического труда, рука приобретает уверенность, точность, а пальцы становятся гибкими. Такой вид деятельности является продуктивным видом деятельности, дающим зримый и осязаемый результат. Полученный продукт можно увидеть, потрогать. Его можно показать другим и получить одобрение. Благодаря этому ребенок чувствует себя созидателем и испытывает удовлетворение и гордость по поводу своих достижен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дошкольники чувствовали себя более раскрепощенными, свободно мыслили на занятиях по конструированию, более плодотворно и результативно были изготовлены их самостоятельные работы, необходимо создать условия для конструктивной деятельности детей, и прежде всего предметно-развивающую среду. Непременным условием построения развивающей среды является опора на личностно-ориентированную модель взаимодействия между участниками воспитательно-образовательного процесса – ребенком и взрослым, ребенком и ребенком.</w:t>
      </w:r>
    </w:p>
    <w:p>
      <w:pPr>
        <w:pStyle w:val="Normal"/>
        <w:tabs>
          <w:tab w:val="clear" w:pos="708"/>
          <w:tab w:val="left" w:pos="4800" w:leader="none"/>
        </w:tabs>
        <w:ind w:firstLine="570"/>
        <w:jc w:val="both"/>
        <w:rPr/>
      </w:pPr>
      <w:r>
        <w:rPr>
          <w:sz w:val="28"/>
          <w:szCs w:val="28"/>
        </w:rPr>
        <w:t>Опираясь на принципы построения предметно – развивающей среды, в группе создано все необходимое для творческой деятельности детей. Специально отведен уголок для работы с бумаго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здание такого уголка просто необходимо для развития творческих способностей у детей. Подталкивая их к самостоятельности, расширяется и предметно-пространственная среда группы. Дети, получая знания, применяют их и в собственной жизни, проводят опыты под моим наблюдением, интегрированные занятия вызывают более высокую заинтересованность дете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гуманистическими принципами, я работаю в режиме педагогической поддержки творческого развития ребенка, имею возможность для реализации принципа дифференциации и индивидуализации детей, принципа вариативности, что помогает детям в процессе обучения менять род своей деятельности от познавательных процессов до творческой самореализаци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Не принуждая прямо воспитанников к деятельности, использую приемы, способствующие к проявлению положительной мотивации и развитию интереса к творческому процессу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действия, “провоцирующие к творческой деятельности”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забываю” как складывается бумажная игрушк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шибаюсь” при составлении силуэта из набора геометрических фигур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мневаюсь”, размышляя вслух о том, как лучше поступить, советуясь с детьми. 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В работе с дошколятами для усвоения материала использую элементы игровой технологии Е.С. Кострюковой, где все условные обозначения в оригами имеют свои простые названи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орона квадрата – “сестра”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гол – “брат”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иагонали и сгибы – “дорожки” и “тропинки” и т.д.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яснения по ходу выполнения той или иной фигурки превращается в сказку. “Пошел один брат другому по дорожке, а младшие братики тоже захотели сходить…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держиваюсь таких правил, поддерживающих творческое начало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ощряю ребенка за самостоятельные мысли и действия, если они не причиняют особого вреда окружающим (развитие собственного “я”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мешаю желанию ребенка сделать что-то по-своем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важаю точку зрения воспитанника, как творца, как художника, какой бы она ни была – не подавляю ее собственным мнением, т.к. мое мнение будет порождать страх сделать что-то “не так”, сказать “не так” (боязнь ошибиться)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Творю и играю вместе с детьми в качестве рядового воспитанника, иногда меняемся ролям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навязываю свою идею, наоборот пытаюсь понять логику творческого воображения ребенка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ношу разнообразие в занятия, используя методические разработки, рекомендации, информационные материалы, составленные мною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льза конструирования из бумаги очевидна. По моему мнению, эта деятельность является одним из лучших средств развития творческих способностей, наблюдательности, памяти, мышления, воображения, развития мелкой моторики. А это, в свою очередь, способствует более высокому уровню подготовки детей к школ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ерспективн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216"/>
        <w:gridCol w:w="2254"/>
        <w:gridCol w:w="4432"/>
        <w:gridCol w:w="2189"/>
        <w:gridCol w:w="288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бота с родителям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/>
              <w:t>От начала до наших дн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человеке в истории и культу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се начиналось?»- познакомить детей с историей возникновения бумаги. Доказать необходимость ее создания и значимость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ая она бывает?»- показать детям разновидности бумаги,  объяснить ее необходимость в современном ми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ы из бумажных цилиндров- ребенок дополняет цилиндрическую бумажную основу деталями и элементами из бумажных полосок. Тема- домашние животные (большой цилиндр) и их детеныши (маленький цилин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ачный домик осенью»-учить детей располагать элементы «кирпичики» в шахма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Дерево» - дать возможность детям самостоятельно подобрать цвета для листьев </w:t>
            </w:r>
          </w:p>
          <w:p>
            <w:pPr>
              <w:pStyle w:val="Normal"/>
              <w:rPr/>
            </w:pPr>
            <w:r>
              <w:rPr/>
              <w:t>Осени и накле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Докучаева «Мастерим бумажный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Щеглова,  А. Щеглова  «Все об оригами».</w:t>
            </w:r>
          </w:p>
          <w:p>
            <w:pPr>
              <w:pStyle w:val="Normal"/>
              <w:rPr/>
            </w:pPr>
            <w:r>
              <w:rPr/>
              <w:t>Стр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 Пантелеева «Детское рукоделие»</w:t>
            </w:r>
          </w:p>
          <w:p>
            <w:pPr>
              <w:pStyle w:val="Normal"/>
              <w:jc w:val="both"/>
              <w:rPr/>
            </w:pPr>
            <w:r>
              <w:rPr/>
              <w:t>Стр.8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 Малышева</w:t>
            </w:r>
          </w:p>
          <w:p>
            <w:pPr>
              <w:pStyle w:val="Normal"/>
              <w:rPr/>
            </w:pPr>
            <w:r>
              <w:rPr/>
              <w:t>Н.В. Ермолаева «Аппликация в детском саду»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Н.М. Конышева «Наш рукотворный 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литературу об истории возникновения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нести до родителей то, что их помощь в организации процесса по ознакомлению с бумагой необходима, как первоначальный этап в развитии творческих способностей в процессе конструирования из бумаг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/>
              <w:t>Знакомство с бумагой.</w:t>
            </w:r>
          </w:p>
          <w:p>
            <w:pPr>
              <w:pStyle w:val="Normal"/>
              <w:ind w:right="56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ая деятельность</w:t>
            </w:r>
          </w:p>
          <w:p>
            <w:pPr>
              <w:pStyle w:val="Normal"/>
              <w:ind w:hanging="32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плик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мага - какая она?» Дать почувствовать детям кончиками пальцев свойства каждого вида бумаги, объяснить её значимость в наше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ая игра «Погода испортилась». Необходимо выбрать бумагу для верхней одежды куклы Тани во время дождя (н-р фольга или каль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ем в кукольный театр созданный своими руками  «Варежка». Развивать театрализованную деятельность при помощи самостоятельной труд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ртолет из открытки и соломинки»-показать, что по мере падения вертолет вращается, потому, что края его отогнуты в одну сторону и воздух при столкновении с лопастями вращает верто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ринуем грибы, варим варенье» -учить вырезать по образцу грибы, ягоды в соответствии с цветом, наклеивать на листе бумаги в форме ба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тица-говорун»-пригласительная открытка. Вырезание способом симметрии, тренировка делать мелкие надрезы и загиб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Щеглова, А. Щеглова. «Все об оригам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Н.В. Дубровская «Игрушки из ладошк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вен У. Мойе «Занимательные опыты с бумаго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Малышева</w:t>
            </w:r>
          </w:p>
          <w:p>
            <w:pPr>
              <w:pStyle w:val="Normal"/>
              <w:rPr/>
            </w:pPr>
            <w:r>
              <w:rPr/>
              <w:t>Н.В. Ермалаева «Аппликация в детском саду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А.Н. Малышева</w:t>
            </w:r>
          </w:p>
          <w:p>
            <w:pPr>
              <w:pStyle w:val="Normal"/>
              <w:rPr/>
            </w:pPr>
            <w:r>
              <w:rPr/>
              <w:t>Н.В. Ермалаева «Аппликация в детском саду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родителям помочь собрать различные виды бумаги в папку для показа и экспериментирования с детьми как в группе, так и дома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ить родителям, какие эксперименты можно проводить на первоначальном этапе в работе с бумаг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/>
              <w:t xml:space="preserve">Виды работы с бумагой - аппликац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б истории и культуре циви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Ёлочка-зелёная иголочка.» Объяснить детям о том, что в Новый год ёлочку наряжают с давних времён, как символ благополучия в семье. Выслушать рассказы детей о том как они дома с родителями украшают хозяйку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бавный зайчонок» - из цветных треугольников сложить фигурку зайчика(лисенка, волчонка) и наклеить на лист.(Тема - геометрические фиг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Самая большая елка» - украсить зеленую елочку на плакате, вырезая и наклеивая украшения в виде бус, фонариков, гирлян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Чайный сервиз»- аппликация по типу отрывание от большей части., воспитание культурно-гигиенических навыков, учимся принимать гос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годняя открытка-«С новым годом»-подготовить поздравительную открытку для родителей используя технику работы с бумагой аппл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Соколова «Сказка аппликаци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Анистратова, Н.И. Гришина «Поделки из бумаг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А.Н. Малышева</w:t>
            </w:r>
          </w:p>
          <w:p>
            <w:pPr>
              <w:pStyle w:val="Normal"/>
              <w:rPr/>
            </w:pPr>
            <w:r>
              <w:rPr/>
              <w:t>Н.В. Ермалаева «Аппликация в детском саду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родителям подобрать описание елочки из разных произведений, для полного представления детей о том, как встречают Новый Год дети разных регионов нашей род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рашение новогодней елки и группы совместно с родителями 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для родителей и детей «Елочка-зеленая иголочка» (изготовление поделок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 с бумагой  - бумага+творчество= орига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б истории и культуре циви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- что это за новое слово? Расширять кругозор детей, увеличивать словарный запас, заинтересовывать новым видом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Животные севера» - дидактическая игра, цель которой выбрать из многообразия животных именно тех, которые обитают в северных районах нашей Родины. Изготовить по образцу «Тюленя» по типу «ориг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«одеваем куклу Машу на прогулку». Используя самоклеющуюся бумагу сделать аппликацию - таким образом «одевая» Машу в теплую одежду. Закрепить знания о временах года, сохранении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Эти забавные животные» - ориентировка на листе бумаги, закрепление геометрических фигур: треугольник, трапеция, прямоугольник, круг, полукруг (составить фигуру бабочки, цыпленка, лягушонка, гусеницы.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 Долженко</w:t>
            </w:r>
          </w:p>
          <w:p>
            <w:pPr>
              <w:pStyle w:val="Normal"/>
              <w:rPr/>
            </w:pPr>
            <w:r>
              <w:rPr/>
              <w:t>«Сто оригам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А.А.Вахрушев</w:t>
            </w:r>
          </w:p>
          <w:p>
            <w:pPr>
              <w:pStyle w:val="Normal"/>
              <w:rPr/>
            </w:pPr>
            <w:r>
              <w:rPr/>
              <w:t>«Я познаю мир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Шорыг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Анистратова, Н.И. Гришина «Поделки из бумаг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 «Актуальность развития творческих способностей детей в процессе конструирования из бумаг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одобрать иллюстрации о животных сев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выставки совместной деятельности детей и родителей в технике оригами «Животные холодных стран»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 с бумагой - папье-маш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б истории и культуре циви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художественной литерату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о-нравственное развитие(ОБ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и папье–ма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нового вида деятельности из бумаги – папье-маше Кто его придумал, и для чего это ну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ки «Лиса, заяц и петух» дать описательные характеристики, сравнение характеров героев в других сказках. При помощи бумажного театра «Вареж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анспорт»-по трафарету вырезать легковой автомобиль и склеить. Закрепить виды тран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м  в котором я живу» - закрепление знаний об кухонной утвари, практическое использование предметов б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суды способом «Папье-маше» (по выбору детей - столовая или чайная посуд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защитника Отечества»-изготовление подарка для папы. Конструирование военной техники - тан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 Чаянова</w:t>
            </w:r>
          </w:p>
          <w:p>
            <w:pPr>
              <w:pStyle w:val="Normal"/>
              <w:rPr/>
            </w:pPr>
            <w:r>
              <w:rPr/>
              <w:t>«Папье-маше для начинающи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е народные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 –СТАЛКЕР</w:t>
            </w:r>
          </w:p>
          <w:p>
            <w:pPr>
              <w:pStyle w:val="Normal"/>
              <w:rPr/>
            </w:pPr>
            <w:r>
              <w:rPr/>
              <w:t>«Бумажный 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-СТАЛКЕР</w:t>
            </w:r>
          </w:p>
          <w:p>
            <w:pPr>
              <w:pStyle w:val="Normal"/>
              <w:rPr/>
            </w:pPr>
            <w:r>
              <w:rPr/>
              <w:t>«Бумажный город: д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Чаянова</w:t>
            </w:r>
          </w:p>
          <w:p>
            <w:pPr>
              <w:pStyle w:val="Normal"/>
              <w:rPr/>
            </w:pPr>
            <w:r>
              <w:rPr/>
              <w:t>«Папье-маш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материалов для изготовления поделок в технике папье-маше: газеты, салфетки, клейстер, спичечные коробки, цветная 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ция для родителей по изготовлению поделок техникой «папье-маш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творческих работ в технике папье-маше «Театральная мас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Интеграция конструирования из бумаги в другие виды детск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конструирования из бумаги и ФЭ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связь конструирования из бумаги и ознакомления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в ориг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дворец»-используя разнообразные геометрические фигуры сложить домик и наклеить на лист. Закрепить форму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анняя весна»-коллективная творческая деятельность. Изготовление плаката «Сережки распускаются». </w:t>
            </w:r>
          </w:p>
          <w:p>
            <w:pPr>
              <w:pStyle w:val="Normal"/>
              <w:rPr/>
            </w:pPr>
            <w:r>
              <w:rPr/>
              <w:t>Развивать чувство прекрасного, творчества, чувства ответственности, радости от достигнутых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одной город»-изготовление макета главной улицы города при помощи коробок для спичек. Беседа-«Почему спички и полезны и опасны». Правила поведения со спич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дарка для любимой мамы-«Бусы своими рук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равительная открытка для мамы и баб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нистратова, Н.И. Гришина «Поделки из бумаг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М. Конышева «Чудесная мастерская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АСТ СТАЛКЕР «Бумажный гор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Г. Пищикова «Работа с бумагой в нетрадиционной технике» Н.Г. Пищикова «Работа с бумагой в нетрадиционной техни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материала для изготовления макета «Мой город»: спичечные коробки, клейстер, цветную бумагу (Цвет обсудить родителям с деть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дарка для дочки своими руками. Организовать мини-выстав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Я познаю МИ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ы и эксперемен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художественной литерату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пликация и нетрадиционные формы работы с бумаг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тные жарких стран»-расширение знаний по данной теме. Изготовление поделки по типу «Оригами»-«Жираф». Развитие творческой фант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ревнование листа бумаги с книжкой»- книга отталкивает воздух с пути листа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Животный мир морей и океанов». Чтение рассказа ненецкого народа «Нерпа». По описанию найти именно это животное из всего разнообразия сложенных по образцу «Ориг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хнике оригами, по образцу изготовить «Нерп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опластика «Аквариу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Щеглова, А. Щеглова. «Все об оригам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Стивен У. Мойе «Занимательные опыты с бумаг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Рассказ ненецкого народа «Нерп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О. Щеглова, А. Щеглова. «Все об оригами»</w:t>
            </w:r>
          </w:p>
          <w:p>
            <w:pPr>
              <w:pStyle w:val="Normal"/>
              <w:rPr/>
            </w:pPr>
            <w:r>
              <w:rPr/>
              <w:t>Н.Г. Пищикова «Работа с бумаг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– выставка работ родителе совместно с детьми поделок сделанных дома в выходные д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ция для родителей «Опыты в саду и дом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бор родителями художественных произведений коренных на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виданья детский сад!!!</w:t>
            </w:r>
          </w:p>
          <w:p>
            <w:pPr>
              <w:pStyle w:val="Normal"/>
              <w:rPr/>
            </w:pPr>
            <w:r>
              <w:rPr/>
              <w:t>Здравствуй школа!!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 нетрадиционные виды работы  с бумаг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зала для выпускного вечер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обеды»- праздник бабушек и дедушек. Коллективное оформление плаката используя разнообразные формы работы с бумагой (рвание, сминание, рез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группы к выпускному утренни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Пищикова «Работа с бумагой в нетрадиционной техни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>По замыслу родите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материала для изготовления плаката: открытки, ленты, гвоздики из цветной бумаги.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оформление группы и театральной студии шарами, цветами, художественными рисункам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Таким образом, работа по развитию творческих способностей в процессе конструирования из бумаги способствует процессу разностороннего развития детей в разных видах деятельности. У детей формируются умения устанавливать причинно – следственные связи, учатся понимать назначение предметов, развивается мышление, сообразительность, наблюдательность, любознательность. Кроме того, у детей расширяется кругозор, пополняется словарь, развиваются творческие способности и мелкая моторика рук, особенно ловкость пальцев. Ребята узнают много нового о труде взрослых, учатся уважительному отношению к этому труду. Привлечение родителей к работе по развитию творческих способностей способствует повышению их педагогической компетенции в области воспитания и взаимодействия с детьми.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воспитания и обучения в детском саду» - М.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 редакцией М.А. Васильевой, В.В. Гербовой, Т.С.Комаровой. 200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Развитие ребенка в конструктивной деятельности» Н.В. Шайдурова.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Дизайн и дети» Л.А. Лялина. 200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Художественный и ручной труд в детском саду» В.М. Кошелев. 200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Чудесные поделки из бумаги» З.А. Богатеева. 1992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Творим и мастерим» Л.В. Куцакова. 20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Мастерим бумажный мир» Н.Н. Докучаева.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Конструирование» З.В. Лиштван. 198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Поделки из бумаги» А.А. Анистратова.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Чудесная мастерская» Н.М. Конышева.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«Обруч» №1,5,6,2003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Детское рукоделие» Л.В. Пантелеева. 200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Формирование мелкой моторики рук» С.Е. Большакова. 200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Аппликация» Н.М.Максимова, Т.Г. Колобова.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Всё об оригами» О.Щеглова, А. Щеглова.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Оригами для всей семьи» Т.Б. Сержанто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100 оригами» Г.И. Долженко. 199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Сказка оригами» С. Соколова. 200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Работа с бумагой в нетрадиционной технике» Н.Г. Пищикова.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Бумажный город» И.В. Жукова. 20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Поделки из мятой бумаги» Л.А. Садилова.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Аппликация в детском саду» А.Н. Малышева, Н.В. Ермолаева. 200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Игрушки из ладошки» Н.В. Дубровская. 200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Занимательные опыты с бумагой» Стивен У. Мойе.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0:53:00Z</dcterms:created>
  <dc:creator>Admin</dc:creator>
  <dc:description/>
  <cp:keywords/>
  <dc:language>en-US</dc:language>
  <cp:lastModifiedBy>Елена</cp:lastModifiedBy>
  <dcterms:modified xsi:type="dcterms:W3CDTF">2012-02-24T07:06:00Z</dcterms:modified>
  <cp:revision>12</cp:revision>
  <dc:subject/>
  <dc:title/>
</cp:coreProperties>
</file>