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емёнова Ирина Анатольевна,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имназии № 3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Родительский всеобуч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ощь классному руководителю начальных классов в подготовке бесед для родителей первоклассник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бота с родителями- одна из важнейших и самых трудных задач классного руковод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собая роль в обучении родителей по многим воспитательным вопросам отводится учителю и классному руководителю 1 класса. Не секрет, что поступление ребёнка в школу, это сложный и ответственный этап в жизни не только первоклассника, но и его родителей. Тысяча вопросов возникает у мам и пап, ведущих детей в школу. Главная роль в разрешении проблем учащихся отводится учителю и классному руководителю 1 клас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н должен  спланировать совместную работу с родителями и учащимися, школьным психологом, социальным педагогом, медицинским работником таким образом, чтобы достичь наилучших результатов и в организации обучения, и в адаптации первоклассников, в медицинском обслуживании и в разрешении многих проблем, возникающих в период обучения и восп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6 лет работы учителем начальных классов позволяет проанализировать все аспекты  работы с родителями, поделиться опытом и дать некоторые рекомендации начинающим учителям начальных классов и классным руководителям в планировании и разработке бесед для родителей первокласс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вое родительское собрание необходимо провести в мае- июне до начала учебного года, чтобы дать возможность родителям и будущим учащимся подготовиться и психологически, и морально, и  организационно (собрать ребёнка в школ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лагаю тематику родительских собраний в 1классе, апробированную на практике в течение 16 лет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родительских собраний для 1 клас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 xml:space="preserve">Организационное собрание. Подготовка ребёнка к школе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дачи на новый учебный год.                                                    Сентябр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даптация первоклассника к школе.                                          Октябр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жим дня в жизни школьника.                                                   Нояб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нига в вашем доме. Роль книги в развитии интеллектуальных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мений ребёнка.                                                                             Декаб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одителям о внимании и внимательности.                                   Янва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Телевизор в жизни семьи и первоклассника.                               Февра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Что нужно знать о физиологии младших школьник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лезные советы на каждый день.                                                Мар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Семейные традиции и способность ребёнка трудиться.               Апр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Подведение итогов за 1 класс. Задачи на новый учебный год.     Ма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ы для родителей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№</w:t>
      </w:r>
      <w:r>
        <w:rPr>
          <w:b/>
          <w:sz w:val="28"/>
          <w:szCs w:val="28"/>
        </w:rPr>
        <w:t>1. Особенности адаптации первоклассников в процессе обуч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иод адаптации первоклассника к школе может длиться от 2-3 недель до полу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овы признаки успешной адаптации?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Удовлетворённость ребёнка процессом обучения. Ему нравится в школе, он не испытывает неуверенности и страха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Насколько легко ребёнок справляется с программой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- не критиковать за медлительность,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- не сравнивать с другими детьми,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- вселить в первоклассника уверенность в успехе,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- не дать ему поддаться унынию, свыкнуться с мыслью: «У меня ничего не получается», иначе бороться с апатией придётся очень долго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Степень самостоятельности ребёнка при выполнении им учебных заданий, готовность прибегнуть к помощи взрослого лишь </w:t>
      </w:r>
      <w:r>
        <w:rPr>
          <w:b/>
          <w:i/>
          <w:sz w:val="28"/>
          <w:szCs w:val="28"/>
        </w:rPr>
        <w:t>после</w:t>
      </w:r>
      <w:r>
        <w:rPr>
          <w:sz w:val="28"/>
          <w:szCs w:val="28"/>
        </w:rPr>
        <w:t xml:space="preserve"> предпринятых им попыток выполнить задание самому. Часто родители слишком усердно помогают ребёнку. Ученик привыкает к совместному приготовлению уроков и не хочет делать их в одиночку. Здесь необходимо сразу обозначить границы помощи и постепенно их уменьш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Но самым главным признаком того, что ребёнок освоился в школьной среде, является его удовлетворённость межличностными отношениями с одноклассниками и учи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Особо остановимся  на отношениях с учи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вый учитель- важный человек не только в жизни ребёнка, но и вс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одителям хорошо бы сразу установить тесный контакт с педагогом, согласовать требования, чтобы ребёнок не пострадал от разногласий, прислушаться к советам, предложить помощь в организации праздников и общих дел- ведь любое участие взрослых в школьной жизни пойдёт на пользу ребёнку, и тогда сын или дочь будут иметь повод гордиться своими родителями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Если родителей не устраивает или им непонятна методика обучения, то нужно попросить учителя разъяснить её особенности и преимущества перед другими способами обучения. </w:t>
      </w:r>
      <w:r>
        <w:rPr>
          <w:sz w:val="28"/>
          <w:szCs w:val="28"/>
          <w:u w:val="single"/>
        </w:rPr>
        <w:t>Любой учитель сделает это охотно, т.к. он заинтересован видеть в родителях помощников, а не критик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ические условия адаптации ребёнка к школ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оздание благоприятного психологического климата в отношении ребёнка со стороны всех членов семьи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оль самооценки ребёнка в адаптации к школе ( чем ниже самооценка, тем больше у ребёнка трудностей )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ервое условие успешности ребёнка- самоценность ребёнка для его родителей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бязательное проявление родителями интереса к школе, классу, в котором учится ребёнок, к каждому прожитому им школьному дню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Неформальное общение со своим ребёнком после пройденного школьного дня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бязательное знакомство с его одноклассниками и возможность общения с ними после школы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Недопустимость физических мер воздействия, запугивания, критики в адрес ребёнка, особенно в присутствии других людей (бабушек, дедушек, сверстников)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Исключение таких мер наказания, как лишение удовольствий, физические и психические наказания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Учёт темперамента ребёнка в период адаптации к школьному обучению. Медлительные и малообщительные дети гораздо труднее привыкают к школе, быстро теряют интерес к ней, если чувствуют со стороны взрослых насилие, сарказм и жестокость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редоставление ребёнку самостоятельности в учебной работе и организация обоснованного контроля за его учебной деятельностью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оощрение ребёнка и не только за учебные успехи. Моральное стимулирование достижений ребёнка. Развитие самоконтроля и самооценки, самодостаточности ребё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. Режим дня в жизни школьни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ало обучения ребёнка в школе- это, в первую очередь, экзамен на зрелость той семьи, в которой он растёт и развиваетс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>Немного статистики: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Лишь 20-25% первоклассников, переступающих ежегодно порог школы, остаются здоровыми после первого года обучения в школе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К концу 1 четверти  худеют 30 % учащихся-первоклассников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15% первоклассников жалуются на головные боли, усталость, сонливость, отсутствие желания учиться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Треть учащихся-первоклассников имеют различные нарушения осанки, которые усугубляются в первый год обучения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10% детей, поступающих в первый класс, имеют нарушение зрения различной тяжести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20 % детей входят в группу риска в связи со склонностью к близорукости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Лишь 24% первоклассников выдерживают ночной норматив сна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Ежедневно дети не досыпают от 1,5 часов до получ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дной из причин, которые приводят к ухудшению физического здоровья и эмоционального состояния ребёнка может быть несоблюдение режима дня школьника. Отсутствие у родителей понимания этой проблемы может привести к стрессам и трагедиям всего периода обучения в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ие режима дня позволяет ребёнку сохранять физическое и психическое равновесие, что даёт возможность соблюдения эмоционального равновесия. А ведь мы, взрослые, прекрасно знаем, что именно этот возраст характеризуется эмоциональной неустойчивостью, которая ведёт к хронической усталости и утомляемости. Эти постоянные симптомы приводят к снижению работоспособности ребёнка. Низкая работоспособность характеризуется: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Снижением количества правильных ответов на уроке и дома после того, как ребёнок выучил материал урока;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Повышением количества ошибок наряду с хорошо выученным правилом;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Рассеянностью и невнимательностью ребёнка, быстрой утомляемостью;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Изменением почерка ребёнка в связи с ухудшением регуляции физиологических функ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езусловно, нельзя работать без утомления, но ведь задача семьи состоит в том, чтобы предупредить переутомление и способствовать такой организации жизни ребёнка, которая позволит избежать влиянию утомления на его здоровь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тановлюсь на некоторых режимных моментах, существенно влияющих на учёб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ьное пит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0% детей не соблюдают режим питания. Чтобы устранить это нарушение, взрослому необходимо помнить: дети в младшем школьном возрасте должны питаться 4-5 раз в день. При этом распределение суточного рациона должно распределяться следующим образом: завтрак-20%, второй завтрак-15%, обед-30-35%, полдник-15%, ужин-20% суточного рациона. Основные правила питания: разнообразие, умеренность, своевременность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ледует ли заставлять ребёнка есть через силу или отказывать ему в приёме пищи перед сном? </w:t>
      </w:r>
      <w:r>
        <w:rPr>
          <w:b/>
          <w:i/>
          <w:sz w:val="28"/>
          <w:szCs w:val="28"/>
        </w:rPr>
        <w:t>Заставлять нельзя.</w:t>
      </w:r>
      <w:r>
        <w:rPr>
          <w:sz w:val="28"/>
          <w:szCs w:val="28"/>
        </w:rPr>
        <w:t xml:space="preserve"> Оценивая своё желание поесть, ребёнок прислушивается к потребностям своего организм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язательно ли детям в возрасте 6-10 лет есть первые блюда? </w:t>
      </w:r>
      <w:r>
        <w:rPr>
          <w:b/>
          <w:sz w:val="28"/>
          <w:szCs w:val="28"/>
        </w:rPr>
        <w:t xml:space="preserve">Да. </w:t>
      </w:r>
      <w:r>
        <w:rPr>
          <w:sz w:val="28"/>
          <w:szCs w:val="28"/>
        </w:rPr>
        <w:t>Употребление только второго блюда не вызывает «достаточного отделения желудочного сока, пища долгое время задерживается в пищеварительном канале, подвергается брожению, раздражает слизистую оболочку. С течением времени такое неправильное питание приводит к болезненным изменениям в аппарате пищеварения». Кроме того, следует приучать ребёнка есть не спеша, хорошо пережёвывая пищу и не занимаясь во время еды посторонними делами (чтением, просмотром телевизора и т. п.). Эстетический вид пищи, спокойная обстановка за столом, за которым собралась вся семья, соблюдение культуры питания помогут детям получать удовольствие от приёма пищи и оставаться здоров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возрасте 6-7 лет суточная норма сна составляет 11 часов, в 8-10 лет – 10 часов. Полноценный сон является одним из важнейших условий высокой умственной работоспособности. Первоклассник должен ложиться спать в 21 час. Нарушение режима сна ведёт к переутомлению, которое проявляется в ощущении головной боли, головокружении, быстро наступающей слабости, рассеянности, раздражительности, плаксивости. Эти признаки могут предшествовать развитию нервно-психических заболе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Физическое развитие. Осан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ажно обращать внимание на положение тела ребёнка во время выполнения домашних заданий, поскольку неправильная посадка- одна из основных причин нарушения оса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бы дать школьнику ясное представление о правильной осанке, следует применить такой приём: ребёнку развёртывают плечи, выпрямляют спину и ставят вплотную к стене, чтобы он касался её пятками, ягодицами, спиной и затылком. Неоднократное повторение этого приёма позволяет запомнить школьнику мышечное ощущение правильной осанки и в дальнейшем без особого труда сохранить е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правильная  посадка учеников в школе, во время приготовления домашних заданий часто становится причиной нарушения у них з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ключ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ложно приобщить малыша к выполнению режима дня, но часто истоки детской неорганизованности лежат в укладе семьи. Поэтому прежде всего родителям нужно постараться самим стать более собранными и организованными, а уже потом требовать этого от своих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мочь младшим школьникам в соблюдении режима дня может игра, в процессе которой любые навыки приобретаются легче. Кроме того, на протяжении первых 2-3 месяцев родителям необходимо выполнять основные режимные моменты вместе с ребёнком. Не следует наказывать детей за забывчивость, а наоборот, хвалить их за каждую попытку придерживаться режима дня. Эффективен в таких случаях «приём руководителя», когда ребёнок напоминает родителям о выполнении основных элементов режима 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оветы родителя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Быть для ребёнка положительным примером в соблюдении режима дня, т.к. дети склонны к подражанию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ощрять попытки ребёнка придерживаться режима дня, выполнять гигиенические процедуры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авильное организовать режим дня для школьника: обеспечить ему достаточный по продолжительности сон со строго установленным временем подъёма и отхода ко сну; предусмотреть регулярный приём пищи (4-5-разовое питание); установить определённое время приготовления уроков; выделить время для отдыха на открытом воздухе, творческой деятельности, свободных занятий и помощи в семье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оверить правильность осанки детей. При получении  настораживающих результатов проанализировать возможные причины отклонений в состоянии позвоночника, постараться устранить их. В случае необходимости обратиться за консультацией к врачу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е впадать в крайности: не ставить ребёнка под шквал замечаний и указаний. Добиваться, чтобы всё необходимое он делал с первого же напоминания, ни на что не отвлекаясь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бращать больше внимания на хорошее в ребёнке, чем на его ошибки, но не захваливать, иначе стремление к одобрению, к похвале может стать главным мотивом здравотворческ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3. Роль книги в развитии интеллектуальных умений ребён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бота над техникой чтения- процесс достаточно длительный и не всегда привлекательный для детей. Однако без нормальной техники чтения учение в средних и старших классах будет значительно затруднено, где учебный материал увеличивается во много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ществуют разные точки зрения на необходимую скорость чтения в конце начального обучения. В программе начальных классов она составляет 90-100 слов в минуту. Некоторые авторы считают, что к концу обучения в начальной школе желательно, чтобы ученики читали 120 слов в мину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ретья точка зрения принадлежит В. А. Сухомлинскому. В своей книге «Разговор с молодым директором школы» он писал, что беглое, нормальное чтение- это чтение в темпе 150-300 слов в мину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Чтобы выяснить обоснованность тех или иных рекомендаций, В.Н.Зайцев, занимающийся проблемой техники чтения, сопоставил успеваемость учащихся 6-8 классов (отличников, хорошистов, троечников) со скоростью чтения этих же учащихся в 3 классе. Что же выяснилось? Те, кто стал отличником, читали к концу 3 класса в среднем 150 слов в минуту, хорошисты- 120 слов в минуту, троечники – 80-90 слов в минуту. 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Как показывает опыт, большинству учеников вполне доступна скорость чтения 120 слов в минуту. Как этого добиться? В.Н.Зайцев даёт следующие рекомендации: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Если ребёнок находится ещё только на первых ступенях овладения техникой чтения, не надо заставлять его подолгу читать. Лучше читать поменьше, но чаще. Почитал 5-7 минут и пересказал содержание абзаца. Через час-два ещё 1-2 абзаца. Перед сном ещё одна порция. Эффективность такой тренировки гораздо выше, чем чтение в течение часа-полутора за один приём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Хорошие результаты даёт чтение перед сном. Дело в том, что последние события дня фиксируются эмоциональной памятью, и в те часы, когда человек спит, он находится под их впечатлением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Если ребёнок не любит читать, то это означает, что у него при чтении возникают трудности. Необходим режим щадящего чтения, когда ребёнок читает 1-2 строчки и после этого получает краткий отдых (при просмотре диафильмов: две строчки под кадром прочитал, посмотрел картинку- отдохнул).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того, чтобы ребёнок наглядно видел свой рост в овладении техникой чтения, надо почаще измерять скорость чтения и делать это самым торжественным образом. Следует вооружиться часами с секундной стрелкой, книжкой с крупным шрифтом и текстом, соответствующим возрасту. Ребёнок читает 1 минуту. Важно хвалить ребёнка, давать конкретную оценку («Целых 20 слов! Замечательно! или 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«В марте было 40, а сейчас 45 слов!») Необходимо отмечать рост, сравнивать сегодняшние результаты со вчерашними, радоваться каждому шагу вперёд, каждому успеху.</w:t>
      </w:r>
    </w:p>
    <w:p>
      <w:pPr>
        <w:pStyle w:val="Normal"/>
        <w:ind w:left="420" w:hanging="0"/>
        <w:rPr/>
      </w:pPr>
      <w:r>
        <w:rPr>
          <w:b/>
          <w:sz w:val="28"/>
          <w:szCs w:val="28"/>
        </w:rPr>
        <w:t>!!!</w:t>
      </w:r>
      <w:r>
        <w:rPr>
          <w:sz w:val="28"/>
          <w:szCs w:val="28"/>
        </w:rPr>
        <w:t xml:space="preserve">  Педагоги пришли к выводу: если ребёнок на первом году обучения не научился нормально читать, то его интерес к учению значительно падает.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ы родителям:</w:t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сли до школы есть желание и возможность заниматься с ребёнком, пусть он придёт в школу, умея читать. В 4-5 лет учиться читать легче, чем в 7-8 ле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рпеливо помогать ребёнку, если у него недостаточная скорость чт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учая детей чтению, опираться на их интересы. Ребёнок, которого учили читать принудительно, неохотно пользуется этим своим умение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аще устраивать семейные чт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итать самим, пусть ребёнок видит, что свободное время мама и папа проводят не только у телевизор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сть вещи, которые детям лучше не слышать и не знать: споры родителей на бытовые темы. Но споры отца и матери по поводу прочитанной книги дети должны слышать обязательно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нимать во внимание, что возраст 7- 16 лет- промежуток жизненного пути, когда человек либо приобретает потребность в чтении и реализует её в течение всей жизни, либо упускает эту возможност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 всегда спешить сразу отвечать на детские вопросы, лучше посоветовать поискать ответы в книгах самостоятельно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месте с ребёнком создать собственную домашнюю библиотеку, куда входили бы словари, энциклопедии, научно-популярная литература, периодические издания, помогающие в повседневном учебном труде, а также художественную литературу разных жанров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Обращать внимание на то, </w:t>
      </w:r>
      <w:r>
        <w:rPr>
          <w:sz w:val="28"/>
          <w:szCs w:val="28"/>
          <w:u w:val="single"/>
        </w:rPr>
        <w:t>что</w:t>
      </w:r>
      <w:r>
        <w:rPr>
          <w:sz w:val="28"/>
          <w:szCs w:val="28"/>
        </w:rPr>
        <w:t xml:space="preserve"> читает сын или доч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месте с ребёнком покупать, читать, ремонтировать книги, обсуждать прочитанное. В этом случае гораздо легче влиять на читательские вкусы ребёнк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язательно записать ребёнка в библиотеку. Время от времени ходить туда вместе с ним.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чтения для учащихся.</w:t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Если хочешь научиться читать хорошо, старайся читать не менее 10-15 минут в день.</w:t>
      </w:r>
    </w:p>
    <w:p>
      <w:pPr>
        <w:pStyle w:val="Normal"/>
        <w:numPr>
          <w:ilvl w:val="1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Старайся не читать лёжа, выбери удобную позу для чтения.</w:t>
      </w:r>
    </w:p>
    <w:p>
      <w:pPr>
        <w:pStyle w:val="Normal"/>
        <w:numPr>
          <w:ilvl w:val="1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Во время чтения убери отвлекающие предметы, выключи телевизор. Если ты этого не сделаешь, твой труд будет напрасен.</w:t>
      </w:r>
    </w:p>
    <w:p>
      <w:pPr>
        <w:pStyle w:val="Normal"/>
        <w:numPr>
          <w:ilvl w:val="1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Читай вслух и не торопись. Если будешь обращать внимание на время, скоро забудешь смысл прочитанного.</w:t>
      </w:r>
    </w:p>
    <w:p>
      <w:pPr>
        <w:pStyle w:val="Normal"/>
        <w:numPr>
          <w:ilvl w:val="1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Если тебя книга увлекла и тебе хочется почитать подольше, сделай перерыв, используй его для физкультурной паузы.</w:t>
      </w:r>
    </w:p>
    <w:p>
      <w:pPr>
        <w:pStyle w:val="Normal"/>
        <w:numPr>
          <w:ilvl w:val="1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Обращай внимание на поступки героев, анализируй, делай для себя выводы.</w:t>
      </w:r>
    </w:p>
    <w:p>
      <w:pPr>
        <w:pStyle w:val="Normal"/>
        <w:numPr>
          <w:ilvl w:val="1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Учись у героев прочитанных книг хорошим манерам и хорошим поступкам.</w:t>
      </w:r>
    </w:p>
    <w:p>
      <w:pPr>
        <w:pStyle w:val="Normal"/>
        <w:numPr>
          <w:ilvl w:val="1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Если ты решил прервать чтение до следующего раза, положи в книгу закладку.</w:t>
      </w:r>
    </w:p>
    <w:p>
      <w:pPr>
        <w:pStyle w:val="Normal"/>
        <w:numPr>
          <w:ilvl w:val="1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Делись с друзьями информацией об интересной и захватывающей книге.</w:t>
      </w:r>
    </w:p>
    <w:p>
      <w:pPr>
        <w:pStyle w:val="Normal"/>
        <w:numPr>
          <w:ilvl w:val="1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Если тебе встретились интересные фразы в книге, не поленись их выписать в отдельную тетрадь. Возможно, когда-нибудь ты вернёшься к этим словам, выполняя задание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. Телевизор в жизни семьи и первоклассни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левизор в жизни ребёнка- это хорошо или плохо? Сколько и что должны смотреть дети? Нужно ли выключать телевизор, если мы считаем, что передача ребёнку неинтере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  <w:u w:val="single"/>
        </w:rPr>
        <w:t>Немного статистики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Две трети наших детей в возрасте от 6 до 12 лет смотрят телевизор ежедневно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ремя ежедневного просмотра телепередач ребёнком составляет в среднем, более 2-х часов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50% детей смотрят телепередачи подряд, безо всякого выбора и исключений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25% детей в возрасте от 6 до 10 лет смотрят одни и те же телепередачи от 5 до 40 раз подряд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38% ребят в возрасте от 6 до 12 лет при определении рейтинга своего времяпровождения на первое место поставили телевизор, исключив при этом занятия спортом, прогулки на воздухе и общение с семьё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одимо помнить о том, что влияние телевидения на детей резко отличается от влияния на психику взрослых. Первоклассники ( по результатам исследований) не могут чётко определить, где- правда, а где –ложь. Они слепо доверяют всему тому, что представлено на экране. Ими легко управлять, манипулировать их эмоциями и чувствами. Лишь с 11 лет ребята начинают не столь доверительно относиться к тому, что есть на экра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борьбы с телемани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Совместное определение и обсуждение телепередач для просмотра взрослых и детей на последующую неделю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Обсуждение любимых телепередач взрослых и детей после просмотра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Выслушивание «за» и «против» детей по поводу взрослых передач и мнения взрослых по поводу детских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Телевизор не должен быть значимой частью в жизни родителей, тогда это станет положительным примером для ребёнка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Необходимо помнить о том, что ребёнок, который ежедневно смотрит сцены насилия, убийства, свыкнется с ними и даже испытывает при этом удовольствие. Необходимо исключить их из просмотра малыш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5. Что нужно знать родителям о физиологии младшего школьника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езные советы на каждый ден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ема нашего родительского собрания важна и актуальна. Мы живём в 21 веке, веке максимальных скоростей и нагрузок. И это высказывание нельзя подвергать сомнению. Новый век, научный и технический прогресс требуют от любого человека колоссальных нагрузок и усилий. Как с этим можно справиться? Только при помощи ежедневной и постоянной работы над собой. С такими интеллектуальными нагрузками, которые имеют сегодня в школе младшие школьники, может помочь справиться только постоянная физическая работа те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дители должны помнить о том, что возраст 7-10 лет нуждается в постоянной поддержке функциональной актив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ладший школьный возраст благоприятен для формирования способности к длительной целенаправленной деятельности - как умственной, так и физичес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мнению физиологов, в эти годы полезно развивать выносливость детей, особенно к циклическим нагрузкам, требующим длительного выпол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одители должны помнить, что физические нагрузки нужны детям ещё и потому, что в этом возрасте регулирующие системы детского организма весьма незрелые. В первую очередь, это эндокринная и нервная сис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е серьёзное напряжение детского организма может вызвать активную перестройку работы всех органов и систем. Цена адаптации к новым условиям колоссаль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ежду уровнем защитных свойств организма и успеваемостью ученика существует прямая зависимость. Чем лучше здоровье, тем лучше урове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воения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амая главная задача родителей- сохранить физическое и психическое здоровье ребёнка. Что нужно для этого делать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говаривайте со своим ребёнком о необходимости беречь своё здоровь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бственным примером демонстрируйте своему ребёнку уважительное отношение к собственному здоровью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е позволяйте ему выполнять режим дня от случая к случаю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сещайте вместе с ним спортивные мероприятия и праздники, особенно детски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арите ребёнку подарки, которые будут способствовать сохранению его здоровь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е смейтесь над ребёнком, если он выполняет какое-то упражнение не так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ветствуйте его общение со сверстниками, которые занимаются спортом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е ждите, что здоровье само придёт к вам. Идите вместе со своим ребёнком ему навстреч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ыступление школьного врача  о состоянии здоровья учащихся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комендации для родителей по профилактике некоторых заболеваний ( сутулости, детских неврозов, которые часто сопровождают обучение ребёнка в начальной школе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опросы питания детей в школьной столовой. По нормам САНПИНа детям запрещена следующая пища: газированные напитки, чипсы, кирие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опросы посещения бассейна, спортивных секций, танцевальных круж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огулки на свежем воздухе, динамические пау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Закаливание детского орган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Уроки физкультуры и ЛФ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6. Семейные традиции и способность ребёнка трудить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Лучшая форма наследства, оставляемая родителями </w:t>
      </w:r>
    </w:p>
    <w:p>
      <w:pPr>
        <w:pStyle w:val="Normal"/>
        <w:jc w:val="right"/>
        <w:rPr/>
      </w:pPr>
      <w:r>
        <w:rPr/>
        <w:t>своим детям, это не деньги, не вещи и даже не образование,</w:t>
      </w:r>
    </w:p>
    <w:p>
      <w:pPr>
        <w:pStyle w:val="Normal"/>
        <w:jc w:val="right"/>
        <w:rPr/>
      </w:pPr>
      <w:r>
        <w:rPr/>
        <w:t xml:space="preserve">а воспитание безграничного трудолюбия. </w:t>
      </w:r>
    </w:p>
    <w:p>
      <w:pPr>
        <w:pStyle w:val="Normal"/>
        <w:jc w:val="right"/>
        <w:rPr/>
      </w:pPr>
      <w:r>
        <w:rPr/>
        <w:t>К.Д.Ушин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годняшнее собрание посвящается проблеме формирования у наших детей культуры выполнения трудовых обязанностей. Очень часто мы сталкиваемся в реальной жизни с такими ситуациями, когда умные талантливые люди, состоявшиеся в своей профессии, не могут состояться в своём главном умении- умении иметь семью и быть счастлив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еловек, который не умеет трудиться по дому, монотонно выполнять одни и те же обязанности, не спать ночами, качая ребёнка- такой человек часто становится одиноким. Приучая ребёнка с детства к домашнему труду, мы, взрослые, делаем первый вклад в дальнейшее благополучие своего любимого дит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машний труд, домашние повседневные обязанности скучны и весьма обременительны. По статистике социологов, занимающихся проблемами семьи, женщина тратит в неделю на приготовление пищи 12-14 часов, на уборку квартиры 4-8 часов. Согласитесь, для того, чтобы добровольно выполнять такие нагрузки, необходимо большое чувство, умение жертвовать своими желаниями для других людей и просто умение все перечисленные дела делать быстро и качеств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м ли мы своих мальчиков и девочек, требуем ли мы от них неукоснительного выполнения домашних обязанностей или нас волнуют только их учебные успех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анализируем ответы детей на вопросы анк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для де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С удовольствием  ли ты выполняешь домашнюю работу?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Что тебе нравится больше всего из домашних дел?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Что тебе не нравится делать по дому?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Хвалят ли тебя за выполненную работу?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Если ты сделаешь что-то не так, тебя за это ругают?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Бывает ли так, что ты хочешь помочь, а взрослые не разрешают тебе это делать?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Выполняешь ли ты какую-нибудь работу вместе с родителями?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омогаешь ли ты бабушке и дедушке?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Как ты думаешь, домашние дела- это трудная работа?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Какое из последних домашних поручений было для тебя новым и необычным?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ногое изменилось в нашей жизни и в жизни наших детей. Усложнилась школьная программа, учиться стало труднее. Вот родители и идут на «жертву»: всю домашнюю работу берут на себя. И вырастаеа потребитель, который будет вероятнее всего требовать такого же к себе отношения в будущей семье.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другой стороны, родители, которые позволяют своему ребёнку стать потребителем, сами ленивые люди. Ведь прививать своему ребёнку трудовые навыки- тяжкий труд. Надо вначале показать, затем помочь, а потом и проконтролировать. Для этого нужно делать усилия над собой, своей волей, своим мозгом; сдерживать себя, проявляя по отношению к ребёнку такт и терпение. А это, увы, не просто.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годня непросто. Проще будет тогда, когда ребёнок вырастет и сможет трудиться и в рабочем коллективе, и в своём доме, не испытывая психологического и душевного дискомфорта.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Родителям на заметку.</w:t>
      </w:r>
    </w:p>
    <w:p>
      <w:pPr>
        <w:pStyle w:val="Normal"/>
        <w:ind w:left="2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Если вы постоянно говорите дома о том, что работа для вас наказание и каторга, то как по-другому о ней будет судить ваш ребёнок?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Если вы сами не станете для него примером в выполнении домашних дел аккуратно и постоянно, то где он сможет этому вовремя научиться?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Если вы не проявляете терпения в обучении ребёнка домашней работе и предпочитаете всё делать сами, думаете ли вы о том, что ждёт его в будущем?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Если вы никак не реагируете на выполнение домашней работы вашим ребёнком, то откуда у него появится желание делать привычные дела ещё лучше?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Если вас интересуют только учебные успехи вашего ребёнка, не боитесь ли вы вырастить чёрствого и эгоистичного человека?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Особого внимания заслуживает проблема приобщения мальчиков к домашнему труду. Участие в домашнем труде способствует их подготовке к самостоятельной жизни. Здесь важен пример отца. В семьях, где мать, вернувшись с работы, весь вечер проводит на кухне, а отец читает газету или смотрит телевизор, сложно добиться успеха.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ы родителям.</w:t>
      </w:r>
    </w:p>
    <w:p>
      <w:pPr>
        <w:pStyle w:val="Normal"/>
        <w:ind w:left="5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Расскажите своему ребёнку, сколько стоит хлеб и батон.</w:t>
      </w:r>
    </w:p>
    <w:p>
      <w:pPr>
        <w:pStyle w:val="Normal"/>
        <w:numPr>
          <w:ilvl w:val="0"/>
          <w:numId w:val="1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окажите ему, где оплачиваются квартирные счета.</w:t>
      </w:r>
    </w:p>
    <w:p>
      <w:pPr>
        <w:pStyle w:val="Normal"/>
        <w:numPr>
          <w:ilvl w:val="0"/>
          <w:numId w:val="1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Составьте с ним план уборки квартиры.</w:t>
      </w:r>
    </w:p>
    <w:p>
      <w:pPr>
        <w:pStyle w:val="Normal"/>
        <w:numPr>
          <w:ilvl w:val="0"/>
          <w:numId w:val="1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Научите его стирать собственное бельё.</w:t>
      </w:r>
    </w:p>
    <w:p>
      <w:pPr>
        <w:pStyle w:val="Normal"/>
        <w:numPr>
          <w:ilvl w:val="0"/>
          <w:numId w:val="1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Заведите с ним его личную книгу самых простых кулинарных рецептов.</w:t>
      </w:r>
    </w:p>
    <w:p>
      <w:pPr>
        <w:pStyle w:val="Normal"/>
        <w:numPr>
          <w:ilvl w:val="0"/>
          <w:numId w:val="1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оделитесь секретами своего трудового детства. Поверьте, ему будет интерес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ы детя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Как развить в себе желание выполнять домашние де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Внуши себе, что твоя помощь порадует близких и дорогих тебе людей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иступая к делу, возьми себе в помощники песню. Если у тебя есть такая возможность, включи свои любимые мелодии. С ними работа идёт веселее. Можешь даже мурлыкать себе под нос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ыполнив какую-то часть работы, оцени её, и похвали самого себя, полюбуйся плодами своих трудовых усилий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Если немного устал, потанцуй и чуть-чуть передохн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акончив работу, ещё раз посмотри, как у тебя всё получилось, исправить недочёты, похвали себя за сделанное дело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апиши родителям шутливую записку. Пусть тебе ответят, узнали  они свою квартиру или нет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икогда не злись по причине того, что пришлось поработать. Главное, что ты сумел преодолеть себя, свою лень, своё нежелание  трудиться. Значит, ты  сильнее его, значит, и в любом деле у тебя всё всегда получится!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ы молодому учителю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к вести родительское собр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еред началом собрания лучше «оставить за дверью» плохое настро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тведите на проведение собрания не более 1-2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амый приятный звук для человека- его имя. Положите перед собой список с именами и отчествами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еред началом родительского собрания объявите вопросы, которые планируете обсу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Не забудьте «золотое правило» педагогического анализа: начинать с позитивного, затем говорить о негативном, завершать разговор предложениями на будущ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Предупредите родителей, что не вся информация может стать достоянием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Поблагодарите всех, кто нашёл время придти ( особенно отцов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Дайте понять родителям, что вы хорошо понимаете, как трудно ребёнку уч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В личной беседе оценивайте успехи детей относительно их потенциальных возмож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Доведите до родителей мысль, что «плохой ученик» не означает «плохой челове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Родитель должен уйти с собрания с ощущением, что он может помочь своему ребё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льз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равнивать успехи отдельных учащихся и разных кла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ть негативную оценку всему клас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оценивать значение отдельных предм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бирать для общения назидательный т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удьте предельно корректны и тактич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ий план родительского собр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ата</w:t>
      </w:r>
      <w:r>
        <w:rPr>
          <w:sz w:val="28"/>
          <w:szCs w:val="28"/>
        </w:rPr>
        <w:t>_______________</w:t>
      </w:r>
    </w:p>
    <w:p>
      <w:pPr>
        <w:pStyle w:val="Normal"/>
        <w:rPr/>
      </w:pPr>
      <w:r>
        <w:rPr>
          <w:b/>
          <w:sz w:val="28"/>
          <w:szCs w:val="28"/>
        </w:rPr>
        <w:t>Обсуждаемые вопросы</w:t>
      </w:r>
      <w:r>
        <w:rPr>
          <w:sz w:val="28"/>
          <w:szCs w:val="28"/>
        </w:rPr>
        <w:t>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ьского собр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</w:t>
      </w:r>
      <w:r>
        <w:rPr>
          <w:sz w:val="28"/>
          <w:szCs w:val="28"/>
        </w:rPr>
        <w:t>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исутствовало</w:t>
      </w:r>
      <w:r>
        <w:rPr>
          <w:sz w:val="28"/>
          <w:szCs w:val="28"/>
        </w:rPr>
        <w:t>______________</w:t>
      </w:r>
    </w:p>
    <w:p>
      <w:pPr>
        <w:pStyle w:val="Normal"/>
        <w:rPr/>
      </w:pPr>
      <w:r>
        <w:rPr>
          <w:b/>
          <w:sz w:val="28"/>
          <w:szCs w:val="28"/>
        </w:rPr>
        <w:t>Приглашённые</w:t>
      </w:r>
      <w:r>
        <w:rPr>
          <w:sz w:val="28"/>
          <w:szCs w:val="28"/>
        </w:rPr>
        <w:t>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Слушали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  <w:t>________________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или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родительского комит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45"/>
        </w:tabs>
        <w:ind w:left="94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305"/>
        </w:tabs>
        <w:ind w:left="130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60"/>
        </w:tabs>
        <w:ind w:left="18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"/>
    <w:lvlOverride w:ilvl="0">
      <w:startOverride w:val="1"/>
    </w:lvlOverride>
  </w:num>
  <w:num w:numId="20">
    <w:abstractNumId w:val="4"/>
    <w:lvlOverride w:ilvl="0">
      <w:startOverride w:val="7"/>
    </w:lvlOverride>
  </w:num>
  <w:num w:numId="21">
    <w:abstractNumId w:val="8"/>
    <w:lvlOverride w:ilvl="0">
      <w:startOverride w:val="1"/>
    </w:lvlOverride>
  </w:num>
  <w:num w:numId="22">
    <w:abstractNumId w:val="10"/>
    <w:lvlOverride w:ilvl="0">
      <w:startOverride w:val="1"/>
    </w:lvlOverride>
  </w:num>
  <w:num w:numId="23">
    <w:abstractNumId w:val="14"/>
    <w:lvlOverride w:ilvl="0">
      <w:startOverride w:val="1"/>
    </w:lvlOverride>
  </w:num>
  <w:num w:numId="2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0:42:00Z</dcterms:created>
  <dc:creator>1</dc:creator>
  <dc:description/>
  <dc:language>en-US</dc:language>
  <cp:lastModifiedBy>1</cp:lastModifiedBy>
  <dcterms:modified xsi:type="dcterms:W3CDTF">2007-03-10T09:50:00Z</dcterms:modified>
  <cp:revision>29</cp:revision>
  <dc:subject/>
  <dc:title>      Семёнова Ирина Анатольевна,</dc:title>
</cp:coreProperties>
</file>