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Arial"/>
          <w:sz w:val="40"/>
          <w:szCs w:val="40"/>
          <w:lang w:eastAsia="ru-RU"/>
        </w:rPr>
      </w:pPr>
      <w:r>
        <w:rPr>
          <w:rFonts w:eastAsia="Times New Roman" w:cs="Arial" w:ascii="Times New Roman" w:hAnsi="Times New Roman"/>
          <w:b/>
          <w:bCs/>
          <w:sz w:val="40"/>
          <w:szCs w:val="40"/>
          <w:lang w:eastAsia="ru-RU"/>
        </w:rPr>
        <w:t>Тест «Какой вы родитель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метьте те фразы, которые вы часто употребляете с детьми, оценив се</w:t>
      </w:r>
    </w:p>
    <w:tbl>
      <w:tblPr>
        <w:tblW w:w="761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39"/>
        <w:gridCol w:w="978"/>
      </w:tblGrid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. Сколько раз тебе повторять?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. Посоветуй мне, пожалуйста.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3. Не знаю, чтобы я без тебя делала.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4. И в кого ты только такой уродился?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5. Какие у тебя замечательные друзья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6. Не смей этого делать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7. Подумай, может быть можно поступить по-другому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8. Я в твое время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9. Ты моя опора и помощник (ца).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0.О чем ты только думаешь?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1. Какая ты у меня умница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2. А как ты считаешь, сынок (доченька)?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3. У всех дети как дети, а ты…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4. Какой ты у меня сообразительный!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дсчитайте общее количество баллов. (Конечно, вы понимаете, что наш тест лишь намек на действительное положение дел. Ведь то, какой вы родитель, не знает никто лучше вас самих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вы набрали 5-6 баллов – вы живете с ребенком душа в душу. Он искренне любит и уважает вас, ваши отношения способствуют становлению личнос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умма баллов от 7 до 8 свидетельствует о намечающихся сложностях в ваших отношениях с ребенком, непонимании его проблем, попытках перенести вину за недостатки его развития на самого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умма 10 баллов – вы непоследовательны в общении с ребенком. Он уважает вас, хотя и не всегда с вами откровенен. Его развитие подвержено влиянию случайных обстоятель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21:00Z</dcterms:created>
  <dc:creator>Buks3</dc:creator>
  <dc:description/>
  <cp:keywords/>
  <dc:language>en-US</dc:language>
  <cp:lastModifiedBy>Buks3</cp:lastModifiedBy>
  <cp:lastPrinted>2010-12-17T21:46:00Z</cp:lastPrinted>
  <dcterms:modified xsi:type="dcterms:W3CDTF">2011-07-25T08:03:00Z</dcterms:modified>
  <cp:revision>4</cp:revision>
  <dc:subject/>
  <dc:title>Тест «Какой вы родитель»</dc:title>
</cp:coreProperties>
</file>