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для директора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ой орган Российской Федерации является представительны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законода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вет Федерации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color w:val="333399"/>
          <w:sz w:val="24"/>
          <w:szCs w:val="24"/>
        </w:rPr>
        <w:t>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ой орган Российской Федерации является исполнительн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овет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color w:val="333399"/>
          <w:sz w:val="24"/>
          <w:szCs w:val="24"/>
        </w:rPr>
        <w:t>Правительство Российской Федерации</w:t>
      </w:r>
      <w:r>
        <w:rPr>
          <w:rFonts w:cs="Times New Roman" w:ascii="Times New Roman" w:hAnsi="Times New Roman"/>
          <w:color w:val="333399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99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Документ, провозгласивший право ребенка на защиту от вмешательства в его личную жизнь,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Закон Российской Федерации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Закон Республики Татарстан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3. Конвенция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кларация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1. 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отдельных юридических случа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7. В соответствии с Конвенцией о правах ребенка, "государства-участники признают право ребенка на образование, с этой целью они, в частности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333399"/>
          <w:szCs w:val="24"/>
        </w:rPr>
        <w:t>1.  предлагают бесплатное и обязательное начальное образ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едлагают бесплатное среднее образование (общее и профессиональное. 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предлагают обязательное начальное образование, с предоставлением в случае необходимости финансов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едлагают бесплатное основное общее образование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с 14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 16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3.  с 18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.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2 .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Д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, по согласованию с администрацией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1. 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достижения деть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 кем, согласно Закону Российской Федерации «Об образовании», закреплена ответственность за качество образования выпускн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Руководитель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чредите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4. Образовательное учреждение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 Вправе ли образовательное учреждение, имеющее лицензию, но не имеющее государственную аккредитацию на образовательные программы, выдавать лицам, прошедшим итоговую аттестацию, документы государственного образца об уровне образования и (или квалификации)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Н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, с разрешения органов управления образование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т, если истек срок лицензии образовательного учрежде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 какие сроки лиц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ройти повторно государственную (итоговую)  аттестацию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ез 6 месяце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ерез 2 месяц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Не ранее, чем через год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 ранее, чем через два год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. Основополагающий законодательный документ, определяющий сферу компетенции и ответственности образовательного учреждения, эт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удовой кодекс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Гражданский кодекс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В каком документе в обязательном порядке определяется компетенция учредителя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 В уставе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типовом положении об образовательном учреж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 В законодательстве  и не требует дополнительного регул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риказе, изданном по этому поводу собственником или органом, уполномоченным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Установление структуры управления деятельности образовательного учреждения, штатного расписания относится к компетенции и ответ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чред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органов управления образовани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уполномоченных органов исполнительной власти субъекта Российской Федерации, осуществляющих контроль и надзор в сфере обра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4.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В соответствии со статьей 53 Закона Российской Федерации «Об образовании», порядок комплектования работников образовательных учреждений регул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ормативными актами органов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рудов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Уставом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олномочия, отнесенные сугубо к компетенции и ответственности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, реорганизация и ликвидация муниципального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4. подбор, прием на работу и расстановка кадров, ответственность за уровень их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 учредителем (учредителями образовательного учреждения и (или)  уставом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бранием коллектива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осударство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ами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Следует ли ознакомить ученика и (или) его родителей с уставом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то определяет администрация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В обязательном поряд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олько по просьбе ученика и (или) его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зависимости от порядка, установленного уст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Можно ли без разрешения учредителя внести в устав положения, разработанные и принятые образователь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, любые по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, кроме положений регулирующих отношения с учре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он допускает это в части устава, неурегулированной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4. Нет, так как это противоречит законодательству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 Включено ли в квалификационную характеристику руководителя образовательного учреждения, согласно Единому квалификационному справочнику, обязательное требование информационной компетентност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.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Да, в рекомендательно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, в зависимости от тип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 Какой максимальный испытательный срок при приеме на работу предусмотрен законодательством для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 более 3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 более 6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для  рядовых работников – не более 3 месяцев, для руководителей и их заместителей, главных бухгалтеров – не более 6 месяц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должительность испытаний законодательством не регламентир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 Устанавливается ли испытание при приеме на работу для лиц, окончивших имеющие государственную аккредитацию образовательные учреждения начального, среднего,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, если работник не направлен в данное образовательное учреждение решением соответствующей комисс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, если работник не имеет профессионального образования, соответствующего профилю образовательной деятельности в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 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, но по согласованию с вышестоящей организ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особых случаях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Если учителю при приеме на работу дали ознакомиться с тремя образовательными программами по предмету различного уровня утверждения, какую из них он должен считать обязатель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рамму, утвержденную государственным органом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новационную программу, опубликованную в печа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Программу, утвержденную образовательным учреждением</w:t>
      </w:r>
      <w:r>
        <w:rPr>
          <w:rFonts w:cs="Times New Roman" w:ascii="Times New Roman" w:hAnsi="Times New Roman"/>
          <w:color w:val="00008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юбую из перечисленных программ, по своему вы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 В какой срок работник может обратиться в комиссию по трудовым спорам, узнав о нарушении свои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течение нед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течение одного календарного месяца со дня нарушения пра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В трехмесячный срок со дня, когда он узнал или должен был узнать о нарушении своего пр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течение шести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  устава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особых случа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Да, по согласованию с первичной профсоюзной организацией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Да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орядке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, по согласованию с заяв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Дисциплинарное взыскание за совершение дисциплинарного проступка, то есть неисполнение или ненадлежащее исполнение работником по его вине трудовых обязанностей, применяется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не позднее трех дней со дня обнаружения проступка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. не позднее недели со дня обнаружения проступ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не позднее десяти дней со дня обнаружения проступ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 В какой срок работодатель обязан выдать копии документов, связанных с работой (копию трудовой книжки, приказа о приеме на работу и др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течение 3-х календарных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Не позднее трех рабочих дней со дня подачи письменного заявления работник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емедлен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В течение 5-ти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График ежегодных отпусков работников утверждается приказом руковод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конце учеб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 начале календар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. Не позднее, чем за две недели до конца календар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е позднее, чем за месяц до выхода работника в отпу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ko-KR"/>
        </w:rPr>
        <w:t>34. Можно ли ежегодный оплачиваемый отпуск заменить денежной компенсацие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color w:val="00008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1. Да, но с письменного согласия работ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2. Нет, это противоречит действующему законодательств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ko-KR"/>
        </w:rPr>
        <w:t>3. По письменному заявлению работника выплачивается денежная компенсация за часть ежегодного оплачиваемого отпуска, превышающую 28 календарных дне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4. Да, за исключением беременных женщин и работников, занятых на работах с вредными услов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вины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2/3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средней заработной 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минимальном объ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36. Необходимо ли подписание нового коллективного договора в случае изменения наименования учрежде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1.Да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>
          <w:rFonts w:ascii="Times New Roman" w:hAnsi="Times New Roman" w:cs="Times New Roman"/>
          <w:b/>
          <w:b/>
          <w:color w:val="00008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eastAsia="ko-KR"/>
        </w:rPr>
        <w:t xml:space="preserve">2. Нет, договор в этом случае сохраняет свое действи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3. Договор сохраняет свое действие только на время регистра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4.Договор сохраняет свое действие на срок до 3 меся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 Объем учебной нагрузки (педагогической работы) педагогических работников, объем которой больше или меньше нормы часов за ставку заработной платы, устанавл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разрешения руководителя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согласованию с профсоюзной организ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Только с письменного согласия работ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учетом условий работы в данном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8. Как часто должны пересматриваться инструкции по охране труда для учебных кабинетов, отнесенных к объектам повышенной опас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Ежегод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.Не реже 1 раза в пять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Не реже 1 раза в три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е реже 1 раза в десять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Ответственным за организацию работы по ведению, хранению, учету и выдаче трудовых книжек и вкладышей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кретарь образовательного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тветственное лицо, назначенное соответствующим приказом по образовательному учрежд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 руководитель образовате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орядке исключения по требованию работни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. В особых случаях, если работник обучался на курсах повышения квалификации свыше 14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1. При прекращении трудового договора выплата всех сумм, причитающихся работнику от работодателя, и выдача трудовой книжки произ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 в день увольнения работника или, если работник не работал в день увольнения, не позднее следующего дня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. в течение трех дней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. после подписания обходного листа и (или  акта о приеме-передаче материальных ценностей материально ответственным лиц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роки, установленные работодателем с учетом наличия в учреждении средств для выплаты сумм, причитающихся работ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 Работодатель обязан уведомить в письменной форме работника о прекращении трудового договора в связи с истечением срока его действия (кроме случаев истечения срока трудового договора, заключенного на время исполнения обязанностей отсутствующего работник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 менее, чем за день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Не менее, чем за три дня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 менее, чем за 10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не менее, чем за месяц до истечения срока трудово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Срок хранения личного дела работника после его увольнени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4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7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остоянное хра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 Имеет ли право работодатель возложить выполнение функций специалиста по охране труда на одного из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 Руководитель организации с численностью менее 100 работников может своим приказом возложить на работника из числа инженерно-технического персонала, при его согласии, после соответствующего обучения и проверки знаний выполнение должностных обязанностей специалиста по охране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т, не имеет, в каждой организации должна создаваться служба охран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одатель обязан создать службу охраны труда в зависимости от специфики деятельност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уководитель организации может своим приказом возложить на работника выполнение должностных обязанностей специалиста по охране труда, независимо от штатной численности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5. Как часто проводится вводный инструктаж работника по охране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. При приеме на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жегод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ые 3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аждые 5 лет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46. 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исключительных случа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7. Законодательством установлена периодичность проверки знаний требований охраны труда у руководителей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 в полугод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год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3. О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дин раз в три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дин раз в пять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48.Обязан ли работодатель оплачивать периодические медицинские осмотры (обследования) в течение трудовой деятельности работника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олько в отдельно предусмотренных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Имеет, во всех без исключения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 имеет такого пра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меет, за исключением отдельных случае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зависимости от рода выполняе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. Площадь фрамуг и форточек в учебных помещениях должна быть не мен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1/3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1/4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1/5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1/70 площади пол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й работник имеет право расторгнуть трудовой договор (срочный, либо на неопределенный срок, по своей инициативе, предупредив об этом в письменной форме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две недели при любой форме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за две недели, а работник, заключающий договор на срок до 2 месяцев, - за 3 календарных д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окончании учебн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медленно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. Минимальный срок для прохождения досрочной аттестации на присвоение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1 год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2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3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4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3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раз в 3 год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аттестации регламентируется договором между работником и работодате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один раз в 5 ле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год после аттестации при наличии у работника рекомендаций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ца, достигшие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Основанием для аттестации на присвоение высшей, первой квалификационной категории яв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заявление работник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ходатайство трудового коллектив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омендация органов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6. Потребует ли внесения изменений в Коллективный трудовой договор и заключения дополнений к трудовым договорам с работниками введение в образовательном учреждении новой системы оплаты труда (НСОТ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усмотрению Учред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шению трудового коллектив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7. Нормативный документ, на основании которого в сфере образования вводятся основы финансовой самостоятельности образовательных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. Закон №131-ФЗ от 20.08.2004 «Об основах местного самоуправле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ФЗ №174 ФЗ от 03.11.2006 «Об автономных учреждениях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ФЗ №129 ФЗ от 21.11.1996 «О бухгалтерском учет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Закон Республики Татарстан «Об образов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8. Бюджетные образовательные учреждения нового типа будут осуществлять свою деятельность в соотве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 сметой доходов и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бизнес – планом учреждения ново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3. с государственным (муниципальным) зада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распорядительными документами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.Полагается ли учителю общеобразовательного учреждения денежная ежемесячная компенсация в целях содействия его обеспечению книгоиздательской продукцией и периодическими изданиями, и в каком разме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Да, в размере 1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, в размере 15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, равная минимальному размеру оплат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. Вложение части прибыли, получаемой от платных услуг, оказываемых образовательным учреждением, в это же учреждение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. ре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иватиз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апиталовложением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1. Введение новой системы оплаты труда в образовательном учреждении возмож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При наличии локальных нормативных а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 наличии средств для стимулирования работников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При отмене Единой тарифной сетки по оплате труда работников бюджетной сфе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о приказу руководителя образовательн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. Предоставляются ли льготы по налогам образовательным учреждениям в части уставной непредпринимательской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Да, они освобождаются от уплаты всех видов нал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, они уплачивают их в меньшем разме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особых случа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. С какого момента у образовательного учреждения появляется право на льготы, установленные для образовательных учреждений законодательством Российской Федер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момента регист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С момента получения лиценз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момента государственной аккредит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 момента начала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4. На какой срок в соответствии с законодательством выдается лицензия на образовательную деятель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1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4.  Срок законом не установлен, он указывается в лиценз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5. Имеет ли право образовательное учреждение взимать за дополнительные занятия с отстающими по обязательным предме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, с согласия родител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, в рамках репетиторст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, если это определено устав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. В соответствии с Законом Российской Федерации «Об образовании» учредитель закрепляет свою собственность за образовательным учреждением на пра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лного хозяйственного 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оперативного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и в арен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ередачи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7. Потребует ли переоформления лицензия и свидетельство о государственной аккредитации образовательного учреждения при переходе в автономный режим функцио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Да, при изменении наименования лицензи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Да, в случае истечения срока действии лицен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зависимости от типа и вида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. Автономное учреждение – эт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right="-57" w:hanging="0"/>
        <w:rPr/>
      </w:pPr>
      <w:r>
        <w:rPr>
          <w:b/>
          <w:color w:val="0000FF"/>
        </w:rPr>
        <w:t xml:space="preserve">1. организационно-правовая форма учреждения; </w:t>
      </w:r>
    </w:p>
    <w:p>
      <w:pPr>
        <w:pStyle w:val="Style17"/>
        <w:tabs>
          <w:tab w:val="clear" w:pos="708"/>
          <w:tab w:val="left" w:pos="0" w:leader="none"/>
        </w:tabs>
        <w:ind w:left="0" w:right="-57" w:hanging="0"/>
        <w:rPr/>
      </w:pPr>
      <w:r>
        <w:rPr/>
        <w:t>2. форма собственности;</w:t>
      </w:r>
    </w:p>
    <w:p>
      <w:pPr>
        <w:pStyle w:val="Style17"/>
        <w:tabs>
          <w:tab w:val="clear" w:pos="708"/>
          <w:tab w:val="left" w:pos="0" w:leader="none"/>
        </w:tabs>
        <w:ind w:left="0" w:right="-57" w:hanging="0"/>
        <w:rPr/>
      </w:pPr>
      <w:r>
        <w:rPr/>
        <w:t>3. вид учреждения;</w:t>
      </w:r>
    </w:p>
    <w:p>
      <w:pPr>
        <w:pStyle w:val="Style17"/>
        <w:tabs>
          <w:tab w:val="clear" w:pos="708"/>
          <w:tab w:val="left" w:pos="-180" w:leader="none"/>
          <w:tab w:val="left" w:pos="0" w:leader="none"/>
        </w:tabs>
        <w:ind w:left="0" w:right="-57" w:hanging="0"/>
        <w:rPr/>
      </w:pPr>
      <w:r>
        <w:rPr/>
        <w:t xml:space="preserve">4. тип учреж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9. Основные источники финансирования деятельности бюджетного образовательного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принимательский до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лаготворительная помощь, начиная со второго взно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целевое бюджетное финанс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онсорская помощь, начиная со второго взн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. Доля стимулирующей части фонда оплаты труда в системе НСОТ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2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не менее 3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4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1. Назовите самую главную задачу менедж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Обеспечение существования предприятия, учреждения в условиях рынка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беспечение иннов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рганизация работы коллект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Исследование потребительского ры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2. Кто является основателем науки управления в системе менеджме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Л. Урв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. Мар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Макиавел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4. Ф. Тейл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3. Основоположниками «школы системного подхода» в менеджмент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ерберт Саймон и Дэвид Мар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Норберт Винер и Генри Барнард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тер Дракер и Виктор Вр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4. Базовое понятие менеджмент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ркетин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Орган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зн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5. Выберите из списка главные переменные внутренней среды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Цели, структура, задачи, технологии, люд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ен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упатель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оговая система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6.Назовите основной принцип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ультатив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Адаптив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ход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ре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7. Является ли бизнес-план частью оперативного пла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е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стич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</w:rPr>
        <w:t xml:space="preserve"> - метод анализа в стратегическом планировании, основанный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Моделировании и обсуждении произошедшей в реальности конкретной ситуации с целью поиска оптимальных выходов (решений.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сследовании 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Разделении факторов и явлений на 4 категории: сильные и слабые стороны, возможности и угрозы;</w:t>
      </w:r>
    </w:p>
    <w:p>
      <w:pPr>
        <w:pStyle w:val="TextBodyIndent"/>
        <w:ind w:left="0" w:hanging="0"/>
        <w:rPr/>
      </w:pPr>
      <w:r>
        <w:rPr>
          <w:szCs w:val="24"/>
        </w:rPr>
        <w:t>4. Анализе экономических факторов</w:t>
      </w:r>
    </w:p>
    <w:p>
      <w:pPr>
        <w:pStyle w:val="TextBodyIndent"/>
        <w:ind w:left="0" w:hanging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. Кейс-анализ - это метод обучения посредством анализ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нутренней и внешней сре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ческ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Cs w:val="24"/>
        </w:rPr>
        <w:t>80. Какую функцию руководителя А.Файоль считал центральной</w:t>
      </w:r>
      <w:r>
        <w:rPr>
          <w:szCs w:val="24"/>
        </w:rPr>
        <w:t>?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. Контроль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 Координационно-организующая функция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3. Распоряжения;</w:t>
      </w:r>
    </w:p>
    <w:p>
      <w:pPr>
        <w:pStyle w:val="TextBodyIndent"/>
        <w:ind w:left="0" w:hanging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4. Предвидение и планирование.</w:t>
      </w:r>
    </w:p>
    <w:p>
      <w:pPr>
        <w:pStyle w:val="TextBodyIndent"/>
        <w:ind w:left="0" w:hanging="426"/>
        <w:rPr>
          <w:b/>
          <w:b/>
          <w:i/>
          <w:i/>
          <w:color w:val="0000FF"/>
          <w:szCs w:val="24"/>
          <w:u w:val="single"/>
        </w:rPr>
      </w:pPr>
      <w:r>
        <w:rPr>
          <w:b/>
          <w:i/>
          <w:color w:val="0000FF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1. Какая из нижеперечисленных моделей делегирования полномочий представляет собой полное делегирование подчиненным работникам полномочий и ответственности перед вышестоящим органом управления за решение зада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адиционная модель делегирования полномочий (в части зада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. 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Бад-Гарцбургская модель Р. Х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ременное исполнение обязанностей руководителя на период его отсут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1. Принцип Паретто в управлении предпола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целенность на достижение идеального результата за счет полной мобилизации имеющихся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тработку всех вариантов (методов, путей.  для достижения поставленной ц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 Экономию усилий и времени (20%) для получения реального результата (80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2. Контент – анализ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ализ для исследования таблиц сопряженности большого числа призна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Анализ содержания (анализ текстов, содержания докум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нализ ненаблюдаемых (скрытых) составных переменных явлений,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нализ на основе классификаци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4. Метод Дельфи – метод экспертной оценки, заключающий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коллективном выявлении объективного мнения экспертов на базе совокупности их индивидуальных м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следовательном анкетировании экспертов и выявлении преобладающего суждения специалистов по данному вопросу при отсутствии контактов между 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в определении средней оценки на основе индивидуальных данных эксп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определении оценки на основе специальной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. Бифуркационное развитие общеобразовательного учрежден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тие на основе приспособления (адаптации.  субъектов и процессов управленческой и педагогической деятельности к учащимся и педаг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се вариан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6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ам педаг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Образовательное учреж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осударственный орган управления образов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чредитель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7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я по результатам изучения тем, учебных модулей,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Промежуточная аттестация, государственная (итоговая) аттест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кущая аттестация, промежуточная аттестация, государственная (итоговая) 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8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ученика на второй год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 договоренности с администрацией исправит оценку на положительн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вить вопрос об осенней переэкзаменовке обуча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Ходатайствовать перед органом управления образовательного учреждения об условном переводе ученика в следующий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9.Вправе ли администрация общеобразовательного учреждения (гимназии.) при наличии соответствующей вакансии мотивировать отказ в приеме на работу учителя начальных классов, имеющего среднее специальное педагогическое образование, недостаточным уровнем его образ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, прием на работу осуществляется по усмотрению админист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 Да, если Типовым положением об образовательном учреждении данного типа установлен для работы в начальных классах образовательный ценз -высшее профессиональное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, за исключением случаев, когда учитель направлен на работу службой занятости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. Ограничивает ли Закон Российской Федерации «Об образовании» верхний предел учебной нагрузки учителя общеобразовательн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Да, 36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Да, 18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3. Закон предусматривает ограничение учебной нагрузки, конкретная цифра которой определяется в Типовом положении об образовательном учреждении соответствующего типа и вида и на основании этого – в трудовом договоре с работником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В Законе речь о верхнем пределе учебной нагрузки не ид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В действующем законодательстве данная  позиция не рас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/>
        <w:t>93.</w:t>
      </w:r>
      <w:r>
        <w:rPr>
          <w:bCs/>
        </w:rPr>
        <w:t xml:space="preserve"> </w:t>
      </w:r>
      <w:r>
        <w:rPr/>
        <w:t xml:space="preserve"> Новым подходом в воспитании детей является: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1. личностно-ориентированный подход</w:t>
      </w:r>
    </w:p>
    <w:p>
      <w:pPr>
        <w:pStyle w:val="Style17"/>
        <w:ind w:left="0" w:hanging="0"/>
        <w:rPr/>
      </w:pPr>
      <w:r>
        <w:rPr/>
        <w:t>2. деятельностный</w:t>
      </w:r>
    </w:p>
    <w:p>
      <w:pPr>
        <w:pStyle w:val="Style17"/>
        <w:ind w:left="0" w:hanging="0"/>
        <w:rPr/>
      </w:pPr>
      <w:r>
        <w:rPr/>
        <w:t>3. природосообразный подход</w:t>
      </w:r>
    </w:p>
    <w:p>
      <w:pPr>
        <w:pStyle w:val="Style17"/>
        <w:ind w:left="0" w:hanging="0"/>
        <w:rPr/>
      </w:pPr>
      <w:r>
        <w:rPr/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/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7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/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both"/>
        <w:rPr/>
      </w:pPr>
      <w:r>
        <w:rPr/>
        <w:t>1</w:t>
      </w:r>
      <w:r>
        <w:rPr>
          <w:b/>
        </w:rPr>
        <w:t>. Е.В Бондаревской</w:t>
      </w:r>
    </w:p>
    <w:p>
      <w:pPr>
        <w:pStyle w:val="Style17"/>
        <w:ind w:left="0" w:hanging="0"/>
        <w:jc w:val="both"/>
        <w:rPr/>
      </w:pPr>
      <w:r>
        <w:rPr/>
        <w:t>2. О.С.Газмана</w:t>
      </w:r>
    </w:p>
    <w:p>
      <w:pPr>
        <w:pStyle w:val="Style17"/>
        <w:ind w:left="0" w:hanging="0"/>
        <w:jc w:val="both"/>
        <w:rPr/>
      </w:pPr>
      <w:r>
        <w:rPr/>
        <w:t>3.Н.Е. Щурковой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 xml:space="preserve">96. </w:t>
      </w:r>
      <w:r>
        <w:rPr/>
        <w:t>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ind w:left="0" w:firstLine="142"/>
        <w:jc w:val="both"/>
        <w:rPr/>
      </w:pPr>
      <w:r>
        <w:rPr/>
        <w:t>Е.В. Бондаревской</w:t>
      </w:r>
    </w:p>
    <w:p>
      <w:pPr>
        <w:pStyle w:val="Style17"/>
        <w:numPr>
          <w:ilvl w:val="0"/>
          <w:numId w:val="5"/>
        </w:numPr>
        <w:ind w:left="0" w:firstLine="142"/>
        <w:rPr>
          <w:b/>
          <w:b/>
        </w:rPr>
      </w:pPr>
      <w:r>
        <w:rPr>
          <w:b/>
        </w:rPr>
        <w:t>О.С. Газмана</w:t>
      </w:r>
    </w:p>
    <w:p>
      <w:pPr>
        <w:pStyle w:val="Style17"/>
        <w:numPr>
          <w:ilvl w:val="0"/>
          <w:numId w:val="5"/>
        </w:numPr>
        <w:ind w:left="0" w:firstLine="142"/>
        <w:rPr/>
      </w:pPr>
      <w:r>
        <w:rPr/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7. </w:t>
      </w:r>
      <w:r>
        <w:rPr>
          <w:rFonts w:cs="Times New Roman" w:ascii="Times New Roman" w:hAnsi="Times New Roman"/>
          <w:color w:val="000000"/>
          <w:sz w:val="24"/>
          <w:szCs w:val="24"/>
        </w:rPr>
        <w:t>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/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Герменевтического подхода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Акмеологического подхода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Амбивалентного подхода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>
          <w:b/>
        </w:rPr>
        <w:t>100.</w:t>
      </w:r>
      <w:r>
        <w:rPr>
          <w:bCs/>
        </w:rPr>
        <w:t xml:space="preserve">    </w:t>
      </w:r>
      <w:r>
        <w:rPr/>
        <w:t>Понятие «помогающие отношения» ввел</w:t>
      </w:r>
      <w:r>
        <w:rPr>
          <w:b/>
        </w:rPr>
        <w:t>: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rPr/>
      </w:pPr>
      <w:r>
        <w:rPr>
          <w:b/>
        </w:rPr>
        <w:t xml:space="preserve">1. </w:t>
      </w:r>
      <w:r>
        <w:rPr>
          <w:b/>
          <w:u w:val="single"/>
        </w:rPr>
        <w:t>К  Роджерс</w:t>
      </w:r>
    </w:p>
    <w:p>
      <w:pPr>
        <w:pStyle w:val="Style17"/>
        <w:ind w:left="0" w:hanging="0"/>
        <w:rPr/>
      </w:pPr>
      <w:r>
        <w:rPr/>
        <w:t>2. А. Маслоу</w:t>
      </w:r>
    </w:p>
    <w:p>
      <w:pPr>
        <w:pStyle w:val="Style17"/>
        <w:ind w:left="0" w:hanging="0"/>
        <w:rPr/>
      </w:pPr>
      <w:r>
        <w:rPr/>
        <w:t>3. Э. Фро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/>
        <w:t>101.  «Социальное закаливание» как принцип воспитания декларируется в концепции «Воспитание как….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1. компонент социализации»</w:t>
      </w:r>
    </w:p>
    <w:p>
      <w:pPr>
        <w:pStyle w:val="Style17"/>
        <w:ind w:left="0" w:hanging="0"/>
        <w:rPr/>
      </w:pPr>
      <w:r>
        <w:rPr/>
        <w:t>2. система  соци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ола соци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102. </w:t>
      </w:r>
      <w:r>
        <w:rPr>
          <w:b/>
          <w:szCs w:val="24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По ходатайству администрации образовательного учреждения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3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. </w:t>
      </w:r>
      <w:r>
        <w:rPr>
          <w:b/>
          <w:bCs/>
          <w:szCs w:val="24"/>
          <w:u w:val="single"/>
        </w:rPr>
        <w:t>6 компетентностей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1</w:t>
      </w:r>
      <w:r>
        <w:rPr>
          <w:b/>
          <w:bCs/>
          <w:szCs w:val="24"/>
        </w:rPr>
        <w:t>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Cs w:val="24"/>
          <w:u w:val="single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1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>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3</w:t>
      </w:r>
      <w:r>
        <w:rPr>
          <w:b/>
          <w:bCs/>
          <w:szCs w:val="24"/>
        </w:rPr>
        <w:t>. Компетентность в методах и в предмете преподавания, в субъективных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условиях деятельности.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1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Компетентность в методах и в предмете преподавания, в субъективных условиях деятельности</w:t>
      </w:r>
      <w:r>
        <w:rPr>
          <w:b/>
          <w:bCs/>
          <w:szCs w:val="24"/>
        </w:rPr>
        <w:t>.</w:t>
      </w:r>
    </w:p>
    <w:p>
      <w:pPr>
        <w:pStyle w:val="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3. </w:t>
      </w:r>
      <w:r>
        <w:rPr>
          <w:b/>
          <w:bCs/>
          <w:szCs w:val="24"/>
        </w:rPr>
        <w:t>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680" w:gutter="0" w:header="0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08:00Z</dcterms:created>
  <dc:creator>пользователь</dc:creator>
  <dc:description/>
  <cp:keywords/>
  <dc:language>en-US</dc:language>
  <cp:lastModifiedBy>Евгений</cp:lastModifiedBy>
  <cp:lastPrinted>2012-02-04T19:02:00Z</cp:lastPrinted>
  <dcterms:modified xsi:type="dcterms:W3CDTF">2012-02-04T13:03:00Z</dcterms:modified>
  <cp:revision>3</cp:revision>
  <dc:subject/>
  <dc:title/>
</cp:coreProperties>
</file>