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 по СанПиН 2.4.2.2821-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ксимальная величина недельной образовательной нагрузки при 6-ти дневной неделе для обучающихся третьей ступени обучения соста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35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36 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7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38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ксимальная величина недельной образовательной нагрузки при 6-ти дневной неделе для обучающихся 2-4 классов соста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21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23 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6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29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олняемость классов не должна превыш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0 че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5 че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6 че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28 че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учреждениях, работающих в две смены, в первую смену обучаются учащиеся следующих классов: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кл., 5 кл.,, 9 кл., 11 к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 кл., 2 кл., 3 кл., 4 к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 кл., 5 кл., 10 кл., 11 к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 кл., 2 кл., 9 кл., 11 к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дение нулевых урок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пускается  в суббо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ускается в любой де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ускается в понедельник и суббо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допускае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редняя непрерывная продолжительность различных видов учебной деятельности (чтение с бумажного носителя, письмо, слушание, опрос и т.п.) в 1- 4 классах не должна превыш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7-10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0-12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0-15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5-17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редняя непрерывная продолжительность различных видов учебной деятельности (чтение с бумажного носителя, письмо, слушание, опрос и т.п.) в 5- 11 классах не должна превыш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7-10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0-12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0-15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5-17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стояние от глаз до тетради или книги у обучающихся 1-4 классов должно составля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менее 10-15 с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менее 15-20 с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менее 20-25 с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менее 25-35 с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стояние от глаз до тетради или книги у обучающихся 5-11 классов должно составля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менее 20-25 с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менее 25-30 с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менее 30-45 с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менее 45-50 с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бъем домашних заданий (по всем предметам) должен быть таким, чтобы затраты времени на его выполнение не превышали (в астрономических часах) в 2-3 класса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,5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2,5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бъем домашних заданий (по всем предметам) должен быть таким, чтобы затраты времени на его выполнение не превышали (в астрономических часах) в 4-5 класса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,5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2,5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бъем домашних заданий (по всем предметам) должен быть таким, чтобы затраты времени на его выполнение не превышали (в астрономических часах) в 6-8 класса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,5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,5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3,5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бъем домашних заданий (по всем предметам) должен быть таким, чтобы затраты времени на его выполнение не превышали (в астрономических часах) в 9-11 класса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,5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,5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3,5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амое удаленное от окон место занятий не должно находиться дале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5 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,5 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6 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6,5 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 оборудовании учебных помещений размер прохода между рядами двухместных столов должен составля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е менее 50 с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менее 60 с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менее 70 с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менее 80 с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 оборудовании учебных помещений расстояние от первой парты до учебной доски должно составля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менее 200 с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менее 240 с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менее 270 с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менее 280 с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. При оборудовании учебных помещений высота нижнего края учебной доски над полом должна составля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менее 50 - 60 с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менее 70 - 90 с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менее 90 -100 с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менее 100 – 110 с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7:37:00Z</dcterms:created>
  <dc:creator>lukovaaa</dc:creator>
  <dc:description/>
  <dc:language>en-US</dc:language>
  <cp:lastModifiedBy>Алиночка</cp:lastModifiedBy>
  <cp:lastPrinted>2011-10-26T16:34:00Z</cp:lastPrinted>
  <dcterms:modified xsi:type="dcterms:W3CDTF">2012-02-04T07:37:00Z</dcterms:modified>
  <cp:revision>2</cp:revision>
  <dc:subject/>
  <dc:title/>
</cp:coreProperties>
</file>