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гова Марина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ворческий отчёт по реализации темы по самообразованию: «Применение ИКТ на уроках истории обществознания, как средство формирования ключевых компетентностей школьников и создание электронных учебных пособ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Актуальность и перспективность.</w:t>
      </w:r>
      <w:r>
        <w:rPr>
          <w:rFonts w:cs="Times New Roman" w:ascii="Times New Roman" w:hAnsi="Times New Roman"/>
          <w:sz w:val="20"/>
          <w:szCs w:val="20"/>
        </w:rPr>
        <w:t xml:space="preserve"> Использование ИКТ в образовании является одним из значимых направлений развития информационного общества. Учащиеся должны уметь самостоятельно находить информацию, анализировать, обобщать и передавать её другим, осваивать новые технологии. Большую роль в этом может и должно сыграть активное применение ИКТ в учебном процессе, поскольку, как показывает практика: - использование ИКТ способствует повышению качества знаний учащихся, уровню воспитанности, общему и специальному развитию детей; - использование ИКТ позволяет более оптимально расходовать силы и средства педагогов и детей для достижения устойчивых положительных результатов обучения, воспитания и развития; - использование ИКТ позволяет добиваться стабильности результатов учебно-воспитательного процесса; - ИКТ позволяет организовать новые формы, методы обучения и воспитания. Перспективы использования информационных технологий на уроках очень разнообразны и безграничны. Существует масса технологий, которые, выполнив свою миссию, ушли в прошлое. ИК технологии к таким технологиям не относятся, т.к. за ними - будущее. Они будут видоизменяться: расширяться, углубляться, модернизироваться, но останутся в школах навсегда. В настоящее время расширение информационного пространства – основная тенденция общественного развития, которая соответствует социальному заказу. Поэтому нужна постоянная модернизация и поиск более эффективных методов работы в образовании. Использование ИКТ отвечает данным требова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вторы: Бурмакин  В.Ф. «Оценка компетентности школьников в области использования ИКТ компетентности школьников для регионов»; Селевко Г.К. «Педагогические технологии на основе эффективного управления»; Бубнов В.А., Жданов С.А., Козлов О.А., Кузнецов А.А, Роберт И.В. – разработали методологию информатизации образования и использование ИКТ на урок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создание организационно-педагогических условий формирования ключевых компетенций учащихся на уроках истории и обществознания с использованием ИК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Изучить литературу и опыт формирования ключевых компетенций учащихся с использованием ИКТ на урок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азработать (создание) учебно-методического сопровождения урока с использованием И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сить мотивацию изучения истории и обществознания и качество обученности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ипотеза:</w:t>
      </w:r>
      <w:r>
        <w:rPr>
          <w:rFonts w:cs="Times New Roman" w:ascii="Times New Roman" w:hAnsi="Times New Roman"/>
          <w:sz w:val="20"/>
          <w:szCs w:val="20"/>
        </w:rPr>
        <w:t xml:space="preserve"> если будут созданы организационно-педагогические условия формирования ключевых компетенций учащихся на уроках истории и обществознания с использованием ИКТ, то повысится мотивация и качество обученности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полагаемый результ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а мотивация учащихся к изучению обществоведческих предм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ачественно подготовлены учащиеся к итоговой аттест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азработаны электронные учебные пособия по истории и обществозна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словия формирования опыта:</w:t>
      </w:r>
      <w:r>
        <w:rPr>
          <w:rFonts w:cs="Times New Roman" w:ascii="Times New Roman" w:hAnsi="Times New Roman"/>
          <w:sz w:val="20"/>
          <w:szCs w:val="20"/>
        </w:rPr>
        <w:t xml:space="preserve"> На формирование моего опыта по использованию ИКТ, в процессе преподавания истории и обществознания оказали влияние следующие фактор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За последние годы произошло коренное изменение роли компьютерной техники в образовательном процессе. Одной из закономерностей развития образования является полная информатизация учебного пространства. Первые шаги к информатизации процесса обучения были сделаны в 90-е годы, когда в школах стали появляться компьютеры. Это были единичные машины, которые служили в большей степени, «наглядными пособиями» для учителей и учащихся. Сейчас в нашей школе произошло существенное укрепление материальной базы в плане информационно-компьютерного оснащения. В школе появились мультимедийные проекторы, экраны, новые компьютеры, интерактивные доски,  Интернет. «Использование ИКТ» стало ведущей методической темой почти всех методических структур. Передо мной встала необходимость научиться работать на этом оборудовании и применять его в учебном процессе. Личный компьютер у меня был давно, но на уроках использовать ИКТ так часто, как того хотела, я не имею возможности.  На данный момент я не могу сказать, что я владею всем этим в совершенстве, но, тем не менее, я не собираюсь стоять на месте и уже имею определённые положительные результа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Изучение методической литератур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едметно-содержательные журналы «Современный урок» за 2007-2010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познавательного интереса учащихся на уроках истории и обществознания посредством внедрения ИКТ (из опыта экспериментальной работы). И.Н.Черкасова, К.А. Кипа. Интерактивное образование. Электронная газета. № 12-13, октябрь 200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Информатизация общего среднего образования: научно-методическое пособие. Под редакцией Д.Ш. Матро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.: Педагогическое общество России, 200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Женина Л.В., Маткин А.А. Истор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Сергеев И.С. Как реализовать компетентностный подход в обучении. Преподавание истории и обществознания в школе. – 2004 г.- №3.- с.29-3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Интернет в гуманитарном образовании. Под редакцией Полат Е.С. М., Владос, 2001 г., с. 16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Захарова И.Г. Информационные технологии в образовании: учебное пособие для студентов высших педагогических учебных заведений. - М.: Издательский центр «Академия», 2003 год и другие 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учно-правовая б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использовании ИКТ в процессе обучения истории, обществознания и в процессе воспитания я руководствуюсь следующими нормативными документами и материала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Концепция проекта федерального закона «Об образовании в РФ» (июнь 2009 года). В этом документе говорится о том, что необходимо «…создание условий для ведения экспериментальной и инновационной деятельности в сфере образования, связанной с внедрением в образовательную практику новых технологий, форм и методов обучения и направленной на более полную реализацию права на образование…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Национальная образовательная инициатива «Наша новая школа» (январь 2010 года), в которой говорится следующее: «…В школе будет обеспечено изучение не только достижений прошлого, но и технологий, которые пригодятся в будущем…». «…Чуткие, внимательные и восприимчивые к интересам школьников, открытые ко всему новому учителя – ключевая особенность школы будущего…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«Концепция модернизации российского образования на период до 2010 года», (октябрь 2002 года). В этом документе говорится о том, что «…В условиях приоритетной поддержки образования со стороны государства система образования должна обеспечить эффективное использование своих ресурсов – человеческих, информационных, материальных…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дресность опыта:</w:t>
      </w:r>
      <w:r>
        <w:rPr>
          <w:rFonts w:cs="Times New Roman" w:ascii="Times New Roman" w:hAnsi="Times New Roman"/>
          <w:sz w:val="20"/>
          <w:szCs w:val="20"/>
        </w:rPr>
        <w:t xml:space="preserve"> Данный опыт рекомендуется использовать учителям истории и обществознания со средним уровнем владения ИКТ. Опыт можно использовать при объяснении, закреплении и обобщении учебного материала на уроках истории и обществознания в среднем и старшем звеньях. Кроме того, его можно использовать при работе в группах: со слабыми учащимися (для отработки элементарных знаний), с сильными учащимися (при подготовке к школьным олимпиадам). Данный опыт может использоваться и во внеклассной работе, при проведении классных час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рудоёмкость опыта.</w:t>
      </w:r>
      <w:r>
        <w:rPr>
          <w:rFonts w:cs="Times New Roman" w:ascii="Times New Roman" w:hAnsi="Times New Roman"/>
          <w:sz w:val="20"/>
          <w:szCs w:val="20"/>
        </w:rPr>
        <w:t xml:space="preserve"> Трудоёмкость данного опыта для меня, как для пользователя, заключается в следующ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В классе находится только один компьютер, что не даёт возможности максимально индивидуализировать процесс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Компьютер не подключен к сети Интернет, что затрудняет доступ к информации непосредственно на уроке, если возникает такая необходим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Не у всех учащихся есть дома компьютер, что может отрицательно влиять на самостоятельную работу детей. Ответственные ученики в этом случае вынуждены работать на компьютере в школе или обращаются за помощью к своим друзьям, что требует больше време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У учителя не всегда достаточно времени для качественной подготовки к уроку с применением ИКТ, особенно при большой нагруз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В отдельных моментах трудность составляет недостаточная компьютерная грамотность учи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На составление презентаций уходит много времени. Заимствовать презентации в полном объеме у своих коллег или в Интернете не всегда возможно, т.к. они не всегда полностью соответствуют целям и задачам моего урока, учебным возможностям детей. Презентацию предварительно необходимо просмотреть, убрать ненужное, что-то добавить, проверить, чтоб она работала на школьном компьютере. Все это требует дополнительных временных затра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рудоемкость для учителей, которые будут использовать мой опыт, возможно, будет заключаться в следующ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Учитель должен иметь компьютер до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Учитель должен владеть элементарной компьютерной грамотност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Компьютер учителя должен иметь выход в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Учитель должен уметь находить необходимую информацию в Интерне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Учитель должен уметь установить диск или программу на компьютер и быстро находить на нем нужную информацию, чтобы не затрачивать на это много време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Учитель должен уметь сам составлять презент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гда учителя активнее начинают использовать информационные технологии в процессе обучения, они нередко забывают, что эффективным в этом случае является только деятельностный подход.  При подготовке к уроку с использованием ИКТ учитель должен обязательно ответить на вопрос: чем эффективнее будет использование этой технологии (демонстрация, видеоряд, программа и т. д.) в сравнении с традиционным, опробованным подходом, без ИКТ. Если использование ИКТ позволит сократить время на усвоение материала, научит ребенка самого делать выводы, даст возможность продемонстрировать то, что трудно описать словами, сделает процесс обучения интересным – это более эффективный подход, его следует использовать. Многие учителя, научившись создавать электронные презентации, начинают их применять достаточно часто. Наблюдается следующий факт: презентации, перегруженные наглядно-иллюстративным материалом, снижают эффективность его усвоения. Таким образом, мы видим, что наряду с многочисленными преимуществами использование информационных технологий в процессе обучения может иметь противоречия и своего рода недостатки, если не учитывать их особенности и требования к использованию. Однако не следует забывать и о значении для учащегося общения с учителем Учитель всегда должен помнить о том, что центром внимания на уроке является не сама презентация, как бы красиво она не была выполнена и показана, а формы и методы обучения предмету с использованием той самой презентации. Главным в работе педагога является результат - хорошие знания ученика, которые могут быть получены в том числе и путем правильного подбора форм и методов обучения. Не стоит проводить уроки с применением ЦОР постоянно, но в то же время ученики должны чувствовать, что такие уроки проводятся в системе. Также стоит помнить о том, что техника есть техника и, к сожалению, бывает так, что в самый ответственный момент компьютер «зависает», электричество отключают, мышка не работает и т.д. Поэтому в голове у учителя на такой случай всегда должен быть «план Б», «путь к отступлению» к обычным и привычным средствам обучения: доска, мел, и до боли знакомая и родная старенькая карта, которая, как лучший друг, никогда не подведё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ология опы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В процессе обучения истории и обществознанию я использую цифровые образовательные ресурсы, в частности, компьютерные учеб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История Росси с древнейших времён до XVI века (VI класс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История России XVII-XVIII век (VII класс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История России XIX века (VIII класс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Россия в конце XIX-начале XX века(IX класс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Готовимся к ЕГЭ по ис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Готовимся к ЕГЭ по обществозна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История России 20 век. (1900-1918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ьютерные учебники позволяют облегчить усвоение обширного материала за счёт комплексного воздействия видеоряда и звука (музыка, шумы, дикторский текст), а также посредством чисто компьютерных возможностей: диалога с учеником, автоматизированного контроля усвоения пройденного материала. Учебники снабжены обширным справочным материалом: персоналиями, подробной хронологией, терминологическим словарем, анимированными картами, иллюстрациями (редкие фотографии, плакаты, картины, рисунки, схемы, диаграммы); кинохрониками, документами, уникальными фонограммами (речи политических деятелей, наиболее популярные песни разных лет и т.д.). Они являются одновременно учебником, рабочей тетрадью, атласом, хрестоматией, справочником и учебным видеофильмом. Кроме того, данные программы содержат удобную полнотекстовую поисковую систему, позволяющую использовать её в качестве энциклопедии. Очень важно то, что они сделаны именно для тех учебников, по которым я работаю. Темы учебника полностью совпадают с материалом на диске, что существенно облегчает работу по моему предмету. Очень удобно изучать, повторять и закреплять учебный материал по истории России, так как он содержит сведения обо всех основных событиях истории, подборку интерактивных карт, презентаций, схем, иллюстраций и контрольно-проверочных тес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имущества компьютерных учебников заключается в следующ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Яркое, иллюстративное изложение изучаемого материала делает учебный процесс разнообразным, нескуч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Учебный материал излагается в доступной фор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Анимированные схемы и презентации помогают лучше разобраться в большом объёме исторической информации, изучить отдельные аспекты истории в наглядной форме, что способствует и лучшему запомина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Интерактивные карты иллюстрируют новый материал и позволяют зримо увидеть исторические и географические особенности стр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одборка интерактивных тестов даёт возможность проверить знания учащихся на основе объективной автоматизированной оцен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роме того, большую ценность представляет работа с персоналиями, документами, историческими источниками. На школьных олимпиадах есть вопросы, включающие сведения о государственных, общественных и культурных деятелях. Этот материал не всегда есть в нужном объеме даже в районной библиотеке. Данная проблема решается в этом случае очень просто: электронный учебник предоставляет нам фотографии, портреты, картины, архитектурные сооружения, музыкальные произведения и т.д. Работать с источником, извлекать из него информацию, анализировать его приходится не только на олимпиадах, но и при подготовке к ЕГЭ. Четыре задания блока «С» направлены именно на это. Причем, на уроке отпадает необходимость обеспечивать документом индивидуально каждого ученика, достаточно вывести его на экран. Уроки истории играют огромную роль в патриотическом воспитании учащихся. И здесь на помощь снова приходят ИКТ. Достаточно было на уроке, посвященном окончанию Великой Отечественной войны, показать видеоролик о возвращении с фронта солдат, их встречу с родными, близкими под «Марш славянки», как на глазах детей появились слёзы… И больше не надо было никаких слов: очень яркое, эмоциональное завершение урока. Я уверена, что такое запомнится надолго. Ученики 9 класса уже после урока просили ещё раз повторить песни времён Великой Отечественной войны… Так на уроке воспитывается любовь к родине, гордость за свой народ, формируется чувство национального самосознания, сопричастности ко всему, что происходило в твоей стране. Немалую ценность представляют и видео ролики с выступлениями руководителей государства, эпизоды из жизни людей того или иного времени. Таким образом я не только достигаю образовательных целей, поддерживаю мотивацию к получению знаний, но и одновременно участвую в развитии, становлении личности. Я считаю, что такая форма урока очень плодотворна и достаточно эффективна. Компьютерные обучающие программы имеют много преимуществ перед традиционными методами обучения. Они позволяют заинтересовать, вовлечь в учебный процесс даже самого слабого уче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Очень полезно использовать на уроках в процессе объяснения и закрепления нового материала презентации. Презентация составляется в той форме, которая кажется учителю наиболее эффективной, есть возможность составить ее дифференцированно для каждого класса с учетом его особенностей. Их можно накапливать, постепенно дорабатывать и в итоге собрать банк по всем основным темам. В старших классах дети с удовольствием сами участвуют в этом процессе, составляя презентации по пройденным темам, демонстрируя их классу. В моём распоряжении имеются презентации, заимствованные у коллег и собственные. Мною составлены презентации по следующим тем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тория Ро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Монголо- татарское нашествие на Ру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Основные направления внутренней политики Ивана IV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Крестовые пох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Столетняя вой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Эпоха Просвещения. (3 уро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Олимпийски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 Реформы Александра II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нные презентации используются при изучении и закреплении нов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озн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. Проблемы современного человечества (используется при изучении нового материал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Политическая сфера жизни общества (используется на повторительно-обобщающем уроке по данной тем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Экономическая сфера жизни общества (используется на повторительно- обобщающем уроке по данной тем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Социальная сфера жизни общества (используется на повторительно-обобщающем уроке по данной те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5. Духовная сфера жизни общества (используется на повторительно-обобщающем уроке по данной теме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тория - одна из самых загадочных наук. Разгадать ее загадки помогают первоисточники. Раньше для этой цели я использовала письменные источники, которые изучала сама, а потом излагала кратко учащимся. Сейчас эта задача решается намного проще и интереснее. В моём распоряжении есть видеотека научно-популярных, исследовательских фильмов по наиболее интересным событиям истории. Фильмы и ролики я нашла в Интернете, наиболее значимые и подходящие к урокам записала на диски, и теперь они очень мне помогают. Все фильмы объединены по тем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Русь периода феодальной раздробл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Эпоха Ивана IV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Отечественная война 1812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Эпоха Александра 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ервая русская револю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6. Советско-финская вой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 Великая Отечественная война и д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дним из основных направлений в деятельности учителя является подготовка учащихся к итоговой аттестации. И здесь мне помогает компьютер. Жаль, что у меня в классе его нет.  Во время проверки домашнего задания в 9-11 классах один ученик всегда может работать  на компьютере с программой «Готовимся к ЕГЭ». Данная программа содержит весь материал, необходимый для подготовки к ЕГЭ. Гипертекстовые ссылки и инструменты поиска помогают лучше ориентироваться в материале. Специальные интерактивные тренажёры позволяют развить навыки подготовки к экзамену в тестовой форме. Программа комментирует действия ученика, выдаёт подсказки и ссылки на справочник в случае неверного ответа. В режиме зачёта учащиеся выполняют экзаменационные задания на время. Форма и содержание тестов, а также критерии оценивания соответствуют нормативным документам ЕГЭ. Журнал пользователя фиксирует результаты всех попыток по всем зачётам. В дневнике отображается текущее задание по курсу. Программа формирует его самостоятельно в зависимости от результатов предыдущего зачёта. Кроме того, информационно-коммуникативные технологии помогают при проведении внеклассных мероприятий. Например, можно показать детям фильм на определённую тему и обсудить его, можно сделать презентацию к тематическому классному часу. При подготовке к различным праздникам тоже помогают компьютерные технологии и ресурсы Интернета. Большую помощь оказывает мне копировальная техника, которая позволяет распечатать задания, карточки, раздаточный материал. На данный момент я использую ИКТ в таком объеме и на таком уровне, который обеспечивают мне полученные знания, умения и навыки и имеющаяся в кабинете техника. Но я не собираюсь останавливаться на достигнутом, буду совершенствовать свою работу в этом направлен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ивность опы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ьзование ИКТ в процессе обучении позволило мне: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ительно повысить мотивацию учащихся к изучению моих предметов и, как следствие, их уровень обученности и качество знан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тори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2007-2008 г. – абсолютная успеваемость - 100%, качественная успеваемость - 72%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2008-2009 г. - абсолютная успеваемость - 100%, качественная успеваемость - 48%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2009-2010 г. – абсолютная успеваемость 100%, качественная успеваемость - 65%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ществознани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2007-2008 г. - абсолютная успеваемость - 100%, качественная успеваемость  – 79%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2008-2009 г. - абсолютная успеваемость – 95%, качественная успеваемость - 50%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2009-2010 г. – абсолютная успеваемость 100%, качественная успеваемость – 62%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ее качественно подготовить учащихся к итоговой аттестации. Результаты последней итоговой аттестации учащихся в форме ЕГЭ по истории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ды:2009-2010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сдававших: 2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чество знаний:100%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чество знаний по району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йтинг 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Э по обществознанию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ды: 2009-2010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сдававших: 11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чество знаний: 100%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чество по району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стичь высоких результатов в олимпиадах школьного уровня: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008-2009г. –  обществознание: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айрузова Елена (9 класс) – 1 место,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мёнова Евгения (9 класс) – 2 место,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яева Валерия (9 класс) – 3 место.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009-2010г. - история: 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иниятуллин М (1 место), 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Яблокова А.(2 место),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ХайдаровВ (3 место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Участие учеников в Международном конкурсе «Золотое руно» в 2008-2009г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Мамаева Айна (5 класс) – 1 мест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Мамаева Зарема (9 класс) – 1 место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Кудря Евгений (5 класс) – 2 место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Мухутдинова Алина (9 класс) – 2 мест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Яблокова Анастасия (5 класс) – 3 место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Джумабаева Шохиста (9 класс) – 3 место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лимпиада школьного уровня 2010-2011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стор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Васильев Кирилл (5 класс)- 1 место; Зинченко Влад (5 класс)-1 мест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Шаламай Никита (5 класс)- 2 мест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sz w:val="20"/>
          <w:szCs w:val="20"/>
        </w:rPr>
        <w:t>Обществозн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Свечинская кристина (7 класс)- 1 место; Соколова оксана (7 класс)-2 мест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Степанов Максим (6 класс)- 2 место; Яблокова Настя (7 класс)- 3 мест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50:00Z</dcterms:created>
  <dc:creator>Admin</dc:creator>
  <dc:description/>
  <cp:keywords/>
  <dc:language>en-US</dc:language>
  <cp:lastModifiedBy>Admin</cp:lastModifiedBy>
  <cp:lastPrinted>2010-12-02T16:04:00Z</cp:lastPrinted>
  <dcterms:modified xsi:type="dcterms:W3CDTF">2010-12-05T12:42:00Z</dcterms:modified>
  <cp:revision>14</cp:revision>
  <dc:subject/>
  <dc:title/>
</cp:coreProperties>
</file>