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ab/>
        <w:tab/>
      </w: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Урок в 11 классе по обществознанию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ab/>
        <w:tab/>
        <w:t>Отработка заданий части С8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ab/>
        <w:tab/>
        <w:tab/>
        <w:tab/>
        <w:tab/>
        <w:tab/>
        <w:t xml:space="preserve">Учитель Гвоздева Ирина Борисовна,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ab/>
        <w:tab/>
        <w:tab/>
        <w:tab/>
        <w:t>МОУ Иванковская СОШ Фурмановского района.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zxx"/>
        </w:rPr>
        <w:t xml:space="preserve">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Цель урока:отработка умений составления плана  при выполнении задания С8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роверка  знания содержательной части темы и умения выстроить логику содерж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составление алгоритма сложного пла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рассмотрение  схемы оценивания ( требования к заданиям С8).</w:t>
      </w:r>
    </w:p>
    <w:p>
      <w:pPr>
        <w:pStyle w:val="Normal"/>
        <w:ind w:left="720" w:right="0" w:hanging="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Оборудование урока: компьютер, мультимедийный проектор, презентация «Алгоритм части С8», типовые  варианты ЕГЭ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Оргмомент. Мотивация на учебную деятельность (внешняя и внутренняя).</w:t>
      </w:r>
    </w:p>
    <w:p>
      <w:pPr>
        <w:pStyle w:val="Normal"/>
        <w:ind w:left="720" w:right="0" w:hanging="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8"/>
          <w:szCs w:val="28"/>
          <w:lang w:val="ru-RU" w:eastAsia="zxx" w:bidi="zxx"/>
        </w:rPr>
        <w:t>2. Актуализация учебных способов действий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Что необходимо для составления плана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Необходимыми условиям составления плана по теме являются: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1) правильное обозначение ее границ ( включенность в более общий вопрос и обособленность в нём),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достаточно полное представление об ее различных сторонах и аспектах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Lucida Sans Unicode" w:cs="Tahoma"/>
          <w:b/>
          <w:bCs/>
          <w:color w:val="auto"/>
          <w:kern w:val="2"/>
          <w:sz w:val="28"/>
          <w:szCs w:val="28"/>
          <w:lang w:val="ru-RU" w:eastAsia="zxx" w:bidi="zxx"/>
        </w:rPr>
        <w:t xml:space="preserve">Определение цели урока </w:t>
      </w:r>
      <w:r>
        <w:rPr>
          <w:rFonts w:eastAsia="Lucida Sans Unicode" w:cs="Tahoma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(самополагание)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Lucida Sans Unicode" w:cs="Tahoma"/>
          <w:b w:val="false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Отработка умений составления плана  при выполнении задания С8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Lucida Sans Unicode" w:cs="Tahoma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kern w:val="2"/>
          <w:sz w:val="28"/>
          <w:szCs w:val="28"/>
          <w:lang w:val="ru-RU" w:eastAsia="zxx" w:bidi="zxx"/>
        </w:rPr>
        <w:t xml:space="preserve">Создание учебной ситуации (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  <w:t>в коммуникативной форме)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Рассмотрим эти условия на конкретной теме «Трудовые правоотношения»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Их поможет прояснить серия вопросов, например: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1) в какую более общую тему может входить данная тема (например: «Правовое регулирование трудовых отношений»);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2) какое место данная тема занимает в более широком вопросе (в чем состоят особенности правового регулирования трудовых отношений между работодателем и работником);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3) какой круг вопросов охватывает тема (понятие трудовых отношений, правовой статус работника и работодателя, социальное партнёрство в сфере труда, трудоустройство и занятость).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8"/>
          <w:szCs w:val="28"/>
          <w:lang w:val="ru-RU" w:eastAsia="zxx" w:bidi="zxx"/>
        </w:rPr>
        <w:t>5.Решение поставленной задачи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Следующим шагом является отбор позиций, соответствующих единому основанию, и выстраивание формулировок в их логическом соподчинении. В результате сложный план данной темы может приобрести следующий вид: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1. Понятие правовых отношений.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2. Правовой статус: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а) права и обязанности работников;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б) права и обязанности работодателей.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3. Трудовой договор: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а) содержание трудового договора;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б) порядок заключения;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в) порядок расторжения трудового договора.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4. Рабочее время и время отдыха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5. Заработная плата.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6. Дисциплина труда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8"/>
          <w:szCs w:val="28"/>
          <w:lang w:val="ru-RU" w:eastAsia="zxx" w:bidi="zxx"/>
        </w:rPr>
        <w:t>6. Рассмотрим схему оценивания.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"/>
        <w:gridCol w:w="8566"/>
        <w:gridCol w:w="449"/>
        <w:gridCol w:w="73"/>
      </w:tblGrid>
      <w:tr>
        <w:trPr/>
        <w:tc>
          <w:tcPr>
            <w:tcW w:w="9161" w:type="dxa"/>
            <w:gridSpan w:val="4"/>
            <w:tcBorders/>
          </w:tcPr>
          <w:p>
            <w:pPr>
              <w:pStyle w:val="Style19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1325" w:hRule="exact"/>
        </w:trPr>
        <w:tc>
          <w:tcPr>
            <w:tcW w:w="73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85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Формулировки пунктов плана корректны. В совокупности пункты плана охватывают основные вопросы темы. Структура ответа соответствует плану сложного типа.</w:t>
            </w:r>
          </w:p>
        </w:tc>
        <w:tc>
          <w:tcPr>
            <w:tcW w:w="4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before="0" w:after="283"/>
              <w:jc w:val="center"/>
              <w:rPr/>
            </w:pPr>
            <w:r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</w:t>
            </w:r>
          </w:p>
        </w:tc>
        <w:tc>
          <w:tcPr>
            <w:tcW w:w="73" w:type="dxa"/>
            <w:vMerge w:val="restart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/>
            </w:r>
          </w:p>
        </w:tc>
      </w:tr>
      <w:tr>
        <w:trPr>
          <w:trHeight w:val="3257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8566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Формулировки плана корректны.</w:t>
              <w:br/>
              <w:t>Отдельные вопросы, существенные для данной темы, упущены.</w:t>
              <w:br/>
              <w:t>Структура ответа соответствует плану сложного типа.</w:t>
              <w:br/>
              <w:br/>
            </w: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ИЛИ</w:t>
            </w:r>
            <w:r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br/>
              <w:br/>
              <w:t>Отдельные формулировки пунктов плана некорректны. В совокупности пункты плана охватывают основные вопросы темы.</w:t>
              <w:br/>
              <w:t>Структура ответа соответствует плану сложного типа.</w:t>
            </w:r>
          </w:p>
        </w:tc>
        <w:tc>
          <w:tcPr>
            <w:tcW w:w="449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before="0" w:after="283"/>
              <w:jc w:val="center"/>
              <w:rPr/>
            </w:pPr>
            <w:r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</w:t>
            </w:r>
          </w:p>
        </w:tc>
        <w:tc>
          <w:tcPr>
            <w:tcW w:w="73" w:type="dxa"/>
            <w:vMerge w:val="continue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/>
            </w:r>
          </w:p>
        </w:tc>
      </w:tr>
      <w:tr>
        <w:trPr>
          <w:trHeight w:val="2045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лан не раскрывает предложенной темы.</w:t>
              <w:br/>
              <w:br/>
            </w: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ИЛИ</w:t>
            </w:r>
            <w:r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br/>
              <w:br/>
              <w:t>Структура ответа не соответствует плану сложного типа.</w:t>
            </w:r>
          </w:p>
        </w:tc>
        <w:tc>
          <w:tcPr>
            <w:tcW w:w="449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spacing w:before="0" w:after="283"/>
              <w:jc w:val="center"/>
              <w:rPr/>
            </w:pPr>
            <w:r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</w:t>
            </w:r>
          </w:p>
        </w:tc>
        <w:tc>
          <w:tcPr>
            <w:tcW w:w="73" w:type="dxa"/>
            <w:vMerge w:val="continue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7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rStyle w:val="StrongEmphasis"/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 xml:space="preserve">Максимальный балл </w:t>
            </w:r>
          </w:p>
        </w:tc>
        <w:tc>
          <w:tcPr>
            <w:tcW w:w="449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</w:t>
            </w:r>
          </w:p>
        </w:tc>
        <w:tc>
          <w:tcPr>
            <w:tcW w:w="73" w:type="dxa"/>
            <w:vMerge w:val="continue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161" w:type="dxa"/>
            <w:gridSpan w:val="4"/>
            <w:tcBorders/>
          </w:tcPr>
          <w:p>
            <w:pPr>
              <w:pStyle w:val="Style19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1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8"/>
          <w:szCs w:val="28"/>
          <w:lang w:val="ru-RU" w:eastAsia="zxx" w:bidi="zxx"/>
        </w:rPr>
        <w:t>Анализ схемы оценивания.</w:t>
      </w:r>
    </w:p>
    <w:p>
      <w:pPr>
        <w:pStyle w:val="Normal"/>
        <w:ind w:left="720" w:right="0" w:hanging="0"/>
        <w:rPr>
          <w:rFonts w:eastAsia="Lucida Sans Unicode" w:cs="Tahoma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Из данных указаний следует, что пункты плана должны корректно сформулированы с точки зрения их соответствия заданной теме. План должен наиболее полно отражать содержание темы. Необходимо выдерживать структуру плана сложного типа, иначе ответ будет оценён только 0 баллов.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Итак, мы видим, что при выполнении задания С8 проверяется не только знание содержательной части, но и умение выстроить логику содержания. Выпускник должен суметь сформулировать пункты плана. А для этого необходимо отобрать нужный материал. 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8"/>
          <w:szCs w:val="28"/>
          <w:lang w:val="ru-RU" w:eastAsia="zxx" w:bidi="zxx"/>
        </w:rPr>
        <w:t>7. Групповые задания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Составим алгоритм сложного плана на тему «Государство – политический институт»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Проверка задания (работа с презентацией)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режде всего нужно дать определение социального института. Вспомнить, что такое государство. Следующим шагом будет определение признаков и функций государства. Необходимо включить в план и материал о видах, типах и классификации. Но и в заключении можно включить в план вопрос об особенностях современного государства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И как одним из вариантов может быть такой план: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1. Понятие социального института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2. Сущность государства: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а) государство – публичная власть;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б) отличие государства от негосударственных политических организаций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3. Формы государства: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а) понятие формы государства;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б) формы правления;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в) формы государственного устройства;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г) формы политического режима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4. Функции государства: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а) понятий функций государства;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б) классификация функций государства;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в) внутренние и внешние функции государства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5. Особенность государства в современном мире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Очевидно, что такую схему можно применить практически к любой теме. Смысл же составления плана в нашем случае – представить предложенную конкретную тему в целостности и соотнесении ее различных аспектов.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Рефлексия.</w:t>
      </w:r>
    </w:p>
    <w:p>
      <w:pPr>
        <w:pStyle w:val="Normal"/>
        <w:ind w:left="720" w:right="0" w:hanging="0"/>
        <w:rPr>
          <w:rFonts w:eastAsia="Lucida Sans Unicode" w:cs="Tahoma"/>
          <w:b w:val="false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Самооценка собственной учебной деятельности, соотнесение цели с результатами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Домашнее задание: составить планы ( С8) из варианта № 4,5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00:19Z</dcterms:created>
  <dc:creator/>
  <dc:description/>
  <dc:language>en-US</dc:language>
  <cp:lastModifiedBy/>
  <cp:lastPrinted>2113-01-01T00:00:00Z</cp:lastPrinted>
  <dcterms:modified xsi:type="dcterms:W3CDTF">2011-04-05T17:15:29Z</dcterms:modified>
  <cp:revision>2</cp:revision>
  <dc:subject/>
  <dc:title/>
</cp:coreProperties>
</file>