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3668395" cy="4756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8400" cy="47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Урок азбу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7.5pt;width:288.8pt;height:37.4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Урок азбуки</w:t>
                      </w:r>
                    </w:p>
                  </w:txbxContent>
                </v:textbox>
                <v:path textpathok="t"/>
                <v:textpath on="t" fitshape="t" string="Урок азбуки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2.35pt;width:364.9pt;height:22.25pt;mso-wrap-style:none;v-text-anchor:middle;mso-position-vertical:top" type="_x0000_t136">
            <v:path textpathok="t"/>
            <v:textpath on="t" fitshape="t" string="« Звуки  [  х ] и [ х*], буква Х&quot; 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ать плавному, слоговому чтению  с переходом на чтение целыми слов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блюдательность,  умение классифицировать, анализировать, сравнивать и обобща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хлебу, уважительное отношение к труду земледельцев, воспитывать чувство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Актуализация знан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</w:t>
      </w:r>
      <w:r>
        <w:rPr>
          <w:sz w:val="28"/>
          <w:szCs w:val="28"/>
        </w:rPr>
        <w:t>) Речевая разм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йте пословицу, чётко проговаривая зву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– лучшее у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так говорят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Будешь много читать – многому научишься, много будеш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нат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но, кто много читает, тот много знает. На что указывает точ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едложение читаем спокойно, понизив голос к концу</w:t>
      </w:r>
      <w:r>
        <w:rPr>
          <w:sz w:val="28"/>
          <w:szCs w:val="28"/>
        </w:rPr>
        <w:t>.) Прочитаем хором.</w:t>
      </w:r>
    </w:p>
    <w:p>
      <w:pPr>
        <w:pStyle w:val="Normal"/>
        <w:jc w:val="both"/>
        <w:rPr/>
      </w:pPr>
      <w:r>
        <w:rPr>
          <w:sz w:val="28"/>
          <w:szCs w:val="28"/>
        </w:rPr>
        <w:t>- Поменяем точку на восклицательный знак. Прочитаем. Поменяем восклицательный знак на вопросительный знак и прочит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видите, как важно обращать внимание на знак препинания в конце предложения, чтобы ваша речь была правильной, выраз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-Какой звук в этой пословице встречается чаще?  ( [ ч ] ) Что вы знаете об этом звук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огласный, глухой, непарный, всегда мягкий, на письме обозначается букв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, 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живёт эта буква?   (</w:t>
      </w:r>
      <w:r>
        <w:rPr>
          <w:i/>
          <w:sz w:val="28"/>
          <w:szCs w:val="28"/>
        </w:rPr>
        <w:t>В «переулке « непарных согласных.)</w:t>
      </w:r>
    </w:p>
    <w:p>
      <w:pPr>
        <w:pStyle w:val="Normal"/>
        <w:jc w:val="both"/>
        <w:rPr/>
      </w:pPr>
      <w:r>
        <w:rPr>
          <w:sz w:val="28"/>
          <w:szCs w:val="28"/>
        </w:rPr>
        <w:t>- Есть в «переулке» ещё буква, которую мы сегодня «разбуди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бота над новым матери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слушайте сказ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ила-была девочка. Она была маленькая и в школу ещё не ходила. И больше всего она любила…..А что любила – прочитайте (запись на доск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ЕЛЬСИН</w:t>
      </w:r>
    </w:p>
    <w:p>
      <w:pPr>
        <w:pStyle w:val="Normal"/>
        <w:jc w:val="both"/>
        <w:rPr/>
      </w:pPr>
      <w:r>
        <w:rPr>
          <w:sz w:val="28"/>
          <w:szCs w:val="28"/>
        </w:rPr>
        <w:t>ЛИМОН</w:t>
        <w:br/>
        <w:t>ЯБЛОКО</w:t>
        <w:br/>
        <w:t>- Назовите, одним словом. (</w:t>
      </w:r>
      <w:r>
        <w:rPr>
          <w:i/>
          <w:sz w:val="28"/>
          <w:szCs w:val="28"/>
        </w:rPr>
        <w:t>ФРУКТЫ</w:t>
      </w:r>
      <w:r>
        <w:rPr>
          <w:sz w:val="28"/>
          <w:szCs w:val="28"/>
        </w:rPr>
        <w:t xml:space="preserve">). Скажите первые буквы, и вы получите имя девочки </w:t>
      </w:r>
      <w:r>
        <w:rPr>
          <w:i/>
          <w:sz w:val="28"/>
          <w:szCs w:val="28"/>
        </w:rPr>
        <w:t>(ГАЛЯ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жды мама посадила её обедать, налила суп и дала кусок хлеба. А Галя раскапризничалась (ведь она была маленькая и в школу не ходила). « Не есть этот противный и невкусный хлеб!» И только она так сказала, как вдруг оказалась в неведомом царстве. , хлебном государстве. И правил этой страной царь. Прочитайте как его зов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ВАЙ (Открываю рисун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ердился Каравай на Галю и сказал : «Не отпущу тебя, пока не выполнишь все задания!» Поможем Гале вернуться домой? Тогда постарайтесь на серьёзн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ыполнение заданий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 задание</w:t>
      </w:r>
      <w:r>
        <w:rPr>
          <w:sz w:val="28"/>
          <w:szCs w:val="28"/>
        </w:rPr>
        <w:t xml:space="preserve">: прочитайте названия жителей его стра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РОГИ</w:t>
        <w:br/>
        <w:t>КАЛАЧИ</w:t>
        <w:br/>
        <w:t>БАРАНКИ</w:t>
        <w:br/>
        <w:t>ЛЕПЁШКИ</w:t>
        <w:br/>
        <w:t>ПРЯНИКИ</w:t>
        <w:br/>
        <w:t>БАТОНЫ</w:t>
        <w:br/>
        <w:t xml:space="preserve">- Назовите одним словом </w:t>
      </w:r>
      <w:r>
        <w:rPr>
          <w:i/>
          <w:sz w:val="28"/>
          <w:szCs w:val="28"/>
        </w:rPr>
        <w:t>(ХЛЕБ</w:t>
      </w:r>
      <w:r>
        <w:rPr>
          <w:sz w:val="28"/>
          <w:szCs w:val="28"/>
        </w:rPr>
        <w:t xml:space="preserve">). Какой звук слышите вначале слова?  Вспомните, что вы знаете об этом звук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общего у всех прочитанных слов? (Обозначают много предметов и имеют окончания – и-, -ы-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уйте слова, обозначающие много предметов от слов: река, книга, слон, л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 задание</w:t>
      </w:r>
      <w:r>
        <w:rPr>
          <w:sz w:val="28"/>
          <w:szCs w:val="28"/>
        </w:rPr>
        <w:t>: прочитайте 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ЕБ</w:t>
        <w:br/>
        <w:t>ХЛЕБНЫЙ</w:t>
        <w:br/>
        <w:t>ХЛЕБУШЕК</w:t>
        <w:br/>
        <w:t>ХЛЕБОРОБ</w:t>
        <w:br/>
        <w:t>ХЛЕБНИЦА</w:t>
        <w:br/>
        <w:t>НАХЛЕБНИК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но ли эти слова назвать родственными?  ( Да. У них есть общая часть, общее в значени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збор значения слов, составление словосочета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ФИЗМИНУ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, что вы маленькие зёрнышки и вас посеяли в зем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приседают, вытягиваются ввер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зёрнышка вырастает коло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зображают ру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вырос колосок, землю борон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зображают ру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обряют и защищают от вредителей с самолё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зображают самолё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еб созрел, его убирает комбай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зут его на мукомольный завод и обмолачив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муки замешивают т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еб в печке становится пышным и румя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митация всех действ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минутка сопровождается показом серии рисунков, иллюстрирующих выращивание хле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Работа по «Азбуке» (с.127, текст « Там, где хлеб растёт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ит Каравай рассказать о том, как хлеб на стол пришёл. Послушайте рассказ, следите за тем, чтобы потом прочитать его как можно луч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Читает учитель, повторное жужжащее чтение, чтение вслух по цепочк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Физминутка для гл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Работа над прочита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ы можете рассказать о том,  как хлеб на стол пришёл?  Какие машины нужны, чтобы вырастить хлеб? Прочит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КТОР</w:t>
        <w:br/>
        <w:t>ГРУЗОВИК</w:t>
        <w:br/>
        <w:t>КОМБАЙН</w:t>
        <w:br/>
        <w:t>САМОЛ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работает на этих машинах? Назовите профессии этих люде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Т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равились Караваю ваши ответы, отпустил он Галю, но напоследок сказал ей… Как вы думаете, что? (Бережно относись к хлебу, в него вложен труд многих люд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ем вывод, который записан на с.128, вверх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жужжащее чтение, индивидуальн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6:00:00Z</dcterms:created>
  <dc:creator>inf</dc:creator>
  <dc:description/>
  <cp:keywords/>
  <dc:language>en-US</dc:language>
  <cp:lastModifiedBy>inf</cp:lastModifiedBy>
  <cp:lastPrinted>2010-05-27T22:46:00Z</cp:lastPrinted>
  <dcterms:modified xsi:type="dcterms:W3CDTF">2012-02-24T16:00:00Z</dcterms:modified>
  <cp:revision>2</cp:revision>
  <dc:subject/>
  <dc:title>1</dc:title>
</cp:coreProperties>
</file>