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рок-игра по станциям «Веселее, когда вместе» для 2 классов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учеников вторых классов по программе «Школа 2100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емые предмет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мати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усский язык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ное чтен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ние коммуникативных навыков умения общаться, договариваться, работать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кругозо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применять в жизни меткие выражения – пословиц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вать уважение к одноклассника (умение работать в команд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игре велась в течение недели.</w:t>
      </w:r>
      <w:r>
        <w:rPr>
          <w:sz w:val="32"/>
          <w:szCs w:val="32"/>
        </w:rPr>
        <w:t xml:space="preserve"> Сначала учащиеся двух классов  путем жеребьевки разделились на команды. </w:t>
      </w:r>
      <w:r>
        <w:rPr>
          <w:sz w:val="28"/>
          <w:szCs w:val="28"/>
        </w:rPr>
        <w:t xml:space="preserve"> В каждой команде были ученики из двух классов. Таким образом, получилось шесть команд.  Каждой команде предстояло посетить три станции – </w:t>
      </w:r>
      <w:r>
        <w:rPr>
          <w:b/>
          <w:i/>
          <w:sz w:val="28"/>
          <w:szCs w:val="28"/>
        </w:rPr>
        <w:t xml:space="preserve">Математика, Русский язык 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 xml:space="preserve"> Литературное чтение</w:t>
      </w:r>
      <w:r>
        <w:rPr>
          <w:sz w:val="28"/>
          <w:szCs w:val="28"/>
        </w:rPr>
        <w:t>. Задания, которые даются на станциях, как материал недавно пройден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значенный день состоялась игра. Сначала  команды собрались все вместе и получили маршрутный лист, в котором фиксировались их результаты и отгадан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5120" cy="310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ключевых слов ученики каждой команды должны были составить пословицу о друж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овицы, которые должны получится у каждой команд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бу помни, а зло забывай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ба не гриб, в лесу не найдешь.</w:t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 за друга держаться – ничего не бояться.</w:t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 он мой, но у него ум свой.</w:t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а ищи, а найдешь берег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его друга на деньги не купиш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я на станции </w:t>
      </w:r>
      <w:r>
        <w:rPr>
          <w:b/>
          <w:i/>
          <w:sz w:val="28"/>
          <w:szCs w:val="28"/>
        </w:rPr>
        <w:t>Матема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и должны были решить примеры, каждый ответ примера соотносится с буквой. После того как ученики решили все примеры они должны из букв сложить слово, которое становится ключевым и входит в пословицу о друж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2340" cy="2371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ция </w:t>
      </w:r>
      <w:r>
        <w:rPr>
          <w:b/>
          <w:i/>
          <w:sz w:val="28"/>
          <w:szCs w:val="28"/>
        </w:rPr>
        <w:t>Русский яз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ам раздаются  условные обозначения букв – каждая буква это символическая фигурка человечка. Ученики должны расшифровать </w:t>
      </w:r>
    </w:p>
    <w:p>
      <w:pPr>
        <w:pStyle w:val="Normal"/>
        <w:jc w:val="both"/>
        <w:rPr/>
      </w:pPr>
      <w:r>
        <w:rPr>
          <w:sz w:val="28"/>
          <w:szCs w:val="28"/>
        </w:rPr>
        <w:t>задуманное предложение. Для этого каждому ученики надо разгадать слово. В каждом предложении указывается слово, которое будет ключе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казках всегда добро побеждает, </w:t>
      </w:r>
      <w:r>
        <w:rPr>
          <w:sz w:val="28"/>
          <w:szCs w:val="28"/>
          <w:u w:val="single"/>
        </w:rPr>
        <w:t>а зло</w:t>
      </w:r>
      <w:r>
        <w:rPr>
          <w:sz w:val="28"/>
          <w:szCs w:val="28"/>
        </w:rPr>
        <w:t xml:space="preserve"> никогда не выигр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6 и 7 слово будут ключевыми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 xml:space="preserve">В лесу </w:t>
      </w:r>
      <w:r>
        <w:rPr>
          <w:sz w:val="28"/>
          <w:szCs w:val="28"/>
        </w:rPr>
        <w:t>хоббит  Бильбо вместе с друзьями победил пау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ерои повести – сказки Алексея Толстого </w:t>
      </w:r>
      <w:r>
        <w:rPr>
          <w:sz w:val="28"/>
          <w:szCs w:val="28"/>
          <w:u w:val="single"/>
        </w:rPr>
        <w:t xml:space="preserve">не боятся </w:t>
      </w:r>
      <w:r>
        <w:rPr>
          <w:sz w:val="28"/>
          <w:szCs w:val="28"/>
        </w:rPr>
        <w:t>никаких неприятн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Он</w:t>
      </w:r>
      <w:r>
        <w:rPr>
          <w:sz w:val="28"/>
          <w:szCs w:val="28"/>
        </w:rPr>
        <w:t xml:space="preserve"> нашел мой хвост и принес </w:t>
      </w:r>
      <w:r>
        <w:rPr>
          <w:sz w:val="28"/>
          <w:szCs w:val="28"/>
          <w:u w:val="single"/>
        </w:rPr>
        <w:t>свой</w:t>
      </w:r>
      <w:r>
        <w:rPr>
          <w:sz w:val="28"/>
          <w:szCs w:val="28"/>
        </w:rPr>
        <w:t xml:space="preserve"> подарок на день  рожд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ереги</w:t>
      </w:r>
      <w:r>
        <w:rPr>
          <w:sz w:val="28"/>
          <w:szCs w:val="28"/>
        </w:rPr>
        <w:t xml:space="preserve"> книги со сказками – они помогут в трудную мину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Много интересного, </w:t>
      </w:r>
      <w:r>
        <w:rPr>
          <w:sz w:val="28"/>
          <w:szCs w:val="28"/>
          <w:u w:val="single"/>
        </w:rPr>
        <w:t>хорошего</w:t>
      </w:r>
      <w:r>
        <w:rPr>
          <w:sz w:val="28"/>
          <w:szCs w:val="28"/>
        </w:rPr>
        <w:t xml:space="preserve"> и увлекательного можно найти в волшебных сказках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ция </w:t>
      </w:r>
      <w:r>
        <w:rPr>
          <w:b/>
          <w:i/>
          <w:sz w:val="28"/>
          <w:szCs w:val="28"/>
        </w:rPr>
        <w:t>Литературное чт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и из строк складывают отрывок из стихотворения. Далее в каждом из отрывков указывается в какой строчке и какое по счету ключевое сло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манда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Он домой спешит с Арбата.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Как живешь?— кричат ребята.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Он чихнет — ребята хором: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Дядя Степа, будь здоров!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Дядя Степа утром рано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Быстро вскакивал с дивана,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Окна настежь открывал,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Душ холодный принимал.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Чистить зубы дядя Степа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гда не </w:t>
      </w:r>
      <w:r>
        <w:rPr>
          <w:b/>
          <w:i/>
          <w:sz w:val="28"/>
          <w:szCs w:val="28"/>
        </w:rPr>
        <w:t>забывал.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Человек сидит в седле,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Ноги тащит по земле —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Это едет дядя Степа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По бульвару на осле.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ам,— кричат Степану люди,—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Нужно ехать на верблюд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манда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Проснулся Фома,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Ничего не поймет,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Трусы и рубашку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Со стула берет.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Фома удивлен,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Фома возмущен: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"Неправда, товарищи,</w:t>
      </w:r>
    </w:p>
    <w:p>
      <w:pPr>
        <w:pStyle w:val="HTML"/>
        <w:jc w:val="both"/>
        <w:rPr>
          <w:sz w:val="28"/>
          <w:szCs w:val="28"/>
        </w:rPr>
      </w:pPr>
      <w:r>
        <w:rPr>
          <w:sz w:val="28"/>
          <w:szCs w:val="28"/>
        </w:rPr>
        <w:t>Это не сон!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ебята,</w:t>
      </w:r>
    </w:p>
    <w:p>
      <w:pPr>
        <w:pStyle w:val="HTML"/>
        <w:rPr/>
      </w:pPr>
      <w:r>
        <w:rPr>
          <w:b/>
          <w:i/>
          <w:sz w:val="28"/>
          <w:szCs w:val="28"/>
        </w:rPr>
        <w:t>Найдите</w:t>
      </w:r>
      <w:r>
        <w:rPr>
          <w:sz w:val="28"/>
          <w:szCs w:val="28"/>
        </w:rPr>
        <w:t xml:space="preserve"> такого Фо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эти стих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читайте ем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манда</w:t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 медведь измазан слишко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уклу жалко отдавать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н отдаст ее мальчишк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ли бросит под кроват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ровоз отдать Сереже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н плохой, без колес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потом, мне нужно то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играть хоть полчас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е теперь не до игрушек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учусь по букварю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о я, кажется, Сереже</w:t>
      </w:r>
    </w:p>
    <w:p>
      <w:pPr>
        <w:pStyle w:val="HTM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ичего </w:t>
      </w:r>
      <w:r>
        <w:rPr>
          <w:sz w:val="28"/>
          <w:szCs w:val="28"/>
        </w:rPr>
        <w:t>не подарю.</w:t>
      </w:r>
    </w:p>
    <w:p>
      <w:pPr>
        <w:pStyle w:val="HTML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манда</w:t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 недавно две газе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звонили и запели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ab/>
        <w:t>- Неуже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ab/>
        <w:t>В самом дел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ab/>
        <w:t>Все сгорели</w:t>
        <w:tab/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ab/>
        <w:t>Карусели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sz w:val="28"/>
          <w:szCs w:val="28"/>
        </w:rPr>
        <w:t xml:space="preserve">- Ах, в </w:t>
      </w:r>
      <w:r>
        <w:rPr>
          <w:b/>
          <w:i/>
          <w:sz w:val="28"/>
          <w:szCs w:val="28"/>
        </w:rPr>
        <w:t>уме</w:t>
      </w:r>
      <w:r>
        <w:rPr>
          <w:sz w:val="28"/>
          <w:szCs w:val="28"/>
        </w:rPr>
        <w:t xml:space="preserve"> ли вы, газели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сгорели карусел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качели уцелел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 б, газели, не галдел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 на будущей недел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скакали бы и се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качели-карусел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о не слушали газе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по-прежнему галдели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ab/>
        <w:t>- Неуже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ab/>
        <w:t>В самом дел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ab/>
        <w:t>Все каче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ab/>
        <w:t>Погорели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ab/>
        <w:t>Что за глупые газел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оманда</w:t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они побежали лесочком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какали по пням и по кочка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 бедная баба одн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плачет, и плачет он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ла бы баба за стол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а стол за ворота ушёл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арила бы баба щ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Да кастрюлю поди </w:t>
      </w:r>
      <w:r>
        <w:rPr>
          <w:b/>
          <w:sz w:val="28"/>
          <w:szCs w:val="28"/>
        </w:rPr>
        <w:t>поищ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чашки ушли, и стаканы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тались одни таракан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й, горе Федор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ре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b/>
          <w:sz w:val="28"/>
          <w:szCs w:val="28"/>
        </w:rPr>
        <w:t>6 команда</w:t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rPr/>
      </w:pPr>
      <w:r>
        <w:rPr>
          <w:b/>
          <w:sz w:val="28"/>
          <w:szCs w:val="28"/>
        </w:rPr>
        <w:t>Купили</w:t>
      </w:r>
      <w:r>
        <w:rPr>
          <w:sz w:val="28"/>
          <w:szCs w:val="28"/>
        </w:rPr>
        <w:t xml:space="preserve"> в магази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езиновую Зину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езиновую Зин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корзинке принесл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на была разиней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езиновая Зин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пала из корзины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мазалась в гряз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T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45:00Z</dcterms:created>
  <dc:creator>Nastya</dc:creator>
  <dc:description/>
  <dc:language>en-US</dc:language>
  <cp:lastModifiedBy>РиК</cp:lastModifiedBy>
  <cp:lastPrinted>2012-02-24T14:26:00Z</cp:lastPrinted>
  <dcterms:modified xsi:type="dcterms:W3CDTF">2012-02-24T10:29:00Z</dcterms:modified>
  <cp:revision>4</cp:revision>
  <dc:subject/>
  <dc:title>Урок- игра по станциям</dc:title>
</cp:coreProperties>
</file>