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52"/>
        <w:gridCol w:w="6252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ля регистрации выданных аттестатов в образовательном учреждении ведется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учета и записи выданных аттес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2665"/>
        <w:gridCol w:w="6220"/>
        <w:gridCol w:w="529"/>
      </w:tblGrid>
      <w:tr>
        <w:trPr>
          <w:trHeight w:val="450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Заполнение рукописным способом аттестатов и приложений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2665"/>
        <w:gridCol w:w="6220"/>
        <w:gridCol w:w="529"/>
      </w:tblGrid>
      <w:tr>
        <w:trPr>
          <w:trHeight w:val="450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2 правильных варианта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</w:rPr>
              <w:t>Информационные системы персональных данных подразделяют на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2665"/>
        <w:gridCol w:w="6220"/>
        <w:gridCol w:w="529"/>
      </w:tblGrid>
      <w:tr>
        <w:trPr>
          <w:trHeight w:val="450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Режим конфиденциальности персональных данных снимается в случаях обезличивания или по истечении срока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10"/>
        <w:gridCol w:w="6554"/>
        <w:gridCol w:w="279"/>
      </w:tblGrid>
      <w:tr>
        <w:trPr>
          <w:trHeight w:val="450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К персональным данным 2 категории относятся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, позволяющие идентифицировать субъекта и получить дополнитель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10"/>
        <w:gridCol w:w="6554"/>
        <w:gridCol w:w="279"/>
      </w:tblGrid>
      <w:tr>
        <w:trPr>
          <w:trHeight w:val="450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Лицензия на ведение образовательной деятельности действует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10"/>
        <w:gridCol w:w="6554"/>
        <w:gridCol w:w="279"/>
      </w:tblGrid>
      <w:tr>
        <w:trPr>
          <w:trHeight w:val="450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Основанием для ежемесячной доплаты за ученую степень является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дтверждающего документа и приказ руководителя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10"/>
        <w:gridCol w:w="6554"/>
        <w:gridCol w:w="279"/>
      </w:tblGrid>
      <w:tr>
        <w:trPr>
          <w:trHeight w:val="450" w:hRule="atLeast"/>
        </w:trPr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К компенсационный выплатам НЕ относятся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работникам за ученую степень и государственные нагр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660"/>
        <w:gridCol w:w="6204"/>
        <w:gridCol w:w="529"/>
      </w:tblGrid>
      <w:tr>
        <w:trPr>
          <w:trHeight w:val="450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04" w:type="dxa"/>
            <w:tcBorders/>
            <w:vAlign w:val="center"/>
          </w:tcPr>
          <w:p>
            <w:pPr>
              <w:pStyle w:val="Style16"/>
              <w:spacing w:before="0" w:after="0"/>
              <w:ind w:left="75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иректорский фонд</w:t>
            </w:r>
          </w:p>
          <w:p>
            <w:pPr>
              <w:pStyle w:val="Style16"/>
              <w:spacing w:before="0" w:after="0"/>
              <w:ind w:left="75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, направляемый на стимулирование руководителя учреждения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04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Результаты аттестации педагогических работников по подтверждению соответствия занимаемой должности, в трудовую книжку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носятся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2822"/>
        <w:gridCol w:w="6584"/>
        <w:gridCol w:w="258"/>
      </w:tblGrid>
      <w:tr>
        <w:trPr>
          <w:trHeight w:val="45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84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Сведения о результатах аттестации педагогического работника по установлению соответствия уровня его квалификации требованиям, предъявляемым к первой или высшей квалификационным категориям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осятся в трудовую книжку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Аттестация лиц, претендующих на должность заместителя руководителя образовательного учреждения проводится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момента назначения на должность в форме собеседов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2822"/>
        <w:gridCol w:w="6584"/>
        <w:gridCol w:w="258"/>
      </w:tblGrid>
      <w:tr>
        <w:trPr>
          <w:trHeight w:val="45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84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ри переходе педагогического работника в другое образовательное учреждение, в том числе расположенное в другом субъекте РФ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фикационная категория сохран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Требуемая по СанПиН 24.2.2821-10 температура воздуха в зависимости от климатических условий в медицинских кабинетах, раздевальных комнатах спортивного зала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– 24 С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Требуемая по СанПиН 24.2.2821-10 температура воздуха в зависимости от климатических условий в учебных помещениях и кабинетах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– 24 С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2822"/>
        <w:gridCol w:w="6584"/>
        <w:gridCol w:w="258"/>
      </w:tblGrid>
      <w:tr>
        <w:trPr>
          <w:trHeight w:val="450" w:hRule="atLeast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584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2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Учебные помещения для обучающихся 2-4 классов рекомендуется размещать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-ом этаже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-ом этаже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Финансовое обеспечение задания бюджетного и автономного учреждения выполняется в форме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редставитель работников автономного учреждения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ожет быть избран председателем наблюдательного совет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24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ажите последовательность действий при приеме на работу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ми согласуются условия труда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ется трудовой договор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й договор заключается в письменной форме в двух экземплярах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яется приказ администрации школ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бъявляется под расписку (в течении 3-х дней)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родолжительность рабочего дня учителя и сотрудников школы определяется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м и графиком, утвержденным директором школы по согласованию с профкомом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ыми обязанностями, возложенными на работника 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ми и Уставом школы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Личностные причины травматизма на предприятии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лость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ические переживания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оциональные пережив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Внешние угрозы безопасности организации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недобросовестных конкурентов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щения принадлежащих организации ноу-хау, коммерческой тайны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рейдерских компаний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2036"/>
        <w:gridCol w:w="6199"/>
        <w:gridCol w:w="1577"/>
      </w:tblGrid>
      <w:tr>
        <w:trPr>
          <w:trHeight w:val="450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Style16"/>
              <w:spacing w:before="0" w:after="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4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color w:val="000000"/>
                <w:sz w:val="20"/>
                <w:szCs w:val="20"/>
              </w:rPr>
              <w:t>В содержание коллективного договора входит</w:t>
            </w:r>
          </w:p>
          <w:p>
            <w:pPr>
              <w:pStyle w:val="Style16"/>
              <w:spacing w:before="0" w:after="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и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охраны труда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720" w:right="-1493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готы для обучающихся без отрыва от производства работников с учетом выполнения определенных в договоре показателей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окумент, подтверждающий право образовательного учреждения на выдачу в установленном порядке документов государственного образца об уровне образования и (или) квалификации по аккредитованным образовательным программам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аккредитаци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Образовательное учреждение, созданное муниципальным образованием является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м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В муниципальном образовательном учреждении реализуются </w:t>
            </w:r>
            <w:r>
              <w:rPr>
                <w:color w:val="000000"/>
                <w:sz w:val="20"/>
                <w:szCs w:val="20"/>
              </w:rPr>
              <w:t>федеральный государственные образовательные стандарты</w:t>
            </w:r>
          </w:p>
          <w:p>
            <w:pPr>
              <w:pStyle w:val="Style16"/>
              <w:spacing w:before="0" w:after="0"/>
              <w:ind w:lef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го  общего образования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го общего образования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 (полного) обще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Обязательная часть основной образовательной программы основного общего образования составляет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ьдесят процентов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24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ите правильную последовательность разработки и реализации стратегии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ние миссии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внешней и внутренней среды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целей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тратегии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атегии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стратегического план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К элементам организации НЕ относится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е менее 10-и человек в группе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Треугольник управления проектами включает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ность времени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ность стоимости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ность содерж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Ключевые факторы успеха проекта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изация рисков и отклонений от плана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управление измен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ействия руководителя с ориентацией на психологический климат и взаимоотношения в коллективе. Подчиненный (коллега) игнорирует ваши советы и указания, делает все по-своему, не обращая внимания на замечания, не исправляя того, на что вы ему указываете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иться к коллективу - пусть обратят внимание на его неправильное поведение и применить меры общественного воздейств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ействия руководителя с ориентацией на интересы дела. В самый напряженный период завершения срочного задания в коллективе совершен неблаговидный поступок, нарушена трудовая дисциплина, в результате чего допущен брак. Виновник неизвестен, однако выявить и наказать его надо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вит выяснение фактов по этому инциденту до окончания выполнения производственного зад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Основной целью социально-педагогического процесса является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личности с определенными социокультурными качествами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2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ля консерватора характерны следующие мотивы вступления в конфликт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елание работать по-новому, менять стиль поведения и деятельност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сохранить материальные и социальные благ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Internet Explorer– это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узер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Браузер – это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просмотра гипертекстовых документов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Устройство, предназначенное для защиты компьютера от скачков напряжения или отключения электроэнергии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Слово «компьютер» означает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слитель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"Базовую конфигурацию" компьютера составляет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блок, монитор, клавиатура, мышь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Электронным адресом почтового ящика является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ymp@gmail.com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rot@yandex.ru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ager@surgpu.ru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Электронным адресом почтового ящика НЕ является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velikisteg.narod.ru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calendarium.ru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ndex.ru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«Сердце компьютера» - это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ор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роцесс формирования веб-страниц в редакторе, а также результат этого процесса, то есть собственно веб-страницы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стк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К персональным данным 3 категории относятся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е данные, позволяющие идентифицировать субъект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одтверждение соответствия качества образования по образовательным программам, реализуемым образовательным учреждением, федеральным государственным образовательным стандартам является целью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й аккредитаци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Согласие педагогических работников на обработку их персональных данных в связи с проведением аттестации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с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ривлечение отдельных работников к работе в выходные и праздничные дни допускается в исключительных случаях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исьменному приказу (распоряжению) администрации школы с разрешения профкома, предоставлением другого дня отдыха в течение ближайших двух недель или оплаты в соответствии См. ст. 113 ТК РФ, 153 ТК РФ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равильным соотношением по правилу Парето является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24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ажите последовательность процедур управления проектом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реды проекта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ние проекта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проекта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выполнение проекта (за исключением планирования и контроля)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над выполнением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Одной из основных возможностей современных текстовых процессоров являются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текстового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Opera – это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узер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Дубликат аттестата и (или) приложения в случае изменения наименования образовательного учреждения выдается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т и (или) приложение вместе с документом, подтверждающим изменение наименования образовательного учрежде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Результат деятельности образовательного учреждения в интересах неопределенного количества лиц или общества в целом называется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1 правильный ответ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Порядок разработки аккредитационных педагогических измерительных материалов устанавливается</w:t>
            </w:r>
          </w:p>
          <w:p>
            <w:pPr>
              <w:pStyle w:val="Style16"/>
              <w:spacing w:before="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й службой по надзору в сфере образования и наук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2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В 10 классе 37 человек. Является ли это нарушением СанПиН</w:t>
            </w:r>
          </w:p>
          <w:p>
            <w:pPr>
              <w:pStyle w:val="Style16"/>
              <w:spacing w:before="0" w:after="0"/>
              <w:ind w:left="30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прямое нарушение п. 10.1. СанПиН 2.4.2.2821-10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няемость класса не должна превышать 25 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2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В соответствии со Стандартом на ступени начального общего образования осуществляется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овление основ гражданской идентичности и мировоззрения обучающихся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 умения учиться и способности к организации свое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берите 3 правильных ответа.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Во взаимодействии ученика и преподавателя наиболее характерными являются следующие причины конфликтов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тактность в общении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профессионализма преподавателя и успеваемость студента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ия во взаимных ожиданиях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671"/>
        <w:gridCol w:w="6233"/>
        <w:gridCol w:w="509"/>
      </w:tblGrid>
      <w:tr>
        <w:trPr>
          <w:trHeight w:val="45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: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Style16"/>
              <w:spacing w:before="0" w:after="240"/>
              <w:ind w:left="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ите правильное соответствие между управленческими ориентациями в ситуации выбора руководителем себе заместителя и особенностями взаимоотношений кандидатов с вышестоящим начальником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ответ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ентация на интересы дела - </w:t>
            </w:r>
          </w:p>
          <w:p>
            <w:pPr>
              <w:pStyle w:val="Style16"/>
              <w:spacing w:before="0" w:after="0"/>
              <w:ind w:left="222" w:hanging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Обладает богатым профессиональным опытом и знаниями, хороший специалист, умелый организатор, но бывает, неуживчив, труден в контакте</w:t>
            </w:r>
          </w:p>
          <w:p>
            <w:pPr>
              <w:pStyle w:val="Style16"/>
              <w:spacing w:before="0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ентация на руководителя - </w:t>
            </w:r>
          </w:p>
          <w:p>
            <w:pPr>
              <w:pStyle w:val="Style16"/>
              <w:spacing w:before="0" w:after="0"/>
              <w:ind w:left="22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 быстро соглашаться с мнением начальника, заинтересованно и ответственно выполнять все его распоряжения и задания, но только в том случае, если начальник авторитетен для него</w:t>
            </w:r>
          </w:p>
          <w:p>
            <w:pPr>
              <w:pStyle w:val="Normal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ентация на психологический климат и взаимоотношения в коллективе - </w:t>
            </w:r>
          </w:p>
          <w:p>
            <w:pPr>
              <w:pStyle w:val="Style16"/>
              <w:spacing w:before="0" w:after="0"/>
              <w:ind w:left="22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ь опытный и грамотный специалист, но всегда стремиться к самостоятельности и независимости в работе, не любит когда ему мешают </w:t>
            </w:r>
          </w:p>
          <w:p>
            <w:pPr>
              <w:pStyle w:val="Normal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ентация на официальную субординацию - </w:t>
            </w:r>
          </w:p>
          <w:p>
            <w:pPr>
              <w:pStyle w:val="Style16"/>
              <w:spacing w:before="0" w:after="0"/>
              <w:ind w:left="22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 соглашается с мнением или распоряжением начальника, стремиться четко выполнять, безоговорочно и в установленные сроки выполнять все е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18:00Z</dcterms:created>
  <dc:creator>User</dc:creator>
  <dc:description/>
  <dc:language>en-US</dc:language>
  <cp:lastModifiedBy>Евгений</cp:lastModifiedBy>
  <cp:lastPrinted>2012-01-26T10:07:00Z</cp:lastPrinted>
  <dcterms:modified xsi:type="dcterms:W3CDTF">2012-02-07T02:37:00Z</dcterms:modified>
  <cp:revision>4</cp:revision>
  <dc:subject/>
  <dc:title>Результаты пользователей</dc:title>
</cp:coreProperties>
</file>