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 случае увольнения субъекта оператор обязан незамедлительно прекратить обработку персональных данных и уничтожить их в срок, не позднее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 рабочих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Без согласия субъекта может осуществляться обработка данных, содержащих только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ю, 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 локальном нормативном акте, регламентирующем порядок обработки персональных данных обязательно определить порядок передачи персональных данных работника в пределах организации и установить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а может быть передана информация, содержащая персональные данные работника</w:t>
            </w:r>
          </w:p>
          <w:p>
            <w:pPr>
              <w:pStyle w:val="Style16"/>
              <w:numPr>
                <w:ilvl w:val="0"/>
                <w:numId w:val="2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хранения персональных данных работника</w:t>
            </w:r>
          </w:p>
          <w:p>
            <w:pPr>
              <w:pStyle w:val="Style16"/>
              <w:numPr>
                <w:ilvl w:val="0"/>
                <w:numId w:val="2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, имеющих право доступа к персональным данным работник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5 правильных ответов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Организационно-правовое обеспечение деятельности учреждений включает комплекс взаимосвязанных документов, регламентирующих организацию его работы: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договор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внутреннего трудового распорядка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 и штатная численность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тное расписание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инструкци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4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 российской системе образования видами образовательных учреждений дополнительного образования детей являю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дополнительного образования детей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детского творчества 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школа искусств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-юношеские спортивные школ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6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2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 соответствии с Законом РФ «Об образовании»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разовательным является учреждение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щее образовательный процесс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ующее одну или несколько образовательных программ или обеспечивающее содержание и воспитание обучающихся, воспитанник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7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2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Санитарные правила устанавливают санитарно-эпидемиологические требования к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ю и вентиляции</w:t>
            </w:r>
          </w:p>
          <w:p>
            <w:pPr>
              <w:pStyle w:val="Style16"/>
              <w:numPr>
                <w:ilvl w:val="0"/>
                <w:numId w:val="25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ю и канализаци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8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СанПиН 24.2.2821-10 устанавливает расстояние между рядом столов и наружной продольной стеной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0 - 7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9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Расписание занятий в учреждении дополнительного образования детей составляе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учётом пожеланий родителей (законных представителей)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учётом возрастных особенностей детей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установленными санитарно-гигиеническими нормам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0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Целью аттестации учреждений и организаций являе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соответствия содержания образования детей и качества реализуемых дополнительных образовательных программ требованиям нормативных документов РФ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1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се государственные, муниципальные и негосударственные учреждения и организации, их филиалы и структурные подразделения, осуществляющие лицензионную образовательную деятельность в сфере детства по дополнительным образовательным программам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ежат аттестации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2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Соответствие содержания и качества образования детей, а также качества реализуемых аттестуемыми учреждениями дополнительных образовательных программ определяется на основе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ов анализа представленных документов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ов диагностических обследований руководящих и педагогических кадров 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ов экспертизы дополнительных образовательных программ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3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Расходование любых средств казенного учреждения контролируе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дителем в рамках бюджетной смет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4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тановите соответствие между понятиями и их характеристикой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цит бюджета - </w:t>
            </w:r>
          </w:p>
          <w:p>
            <w:pPr>
              <w:pStyle w:val="Style16"/>
              <w:spacing w:before="0" w:after="0"/>
              <w:ind w:left="7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вышение расходов бюджета над его доходам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цит бюджета - </w:t>
            </w:r>
          </w:p>
          <w:p>
            <w:pPr>
              <w:pStyle w:val="Style16"/>
              <w:spacing w:before="0" w:after="0"/>
              <w:ind w:left="7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вышение доходов бюджета над его расходам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5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Порядок определения платы услуг бюджетного учреждения устанавливае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дителем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6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За совершение административных правонарушений могут устанавливаться и применяться следующие административные наказани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й штраф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шение специального права, предоставленного физическому лицу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7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2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За совершение административных правонарушений могут устанавливаться и применяться следующие административные наказани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4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валификация 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е приостановление деятельност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8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Под лицензированием понимае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а, включающая проведение экспертизы и принятие решения о выдаче (или отказе в выдаче) образовательному учреждению лицензии на правоведения образовательной деятельност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140"/>
        <w:gridCol w:w="6432"/>
        <w:gridCol w:w="526"/>
      </w:tblGrid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19</w:t>
            </w:r>
          </w:p>
        </w:tc>
        <w:tc>
          <w:tcPr>
            <w:tcW w:w="5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тановите порядок проведения лицензионной экспертизы в рамках действующего законодательства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pacing w:before="0" w:after="0"/>
              <w:ind w:left="370" w:right="-587" w:hanging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езультатам экспертизы экспертная комиссия составляет мотивированное заключение о соответствии условий осуществления образовательного процесса, предлагаемых образовательным учреждением, государственным и местным требованиям и о возможности выдачи лицензии на право ведения образовательной деятельности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ind w:left="370" w:right="-445" w:hanging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экспертной комиссии подписывается всеми членами комиссии и направляется в орган управления образованием для принятия решения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ind w:left="370" w:right="-445" w:hanging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выдаче лицензии принимается органом управления образованием, осуществляющим лицензирование, в двухнедельный срок с момента оформления экспертного заключен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0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2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Государства-участники Конвенции о правах ребёнка обязуются уважать право ребенка на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своей индивидуальности</w:t>
            </w:r>
          </w:p>
          <w:p>
            <w:pPr>
              <w:pStyle w:val="Style16"/>
              <w:numPr>
                <w:ilvl w:val="0"/>
                <w:numId w:val="21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тво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1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4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Государства-участники Конвенции о правах ребёнка, с тем чтобы обеспечить осуществление личных интересов ребенка принимают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0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одательные меры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меры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меры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в области образовани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2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ключить в коллективный договор условие, что работники обязаны предупреждать работодателя о своём увольнении за больший период времени (за три недели)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илу ч.1 ст. 80 ТК РФ работник имеет право расторгнуть трудовой договор, предупредив об этом работодателя в письменной форме не позднее, чем за две недел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3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color w:val="000000"/>
                <w:sz w:val="22"/>
                <w:szCs w:val="22"/>
              </w:rPr>
              <w:t>При сокращении штата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ам направляются индивидуальные  письменные уведомлени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17"/>
        <w:gridCol w:w="6571"/>
        <w:gridCol w:w="48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За совершение аморального поступка, несовместимого с продолжением данной работы  могут быть уволен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ько работники, выполняющие воспитательные функци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304"/>
        <w:gridCol w:w="6982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5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98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2 правильных ответа.</w:t>
            </w:r>
            <w:r>
              <w:rPr>
                <w:sz w:val="22"/>
                <w:szCs w:val="22"/>
              </w:rPr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К педагогической деятельности в учреждении допускаются лица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ющие высшее или среднее профессиональное образование</w:t>
            </w:r>
          </w:p>
          <w:p>
            <w:pPr>
              <w:pStyle w:val="Style16"/>
              <w:numPr>
                <w:ilvl w:val="0"/>
                <w:numId w:val="18"/>
              </w:numPr>
              <w:spacing w:before="0" w:after="0"/>
              <w:ind w:left="720" w:right="-531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ющие требованиям квалификационных характеристик, определенных для соответствующих должностей педагогических работник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6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Штрафовать работников за опоздания больше чем на 30 минут, вычитанием 5% из заработной платы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допускаетс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7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Привлечь к дисциплинарной ответственности двух работников, которые постоянно в течении рабочего дня прилюдно оскорбляют друг друга, устраивают разбирательства и скандалы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допускается, поскольку нет нарушения выполнения трудовых обязанностей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8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Инструментами высоко формализованных методов, обеспечивающих объективность и точность получаемых данных являю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2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ы</w:t>
            </w:r>
          </w:p>
          <w:p>
            <w:pPr>
              <w:pStyle w:val="Style16"/>
              <w:numPr>
                <w:ilvl w:val="0"/>
                <w:numId w:val="22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ы</w:t>
            </w:r>
          </w:p>
          <w:p>
            <w:pPr>
              <w:pStyle w:val="Style16"/>
              <w:numPr>
                <w:ilvl w:val="0"/>
                <w:numId w:val="22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урные метод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17"/>
        <w:gridCol w:w="6571"/>
        <w:gridCol w:w="48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29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 процессе мониторинга исследуютс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качества ребенка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ллектуальные качества ребенка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 качества ребенк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163"/>
        <w:gridCol w:w="425"/>
        <w:gridCol w:w="6698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0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2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Реализация стратегической цели государственной политики в области развития образования на 2011 - 2015 годы предполагает решение приоритетных задач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нновационного характера базового образования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ю институтов системы образования как инструментов социального развити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1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7123" w:type="dxa"/>
            <w:gridSpan w:val="2"/>
            <w:tcBorders/>
            <w:vAlign w:val="center"/>
          </w:tcPr>
          <w:p>
            <w:pPr>
              <w:pStyle w:val="Style16"/>
              <w:spacing w:before="0" w:after="0"/>
              <w:ind w:right="-531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2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Для решения задачи "Развитие системы оценки качества образования и востребованности образовательных услуг" (в контексте Федеральной целевой программы развития образования на 2011 - 2015 годы) будут проведены следующие мероприяти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единой информационной системы сферы образования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ind w:left="720" w:right="-531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государственной и общественной оценки деятельности образовательных учреждений, общественно-профессиональной аккредитации образовательных программ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2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 соответствии с Федеральной целевой программой развития образования на 2011 - 2015 годы стратегической целью государственной политики в области образования являе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53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3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4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Медицинское заключение о состоянии здоровья ребенка необходимо при приеме в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е объединения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-технические объединения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стские объединения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еографические объединения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4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Органы государственной власти, органы управления образованием и органы местного самоуправлени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вправе изменять учебный план и учебный график гражданского образовательного учреждения после их утверждени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5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Учебный (учебно-тематический) план в отличие от образовательной программы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длежит экспертизе во время аттестаци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2296"/>
        <w:gridCol w:w="6991"/>
        <w:gridCol w:w="531"/>
      </w:tblGrid>
      <w:tr>
        <w:trPr/>
        <w:tc>
          <w:tcPr>
            <w:tcW w:w="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6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Стратегия организации – это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38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 генеральный план действий, определяющий приоритеты стратегических задач, ресурсы и последовательность шагов по достижению стратегических целей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7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Style16"/>
              <w:spacing w:before="0" w:after="0"/>
              <w:ind w:right="-531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Систематизация имеющейся информации о сильных и слабых сторон организации, а также о потенциальных возможностях и угрозах – это цель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WOT-анализ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17"/>
        <w:gridCol w:w="6571"/>
        <w:gridCol w:w="48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8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Сжатые сроки (время) реализации проекта могут вызвать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ю стоимости и уменьшению содерж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39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Управление проектами предполагает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и достижение четких целей</w:t>
            </w:r>
          </w:p>
          <w:p>
            <w:pPr>
              <w:pStyle w:val="Style16"/>
              <w:numPr>
                <w:ilvl w:val="0"/>
                <w:numId w:val="1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шение объема работ и ресурсов</w:t>
            </w:r>
          </w:p>
          <w:p>
            <w:pPr>
              <w:pStyle w:val="Style16"/>
              <w:numPr>
                <w:ilvl w:val="0"/>
                <w:numId w:val="1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ность во времен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0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Директорский фонд - это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, направляемый на стимулирование руководителя учреждени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1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Коэффициент квалификации - это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сительная величина, зависящая от уровня квалификации работник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39"/>
        <w:gridCol w:w="6749"/>
        <w:gridCol w:w="48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749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2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Методист даёт педагогу задание, а тот не хочет его выполнять и при этом заявляет: «Я не хочу это делать!» Как ему адекватно отреагировать на это?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9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могли бы вы объяснить, почему?»</w:t>
            </w:r>
          </w:p>
          <w:p>
            <w:pPr>
              <w:pStyle w:val="Style16"/>
              <w:numPr>
                <w:ilvl w:val="0"/>
                <w:numId w:val="19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авайте сядем и обсудим — может быть, вы и правы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3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 индивидуальном трудовом конфликте участвуют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дной стороны – конкретный наемный работник, а с другой – работодатель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4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тановите соответствие между стратегиями поведения в конфликтной ситуации и их характеристиками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способление - </w:t>
            </w:r>
            <w:r>
              <w:rPr>
                <w:color w:val="000000"/>
                <w:sz w:val="22"/>
                <w:szCs w:val="22"/>
                <w:shd w:fill="F5F5F5" w:val="clear"/>
              </w:rPr>
              <w:t>Принесение в жертву собственных интересов ради интересов другого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Избегание</w:t>
            </w:r>
            <w:r>
              <w:rPr>
                <w:sz w:val="22"/>
                <w:szCs w:val="22"/>
              </w:rPr>
              <w:t xml:space="preserve"> (уход – уклонение) -</w:t>
            </w:r>
            <w:r>
              <w:rPr>
                <w:color w:val="000000"/>
                <w:sz w:val="22"/>
                <w:szCs w:val="22"/>
                <w:shd w:fill="F5F5F5" w:val="clear"/>
              </w:rPr>
              <w:t>Пауза для принятия решения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Сотрудничество</w:t>
            </w:r>
            <w:r>
              <w:rPr>
                <w:sz w:val="22"/>
                <w:szCs w:val="22"/>
              </w:rPr>
              <w:t xml:space="preserve"> -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shd w:fill="F5F5F5" w:val="clear"/>
              </w:rPr>
              <w:t>Поиск решения, устраивающего обе стороны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Соперничество</w:t>
            </w:r>
            <w:r>
              <w:rPr>
                <w:sz w:val="22"/>
                <w:szCs w:val="22"/>
              </w:rPr>
              <w:t xml:space="preserve"> (конкуренция) -</w:t>
            </w:r>
            <w:r>
              <w:rPr>
                <w:color w:val="000000"/>
                <w:sz w:val="22"/>
                <w:szCs w:val="22"/>
                <w:shd w:fill="F5F5F5" w:val="clear"/>
              </w:rPr>
              <w:t>Стремление добиться своего за счет другого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5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К горизонтальным конфликтам можно отнести конфликты типа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одитель-родитель»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удент-студент»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еподаватель-преподаватель»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768"/>
        <w:gridCol w:w="6846"/>
      </w:tblGrid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6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тановите правильное соответствие между типами конфликтов и их причинами</w:t>
            </w:r>
          </w:p>
        </w:tc>
      </w:tr>
      <w:tr>
        <w:trPr>
          <w:trHeight w:val="4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-родитель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Взаимное непонимание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 xml:space="preserve">Учитель-ученик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Нарушение дисциплины на уроке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Учитель-учитель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color w:val="000000"/>
                <w:sz w:val="22"/>
                <w:szCs w:val="22"/>
              </w:rPr>
              <w:t>Нетерпимость к недостаткам других, вспыльчивость</w:t>
            </w:r>
          </w:p>
        </w:tc>
      </w:tr>
      <w:tr>
        <w:trPr/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290"/>
        <w:gridCol w:w="7324"/>
      </w:tblGrid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7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Во взаимодействии ученика и преподавателя наиболее характерными являются следующие причины конфликтов</w:t>
            </w:r>
          </w:p>
        </w:tc>
      </w:tr>
      <w:tr>
        <w:trPr>
          <w:trHeight w:val="4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720" w:right="-248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тактность в общении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офессионализма преподавателя и успеваемость студента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ия во взаимных ожидания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8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Одной из основных возможностей современных табличных процессоров являю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деловых график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49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Схема обработки информации выглядит следующим образом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одная информация – исполнитель обработки – итоговая информаци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Средства, предназначенные для обработки и хранения информации, являющиеся базой интеграции всех современных технических средств называю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ая техник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1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«Сердце компьютера» - это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2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Процесс формирования веб-страниц в редакторе, а также результат этого процесса, то есть собственно веб-страницы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стк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3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2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Государства-участники Конвенции о правах ребёнка поощряют и развивают международное сотрудничество по вопросам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4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егчения доступа к научно-техническим знаниям</w:t>
            </w:r>
          </w:p>
          <w:p>
            <w:pPr>
              <w:pStyle w:val="Style16"/>
              <w:numPr>
                <w:ilvl w:val="0"/>
                <w:numId w:val="24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ых методов обучени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4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Государства-участники Конвенции о правах ребёнка с целью постепенного достижения ребенком образовани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ят бесплатное и обязательное начальное образование</w:t>
            </w:r>
          </w:p>
          <w:p>
            <w:pPr>
              <w:pStyle w:val="Style16"/>
              <w:numPr>
                <w:ilvl w:val="0"/>
                <w:numId w:val="1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яют развитие различных форм среднего образования</w:t>
            </w:r>
          </w:p>
          <w:p>
            <w:pPr>
              <w:pStyle w:val="Style16"/>
              <w:numPr>
                <w:ilvl w:val="0"/>
                <w:numId w:val="1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необходимости оказывают финансовую помощь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5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3 правильных ответа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Продолжительность рабочего дня педагогов и сотрудников учреждения определяе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санием и графиком, утвержденным директором по согласованию с профкомом</w:t>
            </w:r>
          </w:p>
          <w:p>
            <w:pPr>
              <w:pStyle w:val="Style16"/>
              <w:numPr>
                <w:ilvl w:val="0"/>
                <w:numId w:val="2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ми обязанностями, возложенными на работника </w:t>
            </w:r>
          </w:p>
          <w:p>
            <w:pPr>
              <w:pStyle w:val="Style16"/>
              <w:numPr>
                <w:ilvl w:val="0"/>
                <w:numId w:val="2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ми и Уставом учреждени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5"/>
        <w:gridCol w:w="6501"/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6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Условием назначения лица, не имеющего специальной подготовки и стажа работы, на педагогическую должность является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я аттестационной комиссии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17"/>
        <w:gridCol w:w="6571"/>
        <w:gridCol w:w="48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7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Отвечая на вопрос «Что может быть улучшено в организации?»- руководитель определяет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абые сторон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17"/>
        <w:gridCol w:w="6571"/>
        <w:gridCol w:w="48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8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Ограниченность времени в управлении проектом определяетс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м доступного времени для завершения проект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17"/>
        <w:gridCol w:w="6571"/>
        <w:gridCol w:w="48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59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Коэффициент специфики работы - эт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сительная величина, зависящая от условий труда, типа, вида учреждения и его структурных подраздел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17"/>
        <w:gridCol w:w="6571"/>
        <w:gridCol w:w="48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60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</w:t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ерите 1 правильный ответ.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За нарушение лицензионных требований или условий в соответствии с п.3 ст.19.20 Кодекса РФ об административных правонарушениях на образовательную организацию налагается штраф в размере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: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0 до 150 тыс.руб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424" w:gutter="0" w:header="0" w:top="70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18:00Z</dcterms:created>
  <dc:creator>User</dc:creator>
  <dc:description/>
  <dc:language>en-US</dc:language>
  <cp:lastModifiedBy>Евгений</cp:lastModifiedBy>
  <cp:lastPrinted>2012-02-07T09:20:00Z</cp:lastPrinted>
  <dcterms:modified xsi:type="dcterms:W3CDTF">2012-02-07T03:20:00Z</dcterms:modified>
  <cp:revision>3</cp:revision>
  <dc:subject/>
  <dc:title>Результаты пользователей</dc:title>
</cp:coreProperties>
</file>