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Выбираем тетрадь для младшего школьника.</w:t>
      </w:r>
    </w:p>
    <w:p>
      <w:pPr>
        <w:pStyle w:val="Normal"/>
        <w:ind w:firstLine="708"/>
        <w:rPr/>
      </w:pPr>
      <w:r>
        <w:rPr/>
        <w:t>Последние недели августа - самые суетные дни для родителей школьников, особенно будущих первоклашек. Купить необходимые канцтовары для своего школьника — дело ответственное и здесь не стоит терять бдительность. Специалисты, проводившие контрольные закупки на школьных базарах, обнаружили, что почти половина предлагаемых школьных товаров не соответствовала санитарно-гигиеническим требованиям.</w:t>
      </w:r>
    </w:p>
    <w:p>
      <w:pPr>
        <w:pStyle w:val="Normal"/>
        <w:ind w:firstLine="708"/>
        <w:rPr/>
      </w:pPr>
      <w:r>
        <w:rPr/>
        <w:t xml:space="preserve">Пристального внимания заслуживают печатные материалы для школьников. Тетрадки с яркими персонажами или звездами на обложке лучше не брать, так как это отвлекает на уроке. Не берите слишком много толстых тетрадок. Это дополнительный вес портфеля. Для первоклассника вполне подойдут обычные тетрадки в 12 листов.  Следует также помнить, что </w:t>
      </w:r>
      <w:r>
        <w:rPr>
          <w:rStyle w:val="StrongEmphasis"/>
        </w:rPr>
        <w:t>тетради</w:t>
      </w:r>
      <w:r>
        <w:rPr/>
        <w:t xml:space="preserve"> нужно покупать по возрасту: для малышей достаточно купить тонкие тетради, чтобы уменьшить общий вес портфеля, без лишней информации на обложках и разворотах</w:t>
      </w:r>
    </w:p>
    <w:p>
      <w:pPr>
        <w:pStyle w:val="Normal"/>
        <w:ind w:firstLine="708"/>
        <w:rPr/>
      </w:pPr>
      <w:r>
        <w:rPr>
          <w:b/>
          <w:bCs/>
        </w:rPr>
        <w:t>Покупать канцтовары в ларьках, наверное, не стоит.</w:t>
      </w:r>
      <w:r>
        <w:rPr/>
        <w:t xml:space="preserve"> Во-первых, скупой платит дважды: прослужат они вашему ребенку соответственно цене - не долго. Во-вторых, неизвестно, где и из каких материалов они изготовлены. Такие линейки, ластики, тетрадки могут не соответствовать элементарным требованиям безопасности, а значит, могут представлять опасность для здоровья вашего малыша.</w:t>
      </w:r>
    </w:p>
    <w:p>
      <w:pPr>
        <w:pStyle w:val="Normal"/>
        <w:ind w:firstLine="708"/>
        <w:rPr/>
      </w:pPr>
      <w:r>
        <w:rPr>
          <w:b/>
          <w:bCs/>
        </w:rPr>
        <w:t>Но и складывать в портфель первоклассника дорогие письменные принадлежности, приобретенные в магазине товаров для офиса, тоже не следует</w:t>
      </w:r>
      <w:r>
        <w:rPr/>
        <w:t>. Прежде всего, не стоит надеяться, что ребенок осознает, что они очень ценные, и будет беречь как зеницу ока. Вы будете удивлены, но уже в самое ближайшее время почти все придется покупать снова - сломается, потеряется.... Нельзя также исключить возможность того, что ваш юный "богач" начнет хвастаться. Это неизбежно вызовет зависть у остальных детей. Тогда конфликты с одноклассниками ему обеспечены. В общем, все хорошо в меру: не стоит чрезмерно экономить, но и особо роскошествовать - тоже.</w:t>
      </w:r>
    </w:p>
    <w:p>
      <w:pPr>
        <w:pStyle w:val="Style15"/>
        <w:ind w:firstLine="708"/>
        <w:rPr/>
      </w:pPr>
      <w:r>
        <w:rPr/>
        <w:t xml:space="preserve">По словам специалистов слишком яркие тетради могут оказаться губительными для зрения наших детей, ведь именно в этом нежном возрасте дети стремятся любыми способами удивить своих сверстников, в число диковинок входят и тетради с дивными картинками на обложках. </w:t>
      </w:r>
    </w:p>
    <w:p>
      <w:pPr>
        <w:pStyle w:val="Style15"/>
        <w:ind w:firstLine="708"/>
        <w:rPr/>
      </w:pPr>
      <w:r>
        <w:rPr/>
        <w:t xml:space="preserve">Выяснилось, что яркие цвета не всегда полезны. Хотя выбрать хорошие и безопасные тетрадки не так сложно, нужно только внимательно приглядеться к товару. </w:t>
      </w:r>
    </w:p>
    <w:p>
      <w:pPr>
        <w:pStyle w:val="Style15"/>
        <w:rPr/>
      </w:pPr>
      <w:r>
        <w:rPr>
          <w:b/>
        </w:rPr>
        <w:t>Стоит обратить особое внимание на то , как изготовлена тетрадь</w:t>
      </w:r>
      <w:r>
        <w:rPr/>
        <w:t>. Её качество определяется 4-мя основными параметрами:</w:t>
      </w:r>
    </w:p>
    <w:p>
      <w:pPr>
        <w:pStyle w:val="Style15"/>
        <w:rPr>
          <w:b/>
          <w:b/>
        </w:rPr>
      </w:pPr>
      <w:r>
        <w:rPr>
          <w:b/>
        </w:rPr>
        <w:t>Белизна</w:t>
      </w:r>
    </w:p>
    <w:p>
      <w:pPr>
        <w:pStyle w:val="Style15"/>
        <w:rPr/>
      </w:pPr>
      <w:r>
        <w:rPr/>
        <w:t>Ослепительно белая бумага портит зрение детей. Впрочем, как и тетрадный лист серого или жёлтого цвета. Тетрадный лист должен быть в меру белым, приятным глазу.</w:t>
      </w:r>
    </w:p>
    <w:p>
      <w:pPr>
        <w:pStyle w:val="Style15"/>
        <w:rPr>
          <w:b/>
          <w:b/>
        </w:rPr>
      </w:pPr>
      <w:r>
        <w:rPr>
          <w:b/>
        </w:rPr>
        <w:t>Разлиновка</w:t>
      </w:r>
    </w:p>
    <w:p>
      <w:pPr>
        <w:pStyle w:val="Style15"/>
        <w:rPr/>
      </w:pPr>
      <w:r>
        <w:rPr/>
        <w:t>По рекомендации врачей, разлиновка должна быть серого цвета с хорошо пропечатанными клеточками и линеечками.</w:t>
      </w:r>
    </w:p>
    <w:p>
      <w:pPr>
        <w:pStyle w:val="Style15"/>
        <w:rPr>
          <w:b/>
          <w:b/>
        </w:rPr>
      </w:pPr>
      <w:r>
        <w:rPr>
          <w:b/>
        </w:rPr>
        <w:t>Производители</w:t>
      </w:r>
    </w:p>
    <w:p>
      <w:pPr>
        <w:pStyle w:val="Style15"/>
        <w:rPr/>
      </w:pPr>
      <w:r>
        <w:rPr/>
        <w:t>Иногда используют не очень качественную бумагу, и для того, чтобы визуально придать белизну, линуют её голубыми чернилами, но голубая линовка рябит в глазах, что сказывается на зрении. Поэтому линовка рекомендуется серая.</w:t>
      </w:r>
    </w:p>
    <w:p>
      <w:pPr>
        <w:pStyle w:val="Style15"/>
        <w:rPr>
          <w:b/>
          <w:b/>
        </w:rPr>
      </w:pPr>
      <w:r>
        <w:rPr>
          <w:b/>
        </w:rPr>
        <w:t>Плотность бумаги</w:t>
      </w:r>
    </w:p>
    <w:p>
      <w:pPr>
        <w:pStyle w:val="Style15"/>
        <w:rPr/>
      </w:pPr>
      <w:r>
        <w:rPr/>
        <w:t>Она должна быть меньше, чем 55-60 граммов на квадратный метр. Тогда при написании слова не продавливаются в обратную сторону. Тетрадный лист должен быть тоньше ксероксного и слегка шероховатым на ощупь.</w:t>
      </w:r>
    </w:p>
    <w:p>
      <w:pPr>
        <w:pStyle w:val="Style15"/>
        <w:ind w:firstLine="708"/>
        <w:rPr/>
      </w:pPr>
      <w:r>
        <w:rPr/>
        <w:t xml:space="preserve">Любые тетради должны иметь гигиенический сертификат и знак соответствия, но эти документы покупатель как-то не привык спрашивать у продавцов магазинов и базарных лотков. Немудрено, что рынки наводнены подделками российского товара, который в основном поступает на прилавки канцелярских торговых точек. </w:t>
      </w:r>
    </w:p>
    <w:p>
      <w:pPr>
        <w:pStyle w:val="Style15"/>
        <w:rPr/>
      </w:pPr>
      <w:r>
        <w:rPr/>
        <w:t xml:space="preserve">В них обложки, а вместе с ними ссылки на соответствующие ГОСТы и сертификаты. Их попросту сканируют с тетрадей-оригиналов и тиражируются на специальной технике. </w:t>
      </w:r>
    </w:p>
    <w:p>
      <w:pPr>
        <w:pStyle w:val="Normal"/>
        <w:rPr/>
      </w:pPr>
      <w:r>
        <w:rPr/>
        <w:t>ГОСТом так же предусмотрена определенная линовка тетрадей. Она, как оказалось не должна быть яркой - это раздражает глаза и действительно может привести к проблемам со зрением. Бумага тоже должна соответствовать ГОСТу, иметь строго определенную плотность и белизну.</w:t>
      </w:r>
    </w:p>
    <w:p>
      <w:pPr>
        <w:pStyle w:val="Normal"/>
        <w:rPr/>
      </w:pPr>
      <w:r>
        <w:rPr/>
      </w:r>
    </w:p>
    <w:p>
      <w:pPr>
        <w:pStyle w:val="Style15"/>
        <w:ind w:firstLine="708"/>
        <w:rPr/>
      </w:pPr>
      <w:r>
        <w:rPr/>
        <w:t>Напоследок хотелось бы дать еще один совет. Собираясь по школьным магазинам, возьмите с собой своего ребенка . Учитывайте  его мнение, не поддавайтесь на его уговоры, думайте о его здоровье. И не откладывайте подготовку к учебному году  в «долгий ящик».</w:t>
      </w:r>
    </w:p>
    <w:p>
      <w:pPr>
        <w:pStyle w:val="Style15"/>
        <w:ind w:firstLine="708"/>
        <w:rPr/>
      </w:pPr>
      <w:r>
        <w:rPr/>
        <w:t xml:space="preserve">Литература и ссылки: </w:t>
      </w:r>
    </w:p>
    <w:p>
      <w:pPr>
        <w:pStyle w:val="Style15"/>
        <w:ind w:firstLine="708"/>
        <w:rPr/>
      </w:pPr>
      <w:hyperlink r:id="rId2">
        <w:r>
          <w:rPr>
            <w:rStyle w:val="InternetLink"/>
          </w:rPr>
          <w:t>http://www.7ya.ru/article/Kak-vybrat-shkolnye-prinadlezhnosti/</w:t>
        </w:r>
      </w:hyperlink>
    </w:p>
    <w:p>
      <w:pPr>
        <w:pStyle w:val="Style15"/>
        <w:ind w:firstLine="708"/>
        <w:rPr/>
      </w:pPr>
      <w:hyperlink r:id="rId3">
        <w:r>
          <w:rPr>
            <w:rStyle w:val="InternetLink"/>
          </w:rPr>
          <w:t>http://vashbebik.ru/gotovimsya-k-shkole-shkolnye-prinadlezhnosti/</w:t>
        </w:r>
      </w:hyperlink>
    </w:p>
    <w:p>
      <w:pPr>
        <w:pStyle w:val="Style15"/>
        <w:ind w:firstLine="708"/>
        <w:rPr/>
      </w:pPr>
      <w:hyperlink r:id="rId4">
        <w:r>
          <w:rPr>
            <w:rStyle w:val="InternetLink"/>
          </w:rPr>
          <w:t>http://domhoz34.ru/poleznye-sovety/shkolnye-prinadlezhnostisekrety-ekonomii.html</w:t>
        </w:r>
      </w:hyperlink>
    </w:p>
    <w:p>
      <w:pPr>
        <w:pStyle w:val="Style15"/>
        <w:ind w:firstLine="708"/>
        <w:rPr/>
      </w:pPr>
      <w:r>
        <w:rPr/>
        <w:t>Педагогический журнал</w:t>
      </w:r>
    </w:p>
    <w:p>
      <w:pPr>
        <w:pStyle w:val="Style15"/>
        <w:ind w:firstLine="708"/>
        <w:rPr/>
      </w:pPr>
      <w:r>
        <w:rPr/>
        <w:t>Журнал Детки Л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ya.ru/article/Kak-vybrat-shkolnye-prinadlezhnosti/" TargetMode="External"/><Relationship Id="rId3" Type="http://schemas.openxmlformats.org/officeDocument/2006/relationships/hyperlink" Target="http://vashbebik.ru/gotovimsya-k-shkole-shkolnye-prinadlezhnosti/" TargetMode="External"/><Relationship Id="rId4" Type="http://schemas.openxmlformats.org/officeDocument/2006/relationships/hyperlink" Target="http://domhoz34.ru/poleznye-sovety/shkolnye-prinadlezhnostisekrety-ekonomii.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27:00Z</dcterms:created>
  <dc:creator>Мама</dc:creator>
  <dc:description/>
  <cp:keywords/>
  <dc:language>en-US</dc:language>
  <cp:lastModifiedBy>Стас</cp:lastModifiedBy>
  <dcterms:modified xsi:type="dcterms:W3CDTF">2012-02-24T15:27:00Z</dcterms:modified>
  <cp:revision>2</cp:revision>
  <dc:subject/>
  <dc:title>Выбираем тетрадь для младшего школьника</dc:title>
</cp:coreProperties>
</file>