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40"/>
          <w:szCs w:val="40"/>
          <w:lang w:val="tt-RU"/>
        </w:rPr>
        <w:t xml:space="preserve">           </w:t>
      </w:r>
      <w:r>
        <w:rPr>
          <w:b/>
          <w:sz w:val="40"/>
          <w:szCs w:val="40"/>
          <w:lang w:val="tt-RU"/>
        </w:rPr>
        <w:t>«  Юл билгеләре иленә сәяхәт»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               </w:t>
      </w:r>
      <w:r>
        <w:rPr>
          <w:b/>
          <w:sz w:val="28"/>
          <w:szCs w:val="28"/>
          <w:lang w:val="tt-RU"/>
        </w:rPr>
        <w:t>(мәктәпкә хәзерлек төркеме өчен шөгыль)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          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                                </w:t>
      </w:r>
      <w:r>
        <w:rPr>
          <w:b/>
          <w:sz w:val="28"/>
          <w:szCs w:val="28"/>
          <w:lang w:val="tt-RU"/>
        </w:rPr>
        <w:t>Тәрбияче:Гыйләҗева Эльмира Рамазан кызы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Максат   </w:t>
      </w:r>
      <w:r>
        <w:rPr>
          <w:sz w:val="28"/>
          <w:szCs w:val="28"/>
          <w:lang w:val="tt-RU"/>
        </w:rPr>
        <w:t>:        юлларда куркынычсыз йөрү күнекмәләрен булдыру.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Бурычлар:      </w:t>
      </w:r>
      <w:r>
        <w:rPr>
          <w:sz w:val="28"/>
          <w:szCs w:val="28"/>
          <w:lang w:val="tt-RU"/>
        </w:rPr>
        <w:t>балаларның юл,урам турында күзаллауларын ачыклау.Кагый-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</w:t>
      </w:r>
      <w:r>
        <w:rPr>
          <w:sz w:val="28"/>
          <w:szCs w:val="28"/>
          <w:lang w:val="tt-RU"/>
        </w:rPr>
        <w:t>дәләрне,сигналларны төгәл үтәргә өйрәтү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</w:t>
      </w:r>
      <w:r>
        <w:rPr>
          <w:sz w:val="28"/>
          <w:szCs w:val="28"/>
          <w:lang w:val="tt-RU"/>
        </w:rPr>
        <w:t>Балаларның светофор,аның төсләре турында күзаллауларын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       </w:t>
      </w:r>
      <w:r>
        <w:rPr>
          <w:sz w:val="28"/>
          <w:szCs w:val="28"/>
          <w:lang w:val="tt-RU"/>
        </w:rPr>
        <w:t xml:space="preserve">ныгыту.Хәтер,игътибар,бәйләнешле сөйләм күнекмәләрен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</w:t>
      </w:r>
      <w:r>
        <w:rPr>
          <w:sz w:val="28"/>
          <w:szCs w:val="28"/>
          <w:lang w:val="tt-RU"/>
        </w:rPr>
        <w:t>үстерү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</w:t>
      </w:r>
      <w:r>
        <w:rPr>
          <w:sz w:val="28"/>
          <w:szCs w:val="28"/>
          <w:lang w:val="tt-RU"/>
        </w:rPr>
        <w:t xml:space="preserve">Җәяүлеләргә,шоферга,үзеңә карата хөрмәт тәрбияләү. 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Җи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  <w:lang w:val="tt-RU"/>
        </w:rPr>
        <w:t xml:space="preserve">азлау:       </w:t>
      </w:r>
      <w:r>
        <w:rPr>
          <w:sz w:val="28"/>
          <w:szCs w:val="28"/>
          <w:lang w:val="tt-RU"/>
        </w:rPr>
        <w:t>юл билгеләре,светофор макеты,магнитофон,автобус макет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tt-RU"/>
        </w:rPr>
        <w:t xml:space="preserve">    </w:t>
      </w:r>
      <w:r>
        <w:rPr>
          <w:b/>
          <w:sz w:val="28"/>
          <w:szCs w:val="28"/>
          <w:lang w:val="tt-RU"/>
        </w:rPr>
        <w:t>Шөгыл</w:t>
      </w:r>
      <w:r>
        <w:rPr>
          <w:b/>
          <w:sz w:val="28"/>
          <w:szCs w:val="28"/>
        </w:rPr>
        <w:t>ь барыш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Т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рбияче:</w:t>
      </w:r>
      <w:r>
        <w:rPr>
          <w:sz w:val="28"/>
          <w:szCs w:val="28"/>
          <w:lang w:val="tt-RU"/>
        </w:rPr>
        <w:t xml:space="preserve"> Хәерле көн,балалар!Хәлләрегез ничек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әрбияче:Балалар сез сәяхәт итәргә яратасызмы?Мин бүген сезнең белә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юл билгеләре иленә сәяхәт итәргә телим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-Бүген иртән бакча яныннан бер саескан очып узды.Ул безгә дип бер хат та калдырып китте әле.Менә нәрсәләр язылган анда,укып карыйк әле.</w:t>
      </w:r>
    </w:p>
    <w:p>
      <w:pPr>
        <w:pStyle w:val="Normal"/>
        <w:rPr/>
      </w:pPr>
      <w:r>
        <w:rPr>
          <w:sz w:val="28"/>
          <w:szCs w:val="28"/>
          <w:lang w:val="tt-RU"/>
        </w:rPr>
        <w:t>«Без Юл билгеләре илендә яшәүчеләр Убырлыга тоткынлыкка эләктек.Шуңа күрә бездә hәлакәтләр күп була.Безгә булыша алмассызмы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әрбияче:Балалар булышабызмы юл билгеләренә?Коткарабызмы аларны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Магнитофонда тавыш ишетелә)Хи-хи-хи!Берни дә эшли белмим!Сезгә дә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рек бирмим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әрбияче:Балалар сез шуннан соң да курыкмыйсызмы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әрбияче:Беренче билгене коткару өчен безгә табышмакның җавабын табар-га кирәк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</w:t>
      </w:r>
      <w:r>
        <w:rPr>
          <w:sz w:val="28"/>
          <w:szCs w:val="28"/>
          <w:lang w:val="tt-RU"/>
        </w:rPr>
        <w:t>Элдерә шоссе юлда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</w:t>
      </w:r>
      <w:r>
        <w:rPr>
          <w:sz w:val="28"/>
          <w:szCs w:val="28"/>
          <w:lang w:val="tt-RU"/>
        </w:rPr>
        <w:t>Тәгәрмәчләр җиргә тими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</w:t>
      </w:r>
      <w:r>
        <w:rPr>
          <w:sz w:val="28"/>
          <w:szCs w:val="28"/>
          <w:lang w:val="tt-RU"/>
        </w:rPr>
        <w:t>Маршрут буйлап алып бар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</w:t>
      </w:r>
      <w:r>
        <w:rPr>
          <w:sz w:val="28"/>
          <w:szCs w:val="28"/>
          <w:lang w:val="tt-RU"/>
        </w:rPr>
        <w:t xml:space="preserve">Теләгән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tt-RU"/>
        </w:rPr>
        <w:t>әр пасса</w:t>
      </w:r>
      <w:r>
        <w:rPr>
          <w:sz w:val="28"/>
          <w:szCs w:val="28"/>
        </w:rPr>
        <w:t>ж</w:t>
      </w:r>
      <w:r>
        <w:rPr>
          <w:sz w:val="28"/>
          <w:szCs w:val="28"/>
          <w:lang w:val="tt-RU"/>
        </w:rPr>
        <w:t>ирн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лалар: Автобус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әрбияче:Дөрес,балалар.Ләкин менә Убырлы автобусны нәрсә эшләткән бит</w:t>
      </w:r>
    </w:p>
    <w:p>
      <w:pPr>
        <w:pStyle w:val="Normal"/>
        <w:rPr/>
      </w:pPr>
      <w:r>
        <w:rPr>
          <w:sz w:val="28"/>
          <w:szCs w:val="28"/>
          <w:lang w:val="tt-RU"/>
        </w:rPr>
        <w:t>әле.(Төрле кисәкләргә кискәләнгән автобус рәсемен күрсәтә.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әрбияче:Әйдәгез,балалар төзеп карыйк әле автобусны.(Балалар өстәл янында рәсемне төзеп күрсәтәлә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әрбияче:Булдырдыгыз балалар!Менә без сезнең белән беренче билгене кот-</w:t>
      </w:r>
    </w:p>
    <w:p>
      <w:pPr>
        <w:pStyle w:val="Normal"/>
        <w:rPr/>
      </w:pPr>
      <w:r>
        <w:rPr>
          <w:sz w:val="28"/>
          <w:szCs w:val="28"/>
          <w:lang w:val="tt-RU"/>
        </w:rPr>
        <w:t>кардык та.Нинди билге бу балалар?(Автобус тукталышы билгесен күрсәтү)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згә Юл билгеләре иленә барыр өчен транспорт та булды.Урыннарыгызны алыгыз да,кузгалабыз юлга!Имин юллар сезгә балалар!(Балалар урындыклар белән  тезелешеп утыралар.)</w:t>
      </w:r>
    </w:p>
    <w:p>
      <w:pPr>
        <w:pStyle w:val="Normal"/>
        <w:rPr/>
      </w:pPr>
      <w:r>
        <w:rPr>
          <w:sz w:val="28"/>
          <w:szCs w:val="28"/>
          <w:lang w:val="tt-RU"/>
        </w:rPr>
        <w:t>«Юлларда имин булсын»җырының көе яңгырый.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әрбияче:Менә балалар без Юл билгеләре иленә килеп тә җиттек.Этешми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енә автобустан чыгыйк балала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әрбияче:Балалар,җәяүлегә юл аркылы чыгу өчен нәрсә булыша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tt-RU"/>
        </w:rPr>
        <w:t>Тәрбияче:  -Светофорның күзендә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Нинди утлар яналар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</w:t>
      </w:r>
      <w:r>
        <w:rPr>
          <w:sz w:val="28"/>
          <w:szCs w:val="28"/>
          <w:lang w:val="tt-RU"/>
        </w:rPr>
        <w:t>-Кайсы төс янып торганд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Юл чыгабыз,балалар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Кызыл төскә туктап калып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</w:t>
      </w:r>
      <w:r>
        <w:rPr>
          <w:sz w:val="28"/>
          <w:szCs w:val="28"/>
          <w:lang w:val="tt-RU"/>
        </w:rPr>
        <w:t>Сарысында көтәбез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</w:t>
      </w:r>
      <w:r>
        <w:rPr>
          <w:sz w:val="28"/>
          <w:szCs w:val="28"/>
          <w:lang w:val="tt-RU"/>
        </w:rPr>
        <w:t>Яшел янгач,алга таб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</w:t>
      </w:r>
      <w:r>
        <w:rPr>
          <w:sz w:val="28"/>
          <w:szCs w:val="28"/>
          <w:lang w:val="tt-RU"/>
        </w:rPr>
        <w:t>Юлны дәвам итәбез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әрбияче:Светофорның төсләре нәрсә белдерә?(җаваплар тыңлана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әрбияче:Светофорны да коткардыкӘ бу билге нәрсәне белдерә?Дөрес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у юл билгеләренең мәктәбе.Керәбезме мәктәпкә?Өстәл янына килеп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тыралар.(Өстәл өстендә кара турыпочмаклык,кызыл,сары,яшел түгәрәкләр,клей,клеенка.)Бу светофорлар безнең янга килергә тиеш иде-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ләр.Ләкин аларны Убырлы туздырып аткан.Ә сез светофорны дөрес итеп төзи аласызмы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лалар:Әйе.(Балалар белән светофорның төзелеше искә төшерелә.)Бала-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лар светофорны ябыштыралар.</w:t>
      </w:r>
    </w:p>
    <w:p>
      <w:pPr>
        <w:pStyle w:val="Normal"/>
        <w:rPr/>
      </w:pPr>
      <w:r>
        <w:rPr>
          <w:sz w:val="28"/>
          <w:szCs w:val="28"/>
          <w:lang w:val="tt-RU"/>
        </w:rPr>
        <w:t>Тәрбияче:.Булдырдыгыз, балалар.Яшел ут янд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юл аркылы чыгарга була.Ә хәзер әйдәгез,»Үз төсеңне тап»уенын уйнап алабыз.(балаларга кызыл,сары,яшел төстәге түгәрәкләр таратыла.Бер,ике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өч диюгә,балалар үз төсләрен табып,үз төсләре куелган урынга барып баса-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ла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(Видео-роликта рәсем күрсәтелә).Балалар,карагыз әле.Убырлы безнең янга ничек ашыга?Ул юл аркылы дөрес чыгамы?Ул юл кагыйдәсен боза.Монда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tt-RU"/>
        </w:rPr>
        <w:t>әлакәт булырга мөмкин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лалар:Юлны аркылы чыкканд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</w:t>
      </w:r>
      <w:r>
        <w:rPr>
          <w:sz w:val="28"/>
          <w:szCs w:val="28"/>
          <w:lang w:val="tt-RU"/>
        </w:rPr>
        <w:t>Карыймын уңга,сулг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</w:t>
      </w:r>
      <w:r>
        <w:rPr>
          <w:sz w:val="28"/>
          <w:szCs w:val="28"/>
          <w:lang w:val="tt-RU"/>
        </w:rPr>
        <w:t>Күрсәм юлымда машина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</w:t>
      </w:r>
      <w:r>
        <w:rPr>
          <w:sz w:val="28"/>
          <w:szCs w:val="28"/>
          <w:lang w:val="tt-RU"/>
        </w:rPr>
        <w:t>Ашыгып чыкмыйм юлг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әрбияче:Менә балалар без сезнең белән юл билгеләрен коткарып та бетер-</w:t>
      </w:r>
    </w:p>
    <w:p>
      <w:pPr>
        <w:pStyle w:val="Normal"/>
        <w:rPr/>
      </w:pPr>
      <w:r>
        <w:rPr>
          <w:sz w:val="28"/>
          <w:szCs w:val="28"/>
          <w:lang w:val="tt-RU"/>
        </w:rPr>
        <w:t>дек.Балалар без юл билгеләренә карата нәрсә эшләдек?(Яхшылык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9:37:00Z</dcterms:created>
  <dc:creator>Пользователь ПК</dc:creator>
  <dc:description/>
  <cp:keywords/>
  <dc:language>en-US</dc:language>
  <cp:lastModifiedBy>Пользователь ПК</cp:lastModifiedBy>
  <cp:lastPrinted>2012-02-15T00:07:00Z</cp:lastPrinted>
  <dcterms:modified xsi:type="dcterms:W3CDTF">2012-02-24T19:20:00Z</dcterms:modified>
  <cp:revision>6</cp:revision>
  <dc:subject/>
  <dc:title>Максат   :        юлларда куркынычсыз йөрү күнекмәләрен булдыру</dc:title>
</cp:coreProperties>
</file>