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Орган –это…Какие органы растения ты знае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Зарисуй соцветие корзи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Зародыш семени состоит из _____, _____, 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Зарисуй мутовчатое листорасполо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Каково значение цвет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Зарисуй строение пес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Корень – эт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Зарисуй тройчатосложный ли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Семянка – это _____  _____ плод. Например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В чем заключается проводящая функция стебл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3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Боб – это _____ ______ плод. Например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Соцветие –эт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Зарисуй дуговое жилко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В какой части стебля находится сердцеви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Зарисуй мочковатую корневую сист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4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Лист, имеющий одну листовую пластинку называетс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Зарисуй простой овальный л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Коробочка – это _____  _____ плод. Например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Чем покрыто семя растения снаруж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Зарисуй соцветие коло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Перечислите функции кор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Зарисуй соцветие сложный зонт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Каково значение лис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Цветочная почка-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Зарисуй супротивное листорасполо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Запиши части листа:_____  _____  _____  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Зарисуй парноперистый л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Обоеполые цветки – это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Стержневая корневая система -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Перечисли вегетативные органы раст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7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Перечисли генеративные органы раст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Почка – эт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Зарисуй соцветие  ки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Ягода – это _____  _____ плод.  Например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Однодольные растения – это растения, зародыш которых состоит из …..семядо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Стебель – эт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Зарисуй рассеченный л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По околоплоднику плоды делят на _____ и 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Орех – это _____  ______ плод. Например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Зарисуй строение (части) тычи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Листовая почка – эт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Зарисуй сетчатое жилкование.</w:t>
      </w:r>
    </w:p>
    <w:p>
      <w:pPr>
        <w:pStyle w:val="Normal"/>
        <w:rPr/>
      </w:pPr>
      <w:r>
        <w:rPr>
          <w:sz w:val="32"/>
          <w:szCs w:val="32"/>
        </w:rPr>
        <w:t xml:space="preserve">3) Почему стебель является </w:t>
      </w:r>
      <w:r>
        <w:rPr>
          <w:sz w:val="32"/>
          <w:szCs w:val="32"/>
          <w:u w:val="single"/>
        </w:rPr>
        <w:t xml:space="preserve">осевой </w:t>
      </w:r>
      <w:r>
        <w:rPr>
          <w:sz w:val="32"/>
          <w:szCs w:val="32"/>
        </w:rPr>
        <w:t>частью побег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 Корневая система – эт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Зарисуй соцветие почат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0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Механическая функция стебля заключается в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Побег- эт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Стручок – это ______  ______ плод. Например…</w:t>
      </w:r>
    </w:p>
    <w:p>
      <w:pPr>
        <w:pStyle w:val="Normal"/>
        <w:rPr/>
      </w:pPr>
      <w:r>
        <w:rPr>
          <w:sz w:val="32"/>
          <w:szCs w:val="32"/>
        </w:rPr>
        <w:t>4) Однополые цветки - эт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Зарисуй соцветие метел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Зарисуй параллельное жилко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Цветок –эт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Чем стержневая корневая система отличается от  мочковат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Зарисуй  соцветие зонт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По количеству семян плоды бывают ____ и 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Перечислите виды кор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Зарисуй  очередное листорасполо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Зарисуй части  пест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Какова функция почечных чешу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Зародыш семян двудольного растения имеет … семядо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3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Строение почки:_____ _____  _____  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Чем отличается простой лист от сложног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 Зарисуй соцветие  ки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Стержневая корневая система -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Зарисуй строение (части) тычи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Стебель – эт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Зарисуй сетчатое жилко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Обоеполые цветки – это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Орех – это _____  ______ плод. Например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По количеству семян плоды бывают ____ и _____.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Строение почки:_____ _____  _____  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Зарисуй  очередное листорасполо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Зарисуй соцветие  ки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В какой части стебля находится сердцеви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Зарисуй соцветие метелка.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Орган –это…Какие органы растения ты знае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Зарисуй соцветие сложный зонт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Стержневая корневая система -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Зарисуй рассеченный л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Перечисли вегетативные органы растения.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Механическая функция стебля заключается в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Зарисуй простой овальный л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Зарисуй тройчатосложный ли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Перечислите функции корня.</w:t>
      </w:r>
    </w:p>
    <w:p>
      <w:pPr>
        <w:pStyle w:val="Normal"/>
        <w:rPr/>
      </w:pPr>
      <w:r>
        <w:rPr>
          <w:sz w:val="32"/>
          <w:szCs w:val="32"/>
        </w:rPr>
        <w:t>5) Лист, имеющий одну листовую пластинку называетс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8</w:t>
      </w:r>
    </w:p>
    <w:p>
      <w:pPr>
        <w:pStyle w:val="Normal"/>
        <w:rPr/>
      </w:pPr>
      <w:r>
        <w:rPr>
          <w:sz w:val="32"/>
          <w:szCs w:val="32"/>
        </w:rPr>
        <w:t>1) Обоеполые цветки – это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Корень – эт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Каково значение цвет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Стержневая корневая система -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Соцветие –эт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Строение почки:_____ _____  _____  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Зарисуй параллельное жилко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Зарисуй соцветие коло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Ягода – это _____  _____ плод.  Например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Зарисуй дуговое жилко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Стручок – это ______  ______ плод. Например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Зародыш семени состоит из _____, _____, 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Запиши части листа:_____  _____  _____  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Зарисуй  соцветие зонт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Зарисуй сетчатое жилко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1</w:t>
      </w:r>
    </w:p>
    <w:p>
      <w:pPr>
        <w:pStyle w:val="Normal"/>
        <w:rPr/>
      </w:pPr>
      <w:r>
        <w:rPr>
          <w:sz w:val="32"/>
          <w:szCs w:val="32"/>
        </w:rPr>
        <w:t xml:space="preserve">1) Почему стебель является </w:t>
      </w:r>
      <w:r>
        <w:rPr>
          <w:sz w:val="32"/>
          <w:szCs w:val="32"/>
          <w:u w:val="single"/>
        </w:rPr>
        <w:t xml:space="preserve">осевой </w:t>
      </w:r>
      <w:r>
        <w:rPr>
          <w:sz w:val="32"/>
          <w:szCs w:val="32"/>
        </w:rPr>
        <w:t>частью побег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Зарисуй соцветие почат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Орех – это _____  ______ плод. Например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Зарисуй рассеченный л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Зарисуй соцветие корзи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Зарисуй тройчатосложный ли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Побег- эт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Зарисуй соцветие метел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Чем отличается простой лист от сложног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Зарисуй  соцветие зонт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Корень – эт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Механическая функция стебля заключается в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Каково значение цвет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Зарисуй части  пест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Зародыш семени состоит из _____, _____, 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Перечисли генеративные органы раст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Чем покрыто семя растения снаруж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Зарисуй соцветие корзи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Чем стержневая корневая система отличается от  мочковат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Зарисуй парноперистый л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Перечисли вегетативные органы раст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Зарисуй сетчатое жилко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Цветочная почка-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Корень – эт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Каково значение лис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Стебель – эт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Зарисуй сетчатое жилкование.</w:t>
      </w:r>
    </w:p>
    <w:p>
      <w:pPr>
        <w:pStyle w:val="Normal"/>
        <w:rPr/>
      </w:pPr>
      <w:r>
        <w:rPr>
          <w:sz w:val="32"/>
          <w:szCs w:val="32"/>
        </w:rPr>
        <w:t xml:space="preserve">3) Почему стебель является </w:t>
      </w:r>
      <w:r>
        <w:rPr>
          <w:sz w:val="32"/>
          <w:szCs w:val="32"/>
          <w:u w:val="single"/>
        </w:rPr>
        <w:t xml:space="preserve">осевой </w:t>
      </w:r>
      <w:r>
        <w:rPr>
          <w:sz w:val="32"/>
          <w:szCs w:val="32"/>
        </w:rPr>
        <w:t>частью побег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Зарисуй тройчатосложный ли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Стручок – это ______  ______ плод. Например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Зарисуй соцветие  ки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Зарисуй соцветие сложный зонт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Зарисуй параллельное жилко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В чем заключается проводящая функция стебл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Какова функция почечных чешу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Строение почки:_____ _____  _____  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Зарисуй парноперистый л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Перечисли вегетативные органы раст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Зарисуй соцветие метел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Обоеполые цветки – это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 Корневая система – эт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По количеству семян плоды бывают ____ и 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Зародыш семян двудольного растения имеет … семядо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Зарисуй соцветие  ки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Зарисуй соцветие корзи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3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Чем отличается простой лист от сложног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По околоплоднику плоды делят на _____ и 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Зарисуй части  пест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Зарисуй соцветие сложный зонт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Зарисуй  соцветие зонт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30:00Z</dcterms:created>
  <dc:creator>User</dc:creator>
  <dc:description/>
  <cp:keywords/>
  <dc:language>en-US</dc:language>
  <cp:lastModifiedBy>User</cp:lastModifiedBy>
  <cp:lastPrinted>2010-11-22T21:44:00Z</cp:lastPrinted>
  <dcterms:modified xsi:type="dcterms:W3CDTF">2010-11-22T16:45:00Z</dcterms:modified>
  <cp:revision>1</cp:revision>
  <dc:subject/>
  <dc:title>№1</dc:title>
</cp:coreProperties>
</file>