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  Российской  Академии  Образования</w:t>
      </w:r>
    </w:p>
    <w:p>
      <w:pPr>
        <w:pStyle w:val="Normal"/>
        <w:jc w:val="center"/>
        <w:rPr/>
      </w:pPr>
      <w:r>
        <w:rPr>
          <w:b/>
        </w:rPr>
        <w:t xml:space="preserve">на учебник «Русский язык»  7 класс: </w:t>
      </w:r>
      <w:r>
        <w:rPr/>
        <w:t>Учебник для образовательных учреждений, Москва, 2011 г.; в 2 - х частях, 342 стр.;</w:t>
      </w:r>
    </w:p>
    <w:p>
      <w:pPr>
        <w:pStyle w:val="Normal"/>
        <w:jc w:val="center"/>
        <w:rPr/>
      </w:pPr>
      <w:r>
        <w:rPr>
          <w:b/>
        </w:rPr>
        <w:t xml:space="preserve">под редакцией </w:t>
      </w:r>
      <w:r>
        <w:rPr/>
        <w:t>Г.Г. Граник;</w:t>
      </w:r>
    </w:p>
    <w:p>
      <w:pPr>
        <w:pStyle w:val="Normal"/>
        <w:jc w:val="center"/>
        <w:rPr/>
      </w:pPr>
      <w:r>
        <w:rPr>
          <w:b/>
        </w:rPr>
        <w:t>авторский коллектив:</w:t>
      </w:r>
      <w:r>
        <w:rPr/>
        <w:t xml:space="preserve"> Г.Г. Граник, Н.А. Борисенко, Г.Н.Владимирская, С.М. Бондаренко;</w:t>
      </w:r>
    </w:p>
    <w:p>
      <w:pPr>
        <w:pStyle w:val="Normal"/>
        <w:jc w:val="center"/>
        <w:rPr/>
      </w:pPr>
      <w:r>
        <w:rPr>
          <w:b/>
        </w:rPr>
        <w:t xml:space="preserve">издательство - </w:t>
      </w:r>
      <w:r>
        <w:rPr/>
        <w:t xml:space="preserve"> Мнемозина.</w:t>
      </w:r>
    </w:p>
    <w:p>
      <w:pPr>
        <w:pStyle w:val="Normal"/>
        <w:spacing w:lineRule="auto" w:line="360"/>
        <w:jc w:val="both"/>
        <w:rPr/>
      </w:pPr>
      <w:r>
        <w:rPr/>
      </w:r>
    </w:p>
    <w:p>
      <w:pPr>
        <w:pStyle w:val="Normal"/>
        <w:spacing w:lineRule="auto" w:line="360"/>
        <w:jc w:val="both"/>
        <w:rPr/>
      </w:pPr>
      <w:r>
        <w:rPr/>
        <w:t xml:space="preserve">    </w:t>
      </w:r>
      <w:r>
        <w:rPr/>
        <w:t xml:space="preserve">В Российской Академии образования рассмотрен учебник </w:t>
      </w:r>
      <w:r>
        <w:rPr>
          <w:b/>
        </w:rPr>
        <w:t xml:space="preserve">Русский язык </w:t>
      </w:r>
      <w:r>
        <w:rPr/>
        <w:t xml:space="preserve"> под редакцией Г.Г. Граник, предназначенный для 7 класса  общеобразовательной школы.</w:t>
      </w:r>
    </w:p>
    <w:p>
      <w:pPr>
        <w:pStyle w:val="Normal"/>
        <w:spacing w:lineRule="auto" w:line="360"/>
        <w:jc w:val="both"/>
        <w:rPr/>
      </w:pPr>
      <w:r>
        <w:rPr/>
        <w:t xml:space="preserve">   </w:t>
      </w:r>
      <w:r>
        <w:rPr/>
        <w:t>По результатам проведённой экспертизы сделаны следующие выводы.</w:t>
      </w:r>
    </w:p>
    <w:p>
      <w:pPr>
        <w:pStyle w:val="Normal"/>
        <w:spacing w:lineRule="auto" w:line="360"/>
        <w:jc w:val="both"/>
        <w:rPr/>
      </w:pPr>
      <w:r>
        <w:rPr>
          <w:b/>
        </w:rPr>
        <w:t>1.</w:t>
      </w:r>
      <w:r>
        <w:rPr/>
        <w:t xml:space="preserve">                 </w:t>
      </w:r>
      <w:r>
        <w:rPr>
          <w:b/>
        </w:rPr>
        <w:t>Общая характеристика учебника.</w:t>
      </w:r>
    </w:p>
    <w:p>
      <w:pPr>
        <w:pStyle w:val="Normal"/>
        <w:spacing w:lineRule="auto" w:line="360"/>
        <w:jc w:val="both"/>
        <w:rPr/>
      </w:pPr>
      <w:r>
        <w:rPr/>
        <w:t xml:space="preserve">   </w:t>
      </w:r>
      <w:r>
        <w:rPr/>
        <w:t>Для проведения экспертизы представлен оригинал – макет учебника русского языка для 7 класса (из серии учебников, завершающих предметную линию учебников), сопроводительное письмо  и пояснительная записка к данной линии учебников.</w:t>
      </w:r>
    </w:p>
    <w:p>
      <w:pPr>
        <w:pStyle w:val="Normal"/>
        <w:spacing w:lineRule="auto" w:line="360"/>
        <w:jc w:val="both"/>
        <w:rPr/>
      </w:pPr>
      <w:r>
        <w:rPr/>
        <w:t xml:space="preserve">   </w:t>
      </w:r>
      <w:r>
        <w:rPr/>
        <w:t>Представленное издание является учебником: оно содержит систематическое изложение содержания предмета русский язык.</w:t>
      </w:r>
    </w:p>
    <w:p>
      <w:pPr>
        <w:pStyle w:val="Normal"/>
        <w:spacing w:lineRule="auto" w:line="360"/>
        <w:jc w:val="both"/>
        <w:rPr/>
      </w:pPr>
      <w:r>
        <w:rPr>
          <w:b/>
        </w:rPr>
        <w:t>2.</w:t>
      </w:r>
      <w:r>
        <w:rPr/>
        <w:t xml:space="preserve">                 </w:t>
      </w:r>
      <w:r>
        <w:rPr>
          <w:b/>
        </w:rPr>
        <w:t>Оценка по критериям с  комментариями.</w:t>
      </w:r>
    </w:p>
    <w:p>
      <w:pPr>
        <w:pStyle w:val="Normal"/>
        <w:spacing w:lineRule="auto" w:line="360"/>
        <w:jc w:val="both"/>
        <w:rPr>
          <w:b/>
          <w:b/>
        </w:rPr>
      </w:pPr>
      <w:r>
        <w:rPr>
          <w:b/>
        </w:rPr>
        <w:t xml:space="preserve">    </w:t>
      </w:r>
      <w:r>
        <w:rPr>
          <w:b/>
        </w:rPr>
        <w:t>Содержание учебника соответствует федеральному государственному образовательному стандарту  общего образования второй ступени.</w:t>
      </w:r>
    </w:p>
    <w:p>
      <w:pPr>
        <w:pStyle w:val="Normal"/>
        <w:spacing w:lineRule="auto" w:line="360"/>
        <w:jc w:val="both"/>
        <w:rPr/>
      </w:pPr>
      <w:r>
        <w:rPr>
          <w:b/>
        </w:rPr>
        <w:t xml:space="preserve">  </w:t>
      </w:r>
      <w:r>
        <w:rPr/>
        <w:t xml:space="preserve"> </w:t>
      </w:r>
      <w:r>
        <w:rPr>
          <w:b/>
        </w:rPr>
        <w:t xml:space="preserve">Учебник обеспечивает возможность формирования предметных и универсальных способов действий, а также опорной системы знаний, </w:t>
      </w:r>
      <w:r>
        <w:rPr/>
        <w:t>специфических для русского языка  и обеспечивающих возможность продолжения образования в третьей ступени.</w:t>
      </w:r>
    </w:p>
    <w:p>
      <w:pPr>
        <w:pStyle w:val="Normal"/>
        <w:spacing w:lineRule="auto" w:line="360"/>
        <w:jc w:val="both"/>
        <w:rPr/>
      </w:pPr>
      <w:r>
        <w:rPr>
          <w:b/>
        </w:rPr>
        <w:t xml:space="preserve"> </w:t>
      </w:r>
      <w:r>
        <w:rPr>
          <w:b/>
        </w:rPr>
        <w:t>2.1</w:t>
      </w:r>
      <w:r>
        <w:rPr/>
        <w:t xml:space="preserve">. Содержание учебника  и специальные задания в нём  направлены на формирование языка науки данной предметной области (деепричастие, парцелляция, обособление, дефис)  и совершенствование видов речевой деятельности (аудирования, смыслового  чтения специфических текстов данного предметного содержания –  стр. 50, «Двусоставные и односоставные предложения»; говорения – стр. 9: «Перескажите отрывок близко к тексту»;  письма – стр. 5: «Сделайте свой прогноз письменно»), обеспечивающих эффективное овладение разными учебными предметами. Курс нацелен на формирование универсальных учебных действий (§ 4 «О разных видах информации»).        Первая часть учебника содержит сведения о тексте, двусоставных, односоставных, полных и неполных предложениях; рассматриваются также части речи. Во второй части изучаются причастие и деепричастие,  обособление. </w:t>
      </w:r>
    </w:p>
    <w:p>
      <w:pPr>
        <w:pStyle w:val="Normal"/>
        <w:spacing w:lineRule="auto" w:line="360"/>
        <w:jc w:val="both"/>
        <w:rPr/>
      </w:pPr>
      <w:r>
        <w:rPr>
          <w:b/>
        </w:rPr>
        <w:t xml:space="preserve"> </w:t>
      </w:r>
      <w:r>
        <w:rPr>
          <w:b/>
        </w:rPr>
        <w:t>2.2.</w:t>
      </w:r>
      <w:r>
        <w:rPr/>
        <w:t xml:space="preserve">  Задания учебника  направлены на освоение обучающимися  видов деятельности по получению (упр. 62 – «Признаки видов предложений  по составу главных членов»), преобразованию (§ 6 «Монтаж текста») и применению (упр. 62 : «Правую часть таблицы вы будете заполнять по мере изучения видов односоставных предложений»)  новых знаний в учебных, учебно – проектных  (упр. 40 «Проект») и  социально  – проектных ситуациях.   </w:t>
      </w:r>
    </w:p>
    <w:p>
      <w:pPr>
        <w:pStyle w:val="Normal"/>
        <w:spacing w:lineRule="auto" w:line="360"/>
        <w:jc w:val="both"/>
        <w:rPr/>
      </w:pPr>
      <w:r>
        <w:rPr>
          <w:b/>
        </w:rPr>
        <w:t>2.3.</w:t>
      </w:r>
      <w:r>
        <w:rPr/>
        <w:t xml:space="preserve"> Содержание и методика обучения  направлены на  формирование  научного типа мышления (фундаментом курса является синтаксис), научных представлений о ключевых теориях (психолого – дидактический подход при изучении частей речи - причастия, деепричастия, наречия), типах и видах отношений (параллельно с изучением причастия и деепричастия вводится понятие обособления, стр.51: «Сравните два первых предложения», стр. 115  - «Что с чем нельзя путать»),  владение научной терминологией (обособленные члены предложения), ключевыми понятиями (синтаксиса простого предложения), методами и приёмами (обучение приёмам работы с книгой, создание условий для непроизвольного и произвольного запоминания учебного материала).  Особое внимание уделяется формированию и совершенствованию основных видов компетенций: языковой, лингвистической, коммуникативной и культуроведческой (тексты о старинных мерах длины и веса,  «Волшебня сила слова», тексты А. Пушкина, В. Жуковского, Г. Державина, Н. Гоголя, И. Крылова, А. Григорьева, А. Чехова, А. Фета, А. Блока, И. Бунина, В. Маяковского,  В. Драгунского, Д. Хармса, Н. Рубцова,  М. Гаспарова, Н. Матвеевой, Л. Мартынова, Р. Рождественского и многих других.). Много заданий: выучить наизусть.</w:t>
      </w:r>
    </w:p>
    <w:p>
      <w:pPr>
        <w:pStyle w:val="Normal"/>
        <w:spacing w:lineRule="auto" w:line="360"/>
        <w:jc w:val="both"/>
        <w:rPr>
          <w:b/>
          <w:b/>
        </w:rPr>
      </w:pPr>
      <w:r>
        <w:rPr>
          <w:b/>
        </w:rPr>
        <w:t xml:space="preserve"> </w:t>
      </w:r>
      <w:r>
        <w:rPr>
          <w:b/>
        </w:rPr>
        <w:t>3.  Учебник предоставляет возможность достижения метапредметных результатов обучения.</w:t>
      </w:r>
    </w:p>
    <w:p>
      <w:pPr>
        <w:pStyle w:val="Normal"/>
        <w:spacing w:lineRule="auto" w:line="360"/>
        <w:jc w:val="both"/>
        <w:rPr/>
      </w:pPr>
      <w:r>
        <w:rPr>
          <w:b/>
        </w:rPr>
        <w:t>3.1</w:t>
      </w:r>
      <w:r>
        <w:rPr/>
        <w:t>. Работа по учебнику помогает развитию универсальных учебных действий семиклассников (рубрики: «Учимся понимать художественный текст», «Творческое задание», «Поработайте над культурой речи» и др.) Система предъявления заданий  отражает направленность курса  на усвоение не только предметных, но и метапредметных результатов обучения:</w:t>
      </w:r>
    </w:p>
    <w:p>
      <w:pPr>
        <w:pStyle w:val="Normal"/>
        <w:spacing w:lineRule="auto" w:line="360"/>
        <w:jc w:val="both"/>
        <w:rPr/>
      </w:pPr>
      <w:r>
        <w:rPr/>
        <w:t>- умения планировать и оценивать свою работу (специальные рубрики после изучения каждого раздела  «Проверьте свои знания» и «Оцените свои знания»).  Регулятивные умения последовательно формируются  с помощью системы ответов – ключей «Проверьте себя по ответу», проектных заданий;</w:t>
      </w:r>
    </w:p>
    <w:p>
      <w:pPr>
        <w:pStyle w:val="Normal"/>
        <w:spacing w:lineRule="auto" w:line="360"/>
        <w:jc w:val="both"/>
        <w:rPr/>
      </w:pPr>
      <w:r>
        <w:rPr/>
        <w:t>-умение пользоваться информацией в разном виде (приём самоинструкции осуществляется систематически – стр. 121, таблицы, рубрики «Найдите информацию в Интернете»;  «Значение слов раскрывается  в «Толковом словарике»);</w:t>
      </w:r>
    </w:p>
    <w:p>
      <w:pPr>
        <w:pStyle w:val="Normal"/>
        <w:spacing w:lineRule="auto" w:line="360"/>
        <w:jc w:val="both"/>
        <w:rPr/>
      </w:pPr>
      <w:r>
        <w:rPr/>
        <w:t>- умение представлять информацию в разных формах (с помощью компьютерных технологий);</w:t>
      </w:r>
    </w:p>
    <w:p>
      <w:pPr>
        <w:pStyle w:val="Normal"/>
        <w:spacing w:lineRule="auto" w:line="360"/>
        <w:jc w:val="both"/>
        <w:rPr/>
      </w:pPr>
      <w:r>
        <w:rPr/>
        <w:t>-умение анализировать и структурировать информацию (при изучении обособленного определения, упр. 39 – «Проведите диалог с текстом»).</w:t>
      </w:r>
    </w:p>
    <w:p>
      <w:pPr>
        <w:pStyle w:val="Normal"/>
        <w:spacing w:lineRule="auto" w:line="360"/>
        <w:jc w:val="both"/>
        <w:rPr/>
      </w:pPr>
      <w:r>
        <w:rPr/>
        <w:t xml:space="preserve">   </w:t>
      </w:r>
      <w:r>
        <w:rPr/>
        <w:t>Задания учебника направлены на освоение обучающимися межпредметных понятий  и универсальных учебных действий (регулятивных, познавательных, коммуникативных). Такие задания отмечены пиктограммой «Обращаемся к другим наукам и предметам»; ведущие связи - с предметом «Литература» (упр. 13 – Фонвизин «Недоросль», стр.113 «Евгений Онегин», статьи о М. Зощенко и М. Светлове, А. Грине, Н. Гумилёве и А. Ахматовой и т.др.).</w:t>
      </w:r>
    </w:p>
    <w:p>
      <w:pPr>
        <w:pStyle w:val="Normal"/>
        <w:spacing w:lineRule="auto" w:line="360"/>
        <w:jc w:val="both"/>
        <w:rPr/>
      </w:pPr>
      <w:r>
        <w:rPr/>
        <w:t xml:space="preserve">   </w:t>
      </w:r>
      <w:r>
        <w:rPr/>
        <w:t xml:space="preserve">Последовательно осуществляется связь с историей, биологией (сведения о функциональной асимметрии мозга, об особенностях левого и правого полушария), химией (тема «Слово – знак»), информатикой (подготовка  презентаций проектов), психологией (задания «Включите воображение»), живописью (упр. 116 о М. Врубеле), с архитектурой  (упр. 404).      </w:t>
      </w:r>
    </w:p>
    <w:p>
      <w:pPr>
        <w:pStyle w:val="Normal"/>
        <w:spacing w:lineRule="auto" w:line="360"/>
        <w:jc w:val="both"/>
        <w:rPr/>
      </w:pPr>
      <w:r>
        <w:rPr/>
        <w:t xml:space="preserve">   </w:t>
      </w:r>
      <w:r>
        <w:rPr/>
        <w:t xml:space="preserve">Упражнения учебного пособия направлены на развитие способностей и их использования в учебной (упр.7), познавательной и социальной практике (упр. 158 –подготовка выступления о бардах). </w:t>
      </w:r>
    </w:p>
    <w:p>
      <w:pPr>
        <w:pStyle w:val="Normal"/>
        <w:spacing w:lineRule="auto" w:line="360"/>
        <w:jc w:val="both"/>
        <w:rPr/>
      </w:pPr>
      <w:r>
        <w:rPr/>
        <w:t xml:space="preserve"> </w:t>
      </w:r>
      <w:r>
        <w:rPr>
          <w:b/>
        </w:rPr>
        <w:t>3.2</w:t>
      </w:r>
      <w:r>
        <w:rPr/>
        <w:t xml:space="preserve">. Учебник содержит задания, направленные на формирование и развитие умений определять понятия, создавать обобщения, устанавливать аналогии (§ 1 «Тексты и не тексты»), классифицировать (упр. 9 «Сравните заголовки повестей…»), устанавливать причинно – следственные связи (упр.10, задание 2), строить логическое рассуждение, умозаключение  и делать выводы (упр.18). Этому способствует проведение разнообразных видов языкового анализа (стр.32 - сделать морфологический разбор слова). Ученик приобретает способность осуществлять разные виды деятельности и самостоятельно получать новые знания (§ 8 «Диалог с текстом»), применяя их в учебной  работе. Учебный текст часто начинается с создания проблемной ситуации («Неопределённо – личные предложения»). </w:t>
      </w:r>
    </w:p>
    <w:p>
      <w:pPr>
        <w:pStyle w:val="Normal"/>
        <w:spacing w:lineRule="auto" w:line="360"/>
        <w:jc w:val="both"/>
        <w:rPr/>
      </w:pPr>
      <w:r>
        <w:rPr>
          <w:b/>
        </w:rPr>
        <w:t xml:space="preserve"> </w:t>
      </w:r>
      <w:r>
        <w:rPr>
          <w:b/>
        </w:rPr>
        <w:t xml:space="preserve">3. 3. </w:t>
      </w:r>
      <w:r>
        <w:rPr/>
        <w:t xml:space="preserve">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 (формулировка заданий предполагает совместную деятельность: стр. 131: «Работайте вдвоём», действует рубрика «Работайте вдвоём, в паре»). Особое место уделяется на уроках формированию коммуникативных универсальных учебных действий  с использований форм  коллективно – распределённой деятельности - проектная деятельность (упр. 32). Это помогает сформировать свою точку зрения, аргументировать её, развивать чувство товарищества («Попробуйте организовать игру…») </w:t>
      </w:r>
    </w:p>
    <w:p>
      <w:pPr>
        <w:pStyle w:val="Normal"/>
        <w:spacing w:lineRule="auto" w:line="360"/>
        <w:jc w:val="both"/>
        <w:rPr/>
      </w:pPr>
      <w:r>
        <w:rPr>
          <w:b/>
        </w:rPr>
        <w:t>3. 4.</w:t>
      </w:r>
      <w:r>
        <w:rPr/>
        <w:t xml:space="preserve"> Обучение направлено  на развитие умения осознанно использовать речевые средства  в соответствии с задачей коммуникации для выражения своих чувств, мыслей и потребностей (упр. 398 - автобиография, 399 - доверенность).  Три группы  понятий составляют в учебнике теоретическую основу обучения связной речи: текст, стили речи, типы речи. Семикласснику предложены  различные виды речевой деятельности: смысловое  чтение, восприятие и анализ высказывания, его воспроизведение, а также совершенствование и развитие интуиции  (§ 7 «Что такое предугадывание»). </w:t>
      </w:r>
    </w:p>
    <w:p>
      <w:pPr>
        <w:pStyle w:val="Normal"/>
        <w:spacing w:lineRule="auto" w:line="360"/>
        <w:jc w:val="both"/>
        <w:rPr/>
      </w:pPr>
      <w:r>
        <w:rPr>
          <w:b/>
        </w:rPr>
        <w:t xml:space="preserve"> </w:t>
      </w:r>
      <w:r>
        <w:rPr>
          <w:b/>
        </w:rPr>
        <w:t xml:space="preserve">3. 5. </w:t>
      </w:r>
      <w:r>
        <w:rPr/>
        <w:t>Содержание и методика обучения по данному учебнику направлены на формирование и развитие компетентности в области использования информационно – коммуникационных технологий (ИКТ – компетенции) в процесс изучения русского языка в школе.  Учебник содержит ссылки на электронные образовательные ресурсы (более 15 ссылок). При работе с интернет – ресурсами предлагается работа с электронными словарями, использование информации о лингвистах и лингвистике, дополнительный тренинг по правописанию, знакомство с книгами и писателями, с сайтами общекультурного содержания (стр. 128 – систематически даются рекомендации книг, отрывки из которых предложены  для работы). Учебник даёт возможность учащимся в течение года выполнить 5 – 6 небольших проектов.</w:t>
      </w:r>
    </w:p>
    <w:p>
      <w:pPr>
        <w:pStyle w:val="Normal"/>
        <w:spacing w:lineRule="auto" w:line="360"/>
        <w:jc w:val="both"/>
        <w:rPr/>
      </w:pPr>
      <w:r>
        <w:rPr>
          <w:b/>
        </w:rPr>
        <w:t xml:space="preserve"> </w:t>
      </w:r>
      <w:r>
        <w:rPr>
          <w:b/>
        </w:rPr>
        <w:t xml:space="preserve">3. 6. </w:t>
      </w:r>
      <w:r>
        <w:rPr/>
        <w:t>Учебник формирует экологическое мышление обучающихся через тексты о природе и Родине (упр.16 «Окно в природу» В. Пескова, упр. 46 – миниатюра М  Пришвина, упр. 88, упр. 109 о цветах, стр. 33, упр. 359 о бабочке и др.).</w:t>
      </w:r>
    </w:p>
    <w:p>
      <w:pPr>
        <w:pStyle w:val="Normal"/>
        <w:spacing w:lineRule="auto" w:line="360"/>
        <w:jc w:val="both"/>
        <w:rPr/>
      </w:pPr>
      <w:r>
        <w:rPr>
          <w:b/>
        </w:rPr>
        <w:t>4.</w:t>
      </w:r>
      <w:r>
        <w:rPr/>
        <w:t xml:space="preserve"> </w:t>
      </w:r>
      <w:r>
        <w:rPr>
          <w:b/>
        </w:rPr>
        <w:t>Возможность достижения личностных результатов обучения.</w:t>
      </w:r>
    </w:p>
    <w:p>
      <w:pPr>
        <w:pStyle w:val="Normal"/>
        <w:spacing w:lineRule="auto" w:line="360"/>
        <w:jc w:val="both"/>
        <w:rPr/>
      </w:pPr>
      <w:r>
        <w:rPr>
          <w:b/>
        </w:rPr>
        <w:t xml:space="preserve"> </w:t>
      </w:r>
      <w:r>
        <w:rPr>
          <w:b/>
        </w:rPr>
        <w:t>4. 1</w:t>
      </w:r>
      <w:r>
        <w:rPr/>
        <w:t xml:space="preserve">. ФГОС предусматривает достижение личностных результатов обучения. С этим связана направленность учебника на формирование ответственности семиклассников, способности к самообразованию, к проявлению самостоятельности в процессе обучения, к потребности обращаться к словарно – справочной литературе, интернет – справочникам (рубрика «Материал повышенной сложности», «NВ - Обратите внимание»). </w:t>
      </w:r>
    </w:p>
    <w:p>
      <w:pPr>
        <w:pStyle w:val="Normal"/>
        <w:spacing w:lineRule="auto" w:line="360"/>
        <w:jc w:val="both"/>
        <w:rPr/>
      </w:pPr>
      <w:r>
        <w:rPr/>
        <w:t xml:space="preserve">   </w:t>
      </w:r>
      <w:r>
        <w:rPr/>
        <w:t xml:space="preserve">В учебнике представлено содержание, формирующее социальную роль учащегося: оно требует самооценки семиклассника, повышает его ответственность и самостоятельность. С первых уроков 7 класса учебник помогает ученикам подготовиться к экзаменам по русскому языку – ГИА и ЕГЭ (стр.188 – 189 – тесты, упр. 237 - об А Пешковском, стр.61 – об А. Шахматове, стр.6,7 – «Крохотки» А.Солженицына; упр.44  - «Отредактируйте текст», пословицы – упр.63, 84,  легенды – упр. 64, сказки – стр. 133, упр. 145 – Библия, З. Гиппиус о слове – упр. 149, упр. 172 – афоризмы, стр. 30 – «Немного этимологии», стр. 46: «Поработайте корректором», стр. 78).  </w:t>
      </w:r>
    </w:p>
    <w:p>
      <w:pPr>
        <w:pStyle w:val="Normal"/>
        <w:spacing w:lineRule="auto" w:line="360"/>
        <w:jc w:val="both"/>
        <w:rPr/>
      </w:pPr>
      <w:r>
        <w:rPr/>
        <w:t xml:space="preserve">   </w:t>
      </w:r>
      <w:r>
        <w:rPr/>
        <w:t xml:space="preserve">Работа по учебнику способствует реализации деятельностного подхода: параграфы строятся так, чтобы учащиеся самостоятельно извлекали знания из учебного текста. </w:t>
      </w:r>
    </w:p>
    <w:p>
      <w:pPr>
        <w:pStyle w:val="Normal"/>
        <w:spacing w:lineRule="auto" w:line="360"/>
        <w:jc w:val="both"/>
        <w:rPr/>
      </w:pPr>
      <w:r>
        <w:rPr/>
        <w:t>С помощью художественных текстов, написанных современными писателями  Р. Коваленко – упр. 49, 66, 73,  Т. Крюковой, С. Козловым, решается проблема нравственности. Текст учебника содержит обращение к личному опыту учащихся, способствует установлению связей изучаемого материала с жизнью (стр. 19 – письма Ф. Тютчева дочери).</w:t>
      </w:r>
    </w:p>
    <w:p>
      <w:pPr>
        <w:pStyle w:val="Normal"/>
        <w:spacing w:lineRule="auto" w:line="360"/>
        <w:jc w:val="both"/>
        <w:rPr/>
      </w:pPr>
      <w:r>
        <w:rPr>
          <w:b/>
        </w:rPr>
        <w:t xml:space="preserve"> </w:t>
      </w:r>
      <w:r>
        <w:rPr>
          <w:b/>
        </w:rPr>
        <w:t>4. 2</w:t>
      </w:r>
      <w:r>
        <w:rPr/>
        <w:t>. Содержание и методика обучения направлены на формирование готовности и способности семиклассников к саморазвитию и личностному самоопределению, способствуют выработке способности к самооценке, развитию познавательных интересов; направлены на всестороннее развитие личности семиклассника средствами русского языка: развивают мышление и речь, эмоционально – волевую сферу, логическое мышление (на стр. 9 предложена тема для сочинения – рассуждения; § 2 знакомит учащихся со списком познавательных книг для самостоятельного чтения).</w:t>
      </w:r>
    </w:p>
    <w:p>
      <w:pPr>
        <w:pStyle w:val="Normal"/>
        <w:spacing w:lineRule="auto" w:line="360"/>
        <w:jc w:val="both"/>
        <w:rPr/>
      </w:pPr>
      <w:r>
        <w:rPr>
          <w:b/>
        </w:rPr>
        <w:t>4. 3.</w:t>
      </w:r>
      <w:r>
        <w:rPr/>
        <w:t xml:space="preserve">  Обучение по данному учебнику способствует формированию и развитию системы значимых социальных и межличностных отношений, ценностно – смысловых установок, отражающих личностные и гражданские позиции в их деятельности (стр. 8 – текст их книги «Великие легенды»).   </w:t>
      </w:r>
    </w:p>
    <w:p>
      <w:pPr>
        <w:pStyle w:val="Normal"/>
        <w:spacing w:lineRule="auto" w:line="360"/>
        <w:jc w:val="both"/>
        <w:rPr/>
      </w:pPr>
      <w:r>
        <w:rPr>
          <w:b/>
        </w:rPr>
        <w:t xml:space="preserve"> </w:t>
      </w:r>
      <w:r>
        <w:rPr>
          <w:b/>
        </w:rPr>
        <w:t>4. 4.</w:t>
      </w:r>
      <w:r>
        <w:rPr/>
        <w:t xml:space="preserve"> Содержание учебника позволяет формировать социальные компетенции  способность ставить цели и строить жизненные планы, способность к осознанию российской идентичности в поликультурном социуме. Это способствует формированию у семиклассников культуроведческой компетенции, с помощью  сведений об истории языка, этимологии,  об русских учёных – лингвистах  и т.д. Всё это способствует выработке ценностных ориентаций и  воспитанию любви к русскому языку и  литературе.</w:t>
      </w:r>
    </w:p>
    <w:p>
      <w:pPr>
        <w:pStyle w:val="Normal"/>
        <w:spacing w:lineRule="auto" w:line="360"/>
        <w:jc w:val="both"/>
        <w:rPr/>
      </w:pPr>
      <w:r>
        <w:rPr>
          <w:b/>
        </w:rPr>
        <w:t xml:space="preserve">  </w:t>
      </w:r>
      <w:r>
        <w:rPr>
          <w:b/>
        </w:rPr>
        <w:t xml:space="preserve">4. 5. </w:t>
      </w:r>
      <w:r>
        <w:rPr/>
        <w:t>Учебник содержит большой воспитательный потенциал, обладает социально – гуманитарной направленностью, что способствует утверждению ценностей гражданского общества, становлению личности ученика, его успешной социализации (упр.71 – стихи С. Орлова, упр. 76 – стихи В. Высоцкого, упр. 77 – стихи И. Северянина).</w:t>
      </w:r>
    </w:p>
    <w:p>
      <w:pPr>
        <w:pStyle w:val="Normal"/>
        <w:spacing w:lineRule="auto" w:line="360"/>
        <w:jc w:val="both"/>
        <w:rPr/>
      </w:pPr>
      <w:r>
        <w:rPr>
          <w:b/>
        </w:rPr>
        <w:t>5.</w:t>
      </w:r>
      <w:r>
        <w:rPr/>
        <w:t xml:space="preserve">   </w:t>
      </w:r>
      <w:r>
        <w:rPr>
          <w:b/>
        </w:rPr>
        <w:t>Содержание учебника соответствует возрастным и психологическим возможностям обучающихся.</w:t>
      </w:r>
    </w:p>
    <w:p>
      <w:pPr>
        <w:pStyle w:val="Normal"/>
        <w:spacing w:lineRule="auto" w:line="360"/>
        <w:jc w:val="both"/>
        <w:rPr/>
      </w:pPr>
      <w:r>
        <w:rPr>
          <w:b/>
        </w:rPr>
        <w:t xml:space="preserve">5. 1. </w:t>
      </w:r>
      <w:r>
        <w:rPr/>
        <w:t>Объём теоретического материала и текстов соответствуют нормам учебного времени. Компоновка дидактического материала и количество информации в нём продуманы с точки зрения физиологии семиклассника. Тексты способствуют повышению настроения, выработке оптимизма (весёлые истории рубрики «Перемена», упр. 335 и т.д.).</w:t>
      </w:r>
    </w:p>
    <w:p>
      <w:pPr>
        <w:pStyle w:val="Normal"/>
        <w:spacing w:lineRule="auto" w:line="360"/>
        <w:jc w:val="both"/>
        <w:rPr/>
      </w:pPr>
      <w:r>
        <w:rPr/>
        <w:t xml:space="preserve">   </w:t>
      </w:r>
      <w:r>
        <w:rPr/>
        <w:t>Оформление учебника соответствует возрастным особенностям обучающихся -    помогают ученикам в постижении родного языка.  Доступность  материала обеспечена выделением теоретической информации, аппарат ориентировки учебника снабжён системой сигналов – символов (дополнительные задания и задания повышенной сложности); продумана наглядность: рисунки, схемы, таблицы, даны образцы записи, учебник снабжён  юмористическими рисунками – подсказками (стр. 29, 35, 42, 94). Текст учебника написан в особом стиле  – с помощью «устной речи в её письменной форме».</w:t>
      </w:r>
    </w:p>
    <w:p>
      <w:pPr>
        <w:pStyle w:val="Normal"/>
        <w:spacing w:lineRule="auto" w:line="360"/>
        <w:jc w:val="both"/>
        <w:rPr/>
      </w:pPr>
      <w:r>
        <w:rPr>
          <w:b/>
        </w:rPr>
        <w:t>5. 2.</w:t>
      </w:r>
      <w:r>
        <w:rPr/>
        <w:t xml:space="preserve"> В материалах учебника учтена ведущая деятельность, характерная для семиклассников – общение (с учебником, с товарищами, с учителем). Особенностью является текстоцентрический подход к изучению русского языка – это учебные, познавательные и художественные тексты (§ 8 «Диалог с текстом»).  </w:t>
      </w:r>
    </w:p>
    <w:p>
      <w:pPr>
        <w:pStyle w:val="Normal"/>
        <w:spacing w:lineRule="auto" w:line="360"/>
        <w:jc w:val="both"/>
        <w:rPr/>
      </w:pPr>
      <w:r>
        <w:rPr>
          <w:b/>
        </w:rPr>
        <w:t>5. 3.</w:t>
      </w:r>
      <w:r>
        <w:rPr/>
        <w:t xml:space="preserve">Учебник предполагает использование разных форм организации обучения  (эксперимент, диалог, самостоятельная работа    и пр.) </w:t>
      </w:r>
    </w:p>
    <w:p>
      <w:pPr>
        <w:pStyle w:val="Normal"/>
        <w:spacing w:lineRule="auto" w:line="360"/>
        <w:jc w:val="both"/>
        <w:rPr/>
      </w:pPr>
      <w:r>
        <w:rPr>
          <w:b/>
        </w:rPr>
        <w:t>5. 4.</w:t>
      </w:r>
      <w:r>
        <w:rPr/>
        <w:t xml:space="preserve"> Содержание учебника обеспечивает  учёт индивидуальных особенностей и успешность продвижения семиклассника, предусматривая,  обучение его самоорганизации, проверке и оценке своей самостоятельной работы   (например, по данным ответам).</w:t>
      </w:r>
    </w:p>
    <w:p>
      <w:pPr>
        <w:pStyle w:val="Normal"/>
        <w:spacing w:lineRule="auto" w:line="360"/>
        <w:jc w:val="both"/>
        <w:rPr/>
      </w:pPr>
      <w:r>
        <w:rPr>
          <w:b/>
        </w:rPr>
        <w:t xml:space="preserve">5. 5. </w:t>
      </w:r>
      <w:r>
        <w:rPr/>
        <w:t xml:space="preserve">Объёмы, компоновка и количество информации, характер наглядности в материалах учебника продуманы с точки зрения физиологии семиклассника (выделяется основной и дополнительный материал, задания повышенной трудности).  Прекрасным подспорьем являются справочные материалы (« Ответы к заданиям и словарики»). </w:t>
      </w:r>
    </w:p>
    <w:p>
      <w:pPr>
        <w:pStyle w:val="Normal"/>
        <w:spacing w:lineRule="auto" w:line="360"/>
        <w:jc w:val="both"/>
        <w:rPr/>
      </w:pPr>
      <w:r>
        <w:rPr>
          <w:b/>
        </w:rPr>
        <w:t xml:space="preserve">5. 6. </w:t>
      </w:r>
      <w:r>
        <w:rPr/>
        <w:t xml:space="preserve">Гармоничны и оправданы для учеников 7 класса в структуре методического аппарата пропорции репродуктивных и развивающих заданий, а также обязательных и дополнительных материалов. В основу методической системы учебника положена идея синтеза языкового и речевого развития учащихся, усиление коммуникативного аспекта в изучении русского языка. </w:t>
      </w:r>
    </w:p>
    <w:p>
      <w:pPr>
        <w:pStyle w:val="Normal"/>
        <w:spacing w:lineRule="auto" w:line="360"/>
        <w:jc w:val="both"/>
        <w:rPr/>
      </w:pPr>
      <w:r>
        <w:rPr>
          <w:b/>
        </w:rPr>
        <w:t xml:space="preserve">5. 7. </w:t>
      </w:r>
      <w:r>
        <w:rPr/>
        <w:t xml:space="preserve">Подобранный учебный материал учитывает предполагаемый уровень личностного развития учащихся 7 класса, а также психологические новообразования и уровень развития абстрактного мышления для возможного адекватного восприятия. Авторы учебника ставят целью курса русского языка усвоение системы знаний о языке и речи, способов оперирования  ими и совершенствование на этой основе важнейших видов речевой деятельности . </w:t>
      </w:r>
    </w:p>
    <w:p>
      <w:pPr>
        <w:pStyle w:val="Normal"/>
        <w:spacing w:lineRule="auto" w:line="360"/>
        <w:jc w:val="both"/>
        <w:rPr/>
      </w:pPr>
      <w:r>
        <w:rPr>
          <w:b/>
        </w:rPr>
        <w:t xml:space="preserve">6. Пояснительная записка соответствует </w:t>
      </w:r>
      <w:r>
        <w:rPr/>
        <w:t>реализованным в учебнике целям, а также содержанию и технологии обучения.</w:t>
      </w:r>
    </w:p>
    <w:p>
      <w:pPr>
        <w:pStyle w:val="Normal"/>
        <w:spacing w:lineRule="auto" w:line="360"/>
        <w:jc w:val="both"/>
        <w:rPr/>
      </w:pPr>
      <w:r>
        <w:rPr>
          <w:b/>
        </w:rPr>
        <w:t>7. Учебник принадлежит к завершённой предметной линии</w:t>
      </w:r>
      <w:r>
        <w:rPr/>
        <w:t>.</w:t>
      </w:r>
    </w:p>
    <w:p>
      <w:pPr>
        <w:pStyle w:val="Normal"/>
        <w:spacing w:lineRule="auto" w:line="360"/>
        <w:jc w:val="both"/>
        <w:rPr>
          <w:b/>
          <w:b/>
        </w:rPr>
      </w:pPr>
      <w:r>
        <w:rPr>
          <w:b/>
        </w:rPr>
        <w:t>8.Общий вывод об оценке рассматриваемого материала.</w:t>
      </w:r>
    </w:p>
    <w:p>
      <w:pPr>
        <w:pStyle w:val="Normal"/>
        <w:spacing w:lineRule="auto" w:line="360"/>
        <w:jc w:val="both"/>
        <w:rPr/>
      </w:pPr>
      <w:r>
        <w:rPr/>
        <w:t xml:space="preserve">   </w:t>
      </w:r>
      <w:r>
        <w:rPr/>
        <w:t>-Содержание учебника соответствует федеральному государственному образовательному стандарту (7 класс). Ученики приобретают опыт использования речевых средств  в речевой практике при создании устных и письменных высказываний.</w:t>
      </w:r>
    </w:p>
    <w:p>
      <w:pPr>
        <w:pStyle w:val="Normal"/>
        <w:spacing w:lineRule="auto" w:line="360"/>
        <w:jc w:val="both"/>
        <w:rPr/>
      </w:pPr>
      <w:r>
        <w:rPr/>
        <w:t xml:space="preserve">   </w:t>
      </w:r>
      <w:r>
        <w:rPr/>
        <w:t>-Содержание учебника соответствует возрастным и психологическим особенностям обучающихся.</w:t>
      </w:r>
    </w:p>
    <w:p>
      <w:pPr>
        <w:pStyle w:val="Normal"/>
        <w:spacing w:lineRule="auto" w:line="360"/>
        <w:jc w:val="both"/>
        <w:rPr/>
      </w:pPr>
      <w:r>
        <w:rPr/>
        <w:t xml:space="preserve">   </w:t>
      </w:r>
      <w:r>
        <w:rPr/>
        <w:t>-Учебник принадлежит к завершённой предметной линии учебников.</w:t>
      </w:r>
    </w:p>
    <w:p>
      <w:pPr>
        <w:pStyle w:val="Normal"/>
        <w:spacing w:lineRule="auto" w:line="360"/>
        <w:jc w:val="both"/>
        <w:rPr/>
      </w:pPr>
      <w:r>
        <w:rPr/>
        <w:t xml:space="preserve">                                                         </w:t>
      </w:r>
    </w:p>
    <w:p>
      <w:pPr>
        <w:pStyle w:val="Normal"/>
        <w:spacing w:lineRule="auto" w:line="360"/>
        <w:jc w:val="both"/>
        <w:rPr/>
      </w:pPr>
      <w:r>
        <w:rPr>
          <w:b/>
        </w:rPr>
        <w:t>Рецензент:</w:t>
      </w:r>
      <w:r>
        <w:rPr/>
        <w:t xml:space="preserve"> Перепёлкина Наталья Александровна, кандидат педагогических наук, учитель высшей категории  школы  № 75 г. Черноголовка Московской области.</w:t>
      </w:r>
    </w:p>
    <w:p>
      <w:pPr>
        <w:pStyle w:val="Normal"/>
        <w:spacing w:lineRule="auto" w:line="360"/>
        <w:jc w:val="both"/>
        <w:rPr>
          <w:b/>
          <w:b/>
        </w:rPr>
      </w:pPr>
      <w:r>
        <w:rPr>
          <w:b/>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p>
    <w:p>
      <w:pPr>
        <w:pStyle w:val="Normal"/>
        <w:rPr/>
      </w:pPr>
      <w:r>
        <w:rPr/>
      </w:r>
    </w:p>
    <w:p>
      <w:pPr>
        <w:pStyle w:val="Normal"/>
        <w:rPr>
          <w:ins w:id="1" w:author="www.PHILka.RU" w:date="2011-09-14T20:59:00Z"/>
        </w:rPr>
      </w:pPr>
      <w:r>
        <w:rPr/>
        <w:t xml:space="preserve">                    </w:t>
      </w:r>
      <w:ins w:id="0" w:author="www.PHILka.RU" w:date="2011-09-14T20:59:00Z">
        <w:r>
          <w:rPr>
            <w:b/>
            <w:sz w:val="28"/>
            <w:szCs w:val="28"/>
          </w:rPr>
          <w:t>Заключение  Российской  Академии  Образования</w:t>
        </w:r>
      </w:ins>
    </w:p>
    <w:p>
      <w:pPr>
        <w:pStyle w:val="Normal"/>
        <w:jc w:val="center"/>
        <w:rPr>
          <w:ins w:id="4" w:author="www.PHILka.RU" w:date="2011-09-14T20:59:00Z"/>
        </w:rPr>
      </w:pPr>
      <w:ins w:id="2" w:author="www.PHILka.RU" w:date="2011-09-14T20:59:00Z">
        <w:r>
          <w:rPr>
            <w:b/>
          </w:rPr>
          <w:t xml:space="preserve">на учебник «Русский язык»  5 класс: </w:t>
        </w:r>
      </w:ins>
      <w:ins w:id="3" w:author="www.PHILka.RU" w:date="2011-09-14T20:59:00Z">
        <w:r>
          <w:rPr/>
          <w:t>Учебник для образовательных учреждений, Москва, 2011 г.; в 2 - х частях, 448 стр.;</w:t>
        </w:r>
      </w:ins>
    </w:p>
    <w:p>
      <w:pPr>
        <w:pStyle w:val="Normal"/>
        <w:jc w:val="center"/>
        <w:rPr>
          <w:ins w:id="7" w:author="www.PHILka.RU" w:date="2011-09-14T20:59:00Z"/>
        </w:rPr>
      </w:pPr>
      <w:ins w:id="5" w:author="www.PHILka.RU" w:date="2011-09-14T20:59:00Z">
        <w:r>
          <w:rPr>
            <w:b/>
          </w:rPr>
          <w:t xml:space="preserve">под редакцией </w:t>
        </w:r>
      </w:ins>
      <w:ins w:id="6" w:author="www.PHILka.RU" w:date="2011-09-14T20:59:00Z">
        <w:r>
          <w:rPr/>
          <w:t>Г.Г. Граник;</w:t>
        </w:r>
      </w:ins>
    </w:p>
    <w:p>
      <w:pPr>
        <w:pStyle w:val="Normal"/>
        <w:jc w:val="center"/>
        <w:rPr>
          <w:ins w:id="10" w:author="www.PHILka.RU" w:date="2011-09-14T20:59:00Z"/>
        </w:rPr>
      </w:pPr>
      <w:ins w:id="8" w:author="www.PHILka.RU" w:date="2011-09-14T20:59:00Z">
        <w:r>
          <w:rPr>
            <w:b/>
          </w:rPr>
          <w:t>авторский коллектив:</w:t>
        </w:r>
      </w:ins>
      <w:ins w:id="9" w:author="www.PHILka.RU" w:date="2011-09-14T20:59:00Z">
        <w:r>
          <w:rPr/>
          <w:t xml:space="preserve"> Г.Г. Граник, С.М. Бондаренко, Н.А. Борисенко, </w:t>
        </w:r>
      </w:ins>
    </w:p>
    <w:p>
      <w:pPr>
        <w:pStyle w:val="Normal"/>
        <w:jc w:val="center"/>
        <w:rPr>
          <w:ins w:id="13" w:author="www.PHILka.RU" w:date="2011-09-14T20:59:00Z"/>
        </w:rPr>
      </w:pPr>
      <w:ins w:id="11" w:author="www.PHILka.RU" w:date="2011-09-14T20:59:00Z">
        <w:r>
          <w:rPr>
            <w:b/>
          </w:rPr>
          <w:t xml:space="preserve">издательство - </w:t>
        </w:r>
      </w:ins>
      <w:ins w:id="12" w:author="www.PHILka.RU" w:date="2011-09-14T20:59:00Z">
        <w:r>
          <w:rPr/>
          <w:t xml:space="preserve"> Мнемозина.</w:t>
        </w:r>
      </w:ins>
    </w:p>
    <w:p>
      <w:pPr>
        <w:pStyle w:val="Normal"/>
        <w:spacing w:lineRule="auto" w:line="360"/>
        <w:jc w:val="both"/>
        <w:rPr>
          <w:ins w:id="15" w:author="www.PHILka.RU" w:date="2011-09-14T20:59:00Z"/>
        </w:rPr>
      </w:pPr>
      <w:ins w:id="14" w:author="www.PHILka.RU" w:date="2011-09-14T20:59:00Z">
        <w:r>
          <w:rPr/>
        </w:r>
      </w:ins>
    </w:p>
    <w:p>
      <w:pPr>
        <w:pStyle w:val="Normal"/>
        <w:spacing w:lineRule="auto" w:line="360"/>
        <w:jc w:val="both"/>
        <w:rPr>
          <w:ins w:id="20" w:author="www.PHILka.RU" w:date="2011-09-14T20:59:00Z"/>
        </w:rPr>
      </w:pPr>
      <w:ins w:id="16" w:author="www.PHILka.RU" w:date="2011-09-14T20:59:00Z">
        <w:r>
          <w:rPr/>
          <w:t xml:space="preserve">   </w:t>
        </w:r>
      </w:ins>
      <w:ins w:id="17" w:author="www.PHILka.RU" w:date="2011-09-14T20:59:00Z">
        <w:r>
          <w:rPr/>
          <w:t xml:space="preserve">В Российской Академии образования рассмотрен учебник </w:t>
        </w:r>
      </w:ins>
      <w:ins w:id="18" w:author="www.PHILka.RU" w:date="2011-09-14T20:59:00Z">
        <w:r>
          <w:rPr>
            <w:b/>
          </w:rPr>
          <w:t xml:space="preserve">Русский язык </w:t>
        </w:r>
      </w:ins>
      <w:ins w:id="19" w:author="www.PHILka.RU" w:date="2011-09-14T20:59:00Z">
        <w:r>
          <w:rPr/>
          <w:t xml:space="preserve"> под редакцией Г.Г. Граник, предназначенный для 5 класса  общеобразовательной школы.</w:t>
        </w:r>
      </w:ins>
    </w:p>
    <w:p>
      <w:pPr>
        <w:pStyle w:val="Normal"/>
        <w:spacing w:lineRule="auto" w:line="360"/>
        <w:jc w:val="both"/>
        <w:rPr>
          <w:ins w:id="23" w:author="www.PHILka.RU" w:date="2011-09-14T20:59:00Z"/>
        </w:rPr>
      </w:pPr>
      <w:ins w:id="21" w:author="www.PHILka.RU" w:date="2011-09-14T20:59:00Z">
        <w:r>
          <w:rPr/>
          <w:t xml:space="preserve">   </w:t>
        </w:r>
      </w:ins>
      <w:ins w:id="22" w:author="www.PHILka.RU" w:date="2011-09-14T20:59:00Z">
        <w:r>
          <w:rPr/>
          <w:t>По результатам проведённой экспертизы сделаны следующие выводы.</w:t>
        </w:r>
      </w:ins>
    </w:p>
    <w:p>
      <w:pPr>
        <w:pStyle w:val="Normal"/>
        <w:spacing w:lineRule="auto" w:line="360"/>
        <w:jc w:val="both"/>
        <w:rPr>
          <w:ins w:id="27" w:author="www.PHILka.RU" w:date="2011-09-14T20:59:00Z"/>
        </w:rPr>
      </w:pPr>
      <w:ins w:id="24" w:author="www.PHILka.RU" w:date="2011-09-14T20:59:00Z">
        <w:r>
          <w:rPr>
            <w:b/>
          </w:rPr>
          <w:t>1.</w:t>
        </w:r>
      </w:ins>
      <w:ins w:id="25" w:author="www.PHILka.RU" w:date="2011-09-14T20:59:00Z">
        <w:r>
          <w:rPr/>
          <w:t xml:space="preserve">                 </w:t>
        </w:r>
      </w:ins>
      <w:ins w:id="26" w:author="www.PHILka.RU" w:date="2011-09-14T20:59:00Z">
        <w:r>
          <w:rPr>
            <w:b/>
          </w:rPr>
          <w:t>Общая характеристика учебника.</w:t>
        </w:r>
      </w:ins>
    </w:p>
    <w:p>
      <w:pPr>
        <w:pStyle w:val="Normal"/>
        <w:spacing w:lineRule="auto" w:line="360"/>
        <w:jc w:val="both"/>
        <w:rPr>
          <w:ins w:id="30" w:author="www.PHILka.RU" w:date="2011-09-14T20:59:00Z"/>
        </w:rPr>
      </w:pPr>
      <w:ins w:id="28" w:author="www.PHILka.RU" w:date="2011-09-14T20:59:00Z">
        <w:r>
          <w:rPr/>
          <w:t xml:space="preserve">   </w:t>
        </w:r>
      </w:ins>
      <w:ins w:id="29" w:author="www.PHILka.RU" w:date="2011-09-14T20:59:00Z">
        <w:r>
          <w:rPr/>
          <w:t>Для проведения экспертизы представлен оригинал – макет учебника русского языка для 5 класса (из серии учебников, завершающих предметную линию учебников), сопроводительное письмо  и пояснительная записка к данной линии учебников.</w:t>
        </w:r>
      </w:ins>
    </w:p>
    <w:p>
      <w:pPr>
        <w:pStyle w:val="Normal"/>
        <w:spacing w:lineRule="auto" w:line="360"/>
        <w:jc w:val="both"/>
        <w:rPr>
          <w:ins w:id="33" w:author="www.PHILka.RU" w:date="2011-09-14T20:59:00Z"/>
        </w:rPr>
      </w:pPr>
      <w:ins w:id="31" w:author="www.PHILka.RU" w:date="2011-09-14T20:59:00Z">
        <w:r>
          <w:rPr/>
          <w:t xml:space="preserve">   </w:t>
        </w:r>
      </w:ins>
      <w:ins w:id="32" w:author="www.PHILka.RU" w:date="2011-09-14T20:59:00Z">
        <w:r>
          <w:rPr/>
          <w:t>Представленное издание является учебником: оно содержит систематическое изложение содержания предмета русский язык.</w:t>
        </w:r>
      </w:ins>
    </w:p>
    <w:p>
      <w:pPr>
        <w:pStyle w:val="Normal"/>
        <w:spacing w:lineRule="auto" w:line="360"/>
        <w:jc w:val="both"/>
        <w:rPr>
          <w:ins w:id="37" w:author="www.PHILka.RU" w:date="2011-09-14T20:59:00Z"/>
        </w:rPr>
      </w:pPr>
      <w:ins w:id="34" w:author="www.PHILka.RU" w:date="2011-09-14T20:59:00Z">
        <w:r>
          <w:rPr>
            <w:b/>
          </w:rPr>
          <w:t>2.</w:t>
        </w:r>
      </w:ins>
      <w:ins w:id="35" w:author="www.PHILka.RU" w:date="2011-09-14T20:59:00Z">
        <w:r>
          <w:rPr/>
          <w:t xml:space="preserve">                 </w:t>
        </w:r>
      </w:ins>
      <w:ins w:id="36" w:author="www.PHILka.RU" w:date="2011-09-14T20:59:00Z">
        <w:r>
          <w:rPr>
            <w:b/>
          </w:rPr>
          <w:t>Оценка по критериям с  комментариями.</w:t>
        </w:r>
      </w:ins>
    </w:p>
    <w:p>
      <w:pPr>
        <w:pStyle w:val="Normal"/>
        <w:spacing w:lineRule="auto" w:line="360"/>
        <w:jc w:val="both"/>
        <w:rPr>
          <w:b/>
          <w:b/>
          <w:ins w:id="40" w:author="www.PHILka.RU" w:date="2011-09-14T20:59:00Z"/>
        </w:rPr>
      </w:pPr>
      <w:ins w:id="38" w:author="www.PHILka.RU" w:date="2011-09-14T20:59:00Z">
        <w:r>
          <w:rPr>
            <w:b/>
          </w:rPr>
          <w:t xml:space="preserve">    </w:t>
        </w:r>
      </w:ins>
      <w:ins w:id="39" w:author="www.PHILka.RU" w:date="2011-09-14T20:59:00Z">
        <w:r>
          <w:rPr>
            <w:b/>
          </w:rPr>
          <w:t>Содержание учебника соответствует федеральному государственному образовательному стандарту  общего образования второй ступени.</w:t>
        </w:r>
      </w:ins>
    </w:p>
    <w:p>
      <w:pPr>
        <w:pStyle w:val="Normal"/>
        <w:spacing w:lineRule="auto" w:line="360"/>
        <w:jc w:val="both"/>
        <w:rPr>
          <w:ins w:id="45" w:author="www.PHILka.RU" w:date="2011-09-14T20:59:00Z"/>
        </w:rPr>
      </w:pPr>
      <w:ins w:id="41" w:author="www.PHILka.RU" w:date="2011-09-14T20:59:00Z">
        <w:r>
          <w:rPr>
            <w:b/>
          </w:rPr>
          <w:t xml:space="preserve">  </w:t>
        </w:r>
      </w:ins>
      <w:ins w:id="42" w:author="www.PHILka.RU" w:date="2011-09-14T20:59:00Z">
        <w:r>
          <w:rPr/>
          <w:t xml:space="preserve"> </w:t>
        </w:r>
      </w:ins>
      <w:ins w:id="43" w:author="www.PHILka.RU" w:date="2011-09-14T20:59:00Z">
        <w:r>
          <w:rPr>
            <w:b/>
          </w:rPr>
          <w:t xml:space="preserve">Учебник обеспечивает возможность формирования предметных и универсальных способов действий, а также опорной системы знаний, </w:t>
        </w:r>
      </w:ins>
      <w:ins w:id="44" w:author="www.PHILka.RU" w:date="2011-09-14T20:59:00Z">
        <w:r>
          <w:rPr/>
          <w:t>специфических для русского языка  и обеспечивающих возможность продолжения образования в третьей ступени.</w:t>
        </w:r>
      </w:ins>
    </w:p>
    <w:p>
      <w:pPr>
        <w:pStyle w:val="Normal"/>
        <w:spacing w:lineRule="auto" w:line="360"/>
        <w:jc w:val="both"/>
        <w:rPr/>
      </w:pPr>
      <w:ins w:id="46" w:author="www.PHILka.RU" w:date="2011-09-14T20:59:00Z">
        <w:r>
          <w:rPr>
            <w:b/>
          </w:rPr>
          <w:t>2.1</w:t>
        </w:r>
      </w:ins>
      <w:ins w:id="47" w:author="www.PHILka.RU" w:date="2011-09-14T20:59:00Z">
        <w:r>
          <w:rPr/>
          <w:t>. Содержание учебника  и специальные задания в нём  направлены на формирование языка науки данной предметной области (морфемы, чередования, нефонемное правило, транскрипция)  и совершенствование видов речевой деятельности (аудирования, смыслового  чтения специфических текстов данного предметного содержания: § 3 «Виды сложных предложений»; говорения: стр. 124 – скороговорка,  стр. 19 - «Попробуйте сказать своими словами», упр.171 – расскажите по плану; упр.321 – текст о Демосфене);  письма  (стр. 16: «Запишите продолжение этой сказочной истории», упр. 197 – сочинение - описание), обеспечивающих эффективное овладение разными учебными предметами.     Курс нацелен на формирование универсальных учебных действий (стр.6 - «В книжном лабиринте или как работать с оглавлением», стр.7 - «О видах чтения», стр.9 - «О пересказе», упр. 87 предлагает обратиться к электронной энциклопедии).</w:t>
        </w:r>
      </w:ins>
    </w:p>
    <w:p>
      <w:pPr>
        <w:pStyle w:val="Normal"/>
        <w:spacing w:lineRule="auto" w:line="360"/>
        <w:jc w:val="both"/>
        <w:rPr>
          <w:ins w:id="48" w:author="www.PHILka.RU" w:date="2011-09-14T20:59:00Z"/>
        </w:rPr>
      </w:pPr>
      <w:r>
        <w:rPr/>
        <w:t>Курс построен на синтаксической основе. Части речи рассматриваются как грамматические классы слов. Первая часть содержит повторение пройденного в начальной школе. Во второй части изучается словообразование, большое внимание уделено развитию различных видов памяти.</w:t>
      </w:r>
    </w:p>
    <w:p>
      <w:pPr>
        <w:pStyle w:val="Normal"/>
        <w:spacing w:lineRule="auto" w:line="360"/>
        <w:jc w:val="both"/>
        <w:rPr>
          <w:ins w:id="51" w:author="www.PHILka.RU" w:date="2011-09-14T20:59:00Z"/>
        </w:rPr>
      </w:pPr>
      <w:ins w:id="49" w:author="www.PHILka.RU" w:date="2011-09-14T20:59:00Z">
        <w:r>
          <w:rPr/>
          <w:t xml:space="preserve">  </w:t>
        </w:r>
      </w:ins>
      <w:ins w:id="50" w:author="www.PHILka.RU" w:date="2011-09-14T20:59:00Z">
        <w:r>
          <w:rPr/>
          <w:t>Основы синтаксиса и пунктуации изучаются в учебнике с помощью «образной грамматики», авторы идут от речи к слову. Основные единицы языка  для изучения – фонема и морфема, на их основе изучаются корни и приставки.</w:t>
        </w:r>
      </w:ins>
    </w:p>
    <w:p>
      <w:pPr>
        <w:pStyle w:val="Normal"/>
        <w:spacing w:lineRule="auto" w:line="360"/>
        <w:jc w:val="both"/>
        <w:rPr>
          <w:ins w:id="57" w:author="www.PHILka.RU" w:date="2011-09-14T20:59:00Z"/>
        </w:rPr>
      </w:pPr>
      <w:ins w:id="52" w:author="www.PHILka.RU" w:date="2011-09-14T20:59:00Z">
        <w:r>
          <w:rPr>
            <w:b/>
          </w:rPr>
          <w:t xml:space="preserve"> </w:t>
        </w:r>
      </w:ins>
      <w:ins w:id="53" w:author="www.PHILka.RU" w:date="2011-09-14T20:59:00Z">
        <w:r>
          <w:rPr>
            <w:b/>
          </w:rPr>
          <w:t>2.2.</w:t>
        </w:r>
      </w:ins>
      <w:ins w:id="54" w:author="www.PHILka.RU" w:date="2011-09-14T20:59:00Z">
        <w:r>
          <w:rPr/>
          <w:t xml:space="preserve">  Задания учебника  направлены на освоение обучающимися  видов деятельности по получению (§ 1 «Какие бывают предложения»), преобразованию (упр.17 - распеределение слов на две группы) и применению (упр. 22 - задание «Бюро прогнозов», упр.108 –составить план параграфа)  новых знаний в учебных, учебно – проектных   и  социально  – проектных ситуациях (упр.</w:t>
        </w:r>
      </w:ins>
      <w:r>
        <w:rPr/>
        <w:t xml:space="preserve"> </w:t>
      </w:r>
      <w:ins w:id="55" w:author="www.PHILka.RU" w:date="2011-09-14T20:59:00Z">
        <w:r>
          <w:rPr/>
          <w:t>200, упр.</w:t>
        </w:r>
      </w:ins>
      <w:r>
        <w:rPr/>
        <w:t xml:space="preserve"> </w:t>
      </w:r>
      <w:ins w:id="56" w:author="www.PHILka.RU" w:date="2011-09-14T20:59:00Z">
        <w:r>
          <w:rPr/>
          <w:t xml:space="preserve">89 - речевые ситуации).  </w:t>
        </w:r>
      </w:ins>
    </w:p>
    <w:p>
      <w:pPr>
        <w:pStyle w:val="Normal"/>
        <w:spacing w:lineRule="auto" w:line="360"/>
        <w:jc w:val="both"/>
        <w:rPr>
          <w:ins w:id="63" w:author="www.PHILka.RU" w:date="2011-09-14T20:59:00Z"/>
        </w:rPr>
      </w:pPr>
      <w:ins w:id="58" w:author="www.PHILka.RU" w:date="2011-09-14T20:59:00Z">
        <w:r>
          <w:rPr>
            <w:b/>
          </w:rPr>
          <w:t>2.3.</w:t>
        </w:r>
      </w:ins>
      <w:ins w:id="59" w:author="www.PHILka.RU" w:date="2011-09-14T20:59:00Z">
        <w:r>
          <w:rPr/>
          <w:t xml:space="preserve"> Содержание и методика обучения  направлены на  формирование  научного типа мышления (фундаментом курса является синтаксис), научных представлений о ключевых теориях (психолого – дидактический подход при изучении морфологии, словообразования и т.д.), типах и видах отношений (стр.</w:t>
        </w:r>
      </w:ins>
      <w:r>
        <w:rPr/>
        <w:t xml:space="preserve"> </w:t>
      </w:r>
      <w:ins w:id="60" w:author="www.PHILka.RU" w:date="2011-09-14T20:59:00Z">
        <w:r>
          <w:rPr/>
          <w:t>3 «Память и грамотность»),  владение научной терминологией (звуки – смыслоразличители, монолог, полилог), ключевыми понятиями (типы речи, главнее члены предложения, фонема и т.д.), методами и приёмами (обучение приёмам работы с книгой, создание условий для непроизвольного и произвольного запоминания учебного материала: стр. 21 -  «Поговорим о плане»; собирание трудных слов  в «Копилку слов»; стр. 40: «докажите, что слово относится именно к данной части речи»).  Особое внимание уделяется формированию и совершенствованию основных видов компетенций: языковой, лингвистической, коммуникативной и культуроведческой ( наряду с писателями – классиками -  тексты Р.</w:t>
        </w:r>
      </w:ins>
      <w:r>
        <w:rPr/>
        <w:t xml:space="preserve"> </w:t>
      </w:r>
      <w:ins w:id="61" w:author="www.PHILka.RU" w:date="2011-09-14T20:59:00Z">
        <w:r>
          <w:rPr/>
          <w:t>Киплинга, Б. Заходера, Л.</w:t>
        </w:r>
      </w:ins>
      <w:r>
        <w:rPr/>
        <w:t xml:space="preserve"> </w:t>
      </w:r>
      <w:ins w:id="62" w:author="www.PHILka.RU" w:date="2011-09-14T20:59:00Z">
        <w:r>
          <w:rPr/>
          <w:t xml:space="preserve">Квитко, С Маршака, Крапивина, И. Токмаковой, Э. Успенского, П.Ершова, Н Носова, А. Линдгрен, Р.Распе, Л.Кэролла, Ч.Айтматова, К. Булычёва, Саши Чёрного). </w:t>
        </w:r>
      </w:ins>
    </w:p>
    <w:p>
      <w:pPr>
        <w:pStyle w:val="Normal"/>
        <w:spacing w:lineRule="auto" w:line="360"/>
        <w:jc w:val="both"/>
        <w:rPr>
          <w:b/>
          <w:b/>
          <w:ins w:id="66" w:author="www.PHILka.RU" w:date="2011-09-14T20:59:00Z"/>
        </w:rPr>
      </w:pPr>
      <w:ins w:id="64" w:author="www.PHILka.RU" w:date="2011-09-14T20:59:00Z">
        <w:r>
          <w:rPr>
            <w:b/>
          </w:rPr>
          <w:t xml:space="preserve"> </w:t>
        </w:r>
      </w:ins>
      <w:ins w:id="65" w:author="www.PHILka.RU" w:date="2011-09-14T20:59:00Z">
        <w:r>
          <w:rPr>
            <w:b/>
          </w:rPr>
          <w:t>3.  Учебник предоставляет возможность достижения метапредметных результатов обучения.</w:t>
        </w:r>
      </w:ins>
    </w:p>
    <w:p>
      <w:pPr>
        <w:pStyle w:val="Normal"/>
        <w:spacing w:lineRule="auto" w:line="360"/>
        <w:jc w:val="both"/>
        <w:rPr>
          <w:ins w:id="69" w:author="www.PHILka.RU" w:date="2011-09-14T20:59:00Z"/>
        </w:rPr>
      </w:pPr>
      <w:ins w:id="67" w:author="www.PHILka.RU" w:date="2011-09-14T20:59:00Z">
        <w:r>
          <w:rPr>
            <w:b/>
          </w:rPr>
          <w:t>3.1</w:t>
        </w:r>
      </w:ins>
      <w:ins w:id="68" w:author="www.PHILka.RU" w:date="2011-09-14T20:59:00Z">
        <w:r>
          <w:rPr/>
          <w:t>. Работа по учебнику помогает развитию универсальных учебных действий пятиклассников (рубрики: «Учимся понимать художественный текст», «Творческое задание», «Поработайте над культурой речи», стр. 84 - дискуссия и др.) Система предъявления заданий  отражает направленность курса  на усвоение не только предметных, но и метапредметных результатов обучения:</w:t>
        </w:r>
      </w:ins>
    </w:p>
    <w:p>
      <w:pPr>
        <w:pStyle w:val="Normal"/>
        <w:spacing w:lineRule="auto" w:line="360"/>
        <w:jc w:val="both"/>
        <w:rPr>
          <w:ins w:id="72" w:author="www.PHILka.RU" w:date="2011-09-14T20:59:00Z"/>
        </w:rPr>
      </w:pPr>
      <w:ins w:id="70" w:author="www.PHILka.RU" w:date="2011-09-14T20:59:00Z">
        <w:r>
          <w:rPr/>
          <w:t>- умения планировать и оценивать свою работу (специальная рубрика после изучения каждого раздела  «Проверьте свои знания» (стр.</w:t>
        </w:r>
      </w:ins>
      <w:r>
        <w:rPr/>
        <w:t xml:space="preserve"> </w:t>
      </w:r>
      <w:ins w:id="71" w:author="www.PHILka.RU" w:date="2011-09-14T20:59:00Z">
        <w:r>
          <w:rPr/>
          <w:t>52), рубрика «Оцените свои знания»).  Регулятивные умения последовательно формируются  с помощью системы ответов – ключей «Проверьте себя по ответу», проектных заданий;</w:t>
        </w:r>
      </w:ins>
    </w:p>
    <w:p>
      <w:pPr>
        <w:pStyle w:val="Normal"/>
        <w:spacing w:lineRule="auto" w:line="360"/>
        <w:jc w:val="both"/>
        <w:rPr>
          <w:ins w:id="74" w:author="www.PHILka.RU" w:date="2011-09-14T20:59:00Z"/>
        </w:rPr>
      </w:pPr>
      <w:ins w:id="73" w:author="www.PHILka.RU" w:date="2011-09-14T20:59:00Z">
        <w:r>
          <w:rPr/>
          <w:t>-умения пользоваться информацией в разном виде (приём самоинструкции осуществляется систематически – стр. 121, таблицы, рубрики «Найдите информацию в Интернете»;  «Значение слов раскрывается  в «Толковом словарике»);</w:t>
        </w:r>
      </w:ins>
    </w:p>
    <w:p>
      <w:pPr>
        <w:pStyle w:val="Normal"/>
        <w:spacing w:lineRule="auto" w:line="360"/>
        <w:jc w:val="both"/>
        <w:rPr>
          <w:ins w:id="76" w:author="www.PHILka.RU" w:date="2011-09-14T20:59:00Z"/>
        </w:rPr>
      </w:pPr>
      <w:ins w:id="75" w:author="www.PHILka.RU" w:date="2011-09-14T20:59:00Z">
        <w:r>
          <w:rPr/>
          <w:t>- умения представлять информацию в разных формах (стр. 62 - написать отзыв о рассказе), в том числе  с помощью компьютерных технологий;</w:t>
        </w:r>
      </w:ins>
    </w:p>
    <w:p>
      <w:pPr>
        <w:pStyle w:val="Normal"/>
        <w:spacing w:lineRule="auto" w:line="360"/>
        <w:jc w:val="both"/>
        <w:rPr>
          <w:ins w:id="78" w:author="www.PHILka.RU" w:date="2011-09-14T20:59:00Z"/>
        </w:rPr>
      </w:pPr>
      <w:ins w:id="77" w:author="www.PHILka.RU" w:date="2011-09-14T20:59:00Z">
        <w:r>
          <w:rPr/>
          <w:t>- умения анализировать и структурировать информацию (стр. 65: »Какова главная мысль? Выражена она прямо или её надо найти? Запишите главную мысль»).</w:t>
        </w:r>
      </w:ins>
    </w:p>
    <w:p>
      <w:pPr>
        <w:pStyle w:val="Normal"/>
        <w:spacing w:lineRule="auto" w:line="360"/>
        <w:jc w:val="both"/>
        <w:rPr>
          <w:ins w:id="84" w:author="www.PHILka.RU" w:date="2011-09-14T20:59:00Z"/>
        </w:rPr>
      </w:pPr>
      <w:ins w:id="79" w:author="www.PHILka.RU" w:date="2011-09-14T20:59:00Z">
        <w:r>
          <w:rPr/>
          <w:t xml:space="preserve">   </w:t>
        </w:r>
      </w:ins>
      <w:ins w:id="80" w:author="www.PHILka.RU" w:date="2011-09-14T20:59:00Z">
        <w:r>
          <w:rPr/>
          <w:t>Задания учебника направлены на освоение обучающимися межпредметных понятий  и универсальных учебных действий (регулятивных, познавательных, коммуникативных – упр.112 – советы Карнеги). Такие задания отмечены пиктограммой «Обращаемся к другим наукам и предметам»; ведущие связи - с предметом «Литература» (упр.</w:t>
        </w:r>
      </w:ins>
      <w:r>
        <w:rPr/>
        <w:t xml:space="preserve"> </w:t>
      </w:r>
      <w:ins w:id="81" w:author="www.PHILka.RU" w:date="2011-09-14T20:59:00Z">
        <w:r>
          <w:rPr/>
          <w:t>11 - сказочная история, стр.18 – басня Л. Толстого, стр. 45 – 47, упр.132,</w:t>
        </w:r>
      </w:ins>
      <w:r>
        <w:rPr/>
        <w:t xml:space="preserve"> </w:t>
      </w:r>
      <w:ins w:id="82" w:author="www.PHILka.RU" w:date="2011-09-14T20:59:00Z">
        <w:r>
          <w:rPr/>
          <w:t>133 – пословицы, стр</w:t>
        </w:r>
      </w:ins>
      <w:r>
        <w:rPr/>
        <w:t>.</w:t>
      </w:r>
      <w:ins w:id="83" w:author="www.PHILka.RU" w:date="2011-09-14T20:59:00Z">
        <w:r>
          <w:rPr/>
          <w:t xml:space="preserve"> 195 - загадка).</w:t>
        </w:r>
      </w:ins>
    </w:p>
    <w:p>
      <w:pPr>
        <w:pStyle w:val="Normal"/>
        <w:spacing w:lineRule="auto" w:line="360"/>
        <w:jc w:val="both"/>
        <w:rPr>
          <w:ins w:id="88" w:author="www.PHILka.RU" w:date="2011-09-14T20:59:00Z"/>
        </w:rPr>
      </w:pPr>
      <w:ins w:id="85" w:author="www.PHILka.RU" w:date="2011-09-14T20:59:00Z">
        <w:r>
          <w:rPr/>
          <w:t xml:space="preserve">   </w:t>
        </w:r>
      </w:ins>
      <w:ins w:id="86" w:author="www.PHILka.RU" w:date="2011-09-14T20:59:00Z">
        <w:r>
          <w:rPr/>
          <w:t>Последовательно осуществляется связь с историей (сведения о возникновении летописей на Руси, о берестяных грамотах, о мальчике Онфиме, глава «Дорога к письменности»),  информатикой (подготовка  презентаций проектов), психологией (задания «Включите воображение», стр.</w:t>
        </w:r>
      </w:ins>
      <w:r>
        <w:rPr/>
        <w:t xml:space="preserve"> </w:t>
      </w:r>
      <w:ins w:id="87" w:author="www.PHILka.RU" w:date="2011-09-14T20:59:00Z">
        <w:r>
          <w:rPr/>
          <w:t>5 – виды памяти, параграфы о развитии внимания, орфографической зоркости),  упр.20, 243 - с географией, с театром – упр.24, 170,  с иностранным языком – сведения о транскрипции, ударении и интонации в других языках</w:t>
        </w:r>
      </w:ins>
    </w:p>
    <w:p>
      <w:pPr>
        <w:pStyle w:val="Normal"/>
        <w:spacing w:lineRule="auto" w:line="360"/>
        <w:jc w:val="both"/>
        <w:rPr>
          <w:ins w:id="93" w:author="www.PHILka.RU" w:date="2011-09-14T20:59:00Z"/>
        </w:rPr>
      </w:pPr>
      <w:ins w:id="89" w:author="www.PHILka.RU" w:date="2011-09-14T20:59:00Z">
        <w:r>
          <w:rPr/>
          <w:t xml:space="preserve">   </w:t>
        </w:r>
      </w:ins>
      <w:ins w:id="90" w:author="www.PHILka.RU" w:date="2011-09-14T20:59:00Z">
        <w:r>
          <w:rPr/>
          <w:t>Упражнения учебного пособия направлены на развитие способностей и  их использования в учебной (упр.</w:t>
        </w:r>
      </w:ins>
      <w:r>
        <w:rPr/>
        <w:t xml:space="preserve"> </w:t>
      </w:r>
      <w:ins w:id="91" w:author="www.PHILka.RU" w:date="2011-09-14T20:59:00Z">
        <w:r>
          <w:rPr/>
          <w:t>92), познавательной и социальной практике (упр. 85 о марках страны Гонделупы; упр.86 – рассказ Т.</w:t>
        </w:r>
      </w:ins>
      <w:r>
        <w:rPr/>
        <w:t xml:space="preserve"> </w:t>
      </w:r>
      <w:ins w:id="92" w:author="www.PHILka.RU" w:date="2011-09-14T20:59:00Z">
        <w:r>
          <w:rPr/>
          <w:t xml:space="preserve">Крюковой «Воля к победе»). </w:t>
        </w:r>
      </w:ins>
    </w:p>
    <w:p>
      <w:pPr>
        <w:pStyle w:val="Normal"/>
        <w:spacing w:lineRule="auto" w:line="360"/>
        <w:jc w:val="both"/>
        <w:rPr>
          <w:ins w:id="101" w:author="www.PHILka.RU" w:date="2011-09-14T20:59:00Z"/>
        </w:rPr>
      </w:pPr>
      <w:ins w:id="94" w:author="www.PHILka.RU" w:date="2011-09-14T20:59:00Z">
        <w:r>
          <w:rPr/>
          <w:t xml:space="preserve"> </w:t>
        </w:r>
      </w:ins>
      <w:ins w:id="95" w:author="www.PHILka.RU" w:date="2011-09-14T20:59:00Z">
        <w:r>
          <w:rPr>
            <w:b/>
          </w:rPr>
          <w:t>3.2</w:t>
        </w:r>
      </w:ins>
      <w:ins w:id="96" w:author="www.PHILka.RU" w:date="2011-09-14T20:59:00Z">
        <w:r>
          <w:rPr/>
          <w:t>. Учебник содержит задания, направленные на формирование и развитие умений определять понятия, создавать обобщения, устанавливать аналогии (§ 20 «Что такое диалог, монолог, полилог», стр.16 – записать продолжение истории), классифицировать (стр.</w:t>
        </w:r>
      </w:ins>
      <w:r>
        <w:rPr/>
        <w:t xml:space="preserve"> </w:t>
      </w:r>
      <w:ins w:id="97" w:author="www.PHILka.RU" w:date="2011-09-14T20:59:00Z">
        <w:r>
          <w:rPr/>
          <w:t>75, задание 2: «Одинаково ли ставятся знаки препинания…?», стр.</w:t>
        </w:r>
      </w:ins>
      <w:r>
        <w:rPr/>
        <w:t xml:space="preserve"> </w:t>
      </w:r>
      <w:ins w:id="98" w:author="www.PHILka.RU" w:date="2011-09-14T20:59:00Z">
        <w:r>
          <w:rPr/>
          <w:t>96: «Распределите глаголы на три группы», стр.</w:t>
        </w:r>
      </w:ins>
      <w:r>
        <w:rPr/>
        <w:t xml:space="preserve"> </w:t>
      </w:r>
      <w:ins w:id="99" w:author="www.PHILka.RU" w:date="2011-09-14T20:59:00Z">
        <w:r>
          <w:rPr/>
          <w:t>49: «Распределите слова по колонкам», стр. 127: «Распределите сказуемые на три группы»), устанавливать причинно – следственные связи (стр.</w:t>
        </w:r>
      </w:ins>
      <w:r>
        <w:rPr/>
        <w:t xml:space="preserve"> </w:t>
      </w:r>
      <w:ins w:id="100" w:author="www.PHILka.RU" w:date="2011-09-14T20:59:00Z">
        <w:r>
          <w:rPr/>
          <w:t xml:space="preserve">78), строить логическое рассуждение, умозаключение  и делать выводы (упр. 141 –сравнить рассказ с авторским, стр. 121 - сформулировать и записать главную мысль). Этому способствует проведение разнообразных видов языкового анализа (упр.186 –сделать фонетический разбор слов). Ученик приобретает способность осуществлять разные виды деятельности и самостоятельно получать новые знания (§ 39 «Можно ли  писать так, как слышишь»), применяя их в учебной  работе (упр. 202 - «Придумайте свою историю о городе без орфографии»). Учебный текст часто начинается с создания проблемной ситуации (стр. 156: «Можно ли себе представить жизнь без телевизора?»). </w:t>
        </w:r>
      </w:ins>
    </w:p>
    <w:p>
      <w:pPr>
        <w:pStyle w:val="Normal"/>
        <w:spacing w:lineRule="auto" w:line="360"/>
        <w:jc w:val="both"/>
        <w:rPr>
          <w:ins w:id="108" w:author="www.PHILka.RU" w:date="2011-09-14T20:59:00Z"/>
        </w:rPr>
      </w:pPr>
      <w:ins w:id="102" w:author="www.PHILka.RU" w:date="2011-09-14T20:59:00Z">
        <w:r>
          <w:rPr>
            <w:b/>
          </w:rPr>
          <w:t xml:space="preserve"> </w:t>
        </w:r>
      </w:ins>
      <w:ins w:id="103" w:author="www.PHILka.RU" w:date="2011-09-14T20:59:00Z">
        <w:r>
          <w:rPr>
            <w:b/>
          </w:rPr>
          <w:t xml:space="preserve">3. 3. </w:t>
        </w:r>
      </w:ins>
      <w:ins w:id="104" w:author="www.PHILka.RU" w:date="2011-09-14T20:59:00Z">
        <w:r>
          <w:rPr/>
          <w:t>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 (формулировка заданий предполагает совместную деятельность: §11 «Вспоминаем окончания глаголов», упр</w:t>
        </w:r>
      </w:ins>
      <w:r>
        <w:rPr/>
        <w:t>.</w:t>
      </w:r>
      <w:ins w:id="105" w:author="www.PHILka.RU" w:date="2011-09-14T20:59:00Z">
        <w:r>
          <w:rPr/>
          <w:t xml:space="preserve"> 234: «Работайте вдвоём», действует рубрика «Работайте вдвоём, в паре»; стр. 29, 36, 3: « У вас в руках учебник, который будет разговаривать с вами…»; помощь песенок – напоминалок - стр.5, 9, 19,43 и т.д.). Особое место уделяется на уроках формированию коммуникативных универсальных учебных действий  с использований форм  коллективно – распределённой деятельности - проектная деятельность (упр.</w:t>
        </w:r>
      </w:ins>
      <w:r>
        <w:rPr/>
        <w:t xml:space="preserve"> </w:t>
      </w:r>
      <w:ins w:id="106" w:author="www.PHILka.RU" w:date="2011-09-14T20:59:00Z">
        <w:r>
          <w:rPr/>
          <w:t xml:space="preserve">200). Это помогает сформировать свою точку зрения, аргументировать её, развивать чувство товарищества. Самоинструкции </w:t>
        </w:r>
      </w:ins>
      <w:r>
        <w:rPr/>
        <w:t xml:space="preserve">на </w:t>
      </w:r>
      <w:ins w:id="107" w:author="www.PHILka.RU" w:date="2011-09-14T20:59:00Z">
        <w:r>
          <w:rPr/>
          <w:t xml:space="preserve"> стр. 35, 42 и т.д.</w:t>
        </w:r>
      </w:ins>
    </w:p>
    <w:p>
      <w:pPr>
        <w:pStyle w:val="Normal"/>
        <w:spacing w:lineRule="auto" w:line="360"/>
        <w:jc w:val="both"/>
        <w:rPr>
          <w:ins w:id="111" w:author="www.PHILka.RU" w:date="2011-09-14T20:59:00Z"/>
        </w:rPr>
      </w:pPr>
      <w:ins w:id="109" w:author="www.PHILka.RU" w:date="2011-09-14T20:59:00Z">
        <w:r>
          <w:rPr>
            <w:b/>
          </w:rPr>
          <w:t>3. 4.</w:t>
        </w:r>
      </w:ins>
      <w:ins w:id="110" w:author="www.PHILka.RU" w:date="2011-09-14T20:59:00Z">
        <w:r>
          <w:rPr/>
          <w:t xml:space="preserve"> Обучение направлено  на развитие умения осознанно использовать речевые средства  в соответствии с задачей коммуникации для выражения своих чувств, мыслей и потребностей.  Три группы  понятий составляют в учебнике теоретическую основу обучения связной речи: текст, стили речи, типы речи. Пятикласснику предложены  различные виды речевой деятельности: смысловое  чтение, восприятие и анализ высказывания, его воспроизведение, а также совершенствование и развитие интуиции.</w:t>
        </w:r>
      </w:ins>
    </w:p>
    <w:p>
      <w:pPr>
        <w:pStyle w:val="Normal"/>
        <w:spacing w:lineRule="auto" w:line="360"/>
        <w:jc w:val="both"/>
        <w:rPr>
          <w:ins w:id="118" w:author="www.PHILka.RU" w:date="2011-09-14T20:59:00Z"/>
        </w:rPr>
      </w:pPr>
      <w:ins w:id="112" w:author="www.PHILka.RU" w:date="2011-09-14T20:59:00Z">
        <w:r>
          <w:rPr>
            <w:b/>
          </w:rPr>
          <w:t xml:space="preserve"> </w:t>
        </w:r>
      </w:ins>
      <w:ins w:id="113" w:author="www.PHILka.RU" w:date="2011-09-14T20:59:00Z">
        <w:r>
          <w:rPr>
            <w:b/>
          </w:rPr>
          <w:t xml:space="preserve">3. 5. </w:t>
        </w:r>
      </w:ins>
      <w:ins w:id="114" w:author="www.PHILka.RU" w:date="2011-09-14T20:59:00Z">
        <w:r>
          <w:rPr/>
          <w:t>Содержание и методика обучения по данному учебнику направлены на формирование и развитие компетентности в области использования информационно – коммуникационных технологий (ИКТ – компетенции) в процесс изучения русского языка в школе.  Учебник содержит ссылки на электронные образовательные ресурсы (более 15 ссылок). При работе с интернет – ресурсами (стр.</w:t>
        </w:r>
      </w:ins>
      <w:r>
        <w:rPr/>
        <w:t xml:space="preserve"> </w:t>
      </w:r>
      <w:ins w:id="115" w:author="www.PHILka.RU" w:date="2011-09-14T20:59:00Z">
        <w:r>
          <w:rPr/>
          <w:t>50) предлагается работа с электронными словарями, использование информации о лингвистах и лингвистике (упр.218 - Бодуэн де Куртенэ, стр.201 – Р.И. Аванесов,  В.Н. Сидоров), дополнительный тренинг по правописанию, знакомство с книгами и писателями, с сайтами общекультурного содержания (систематически даются рекомендации книг, отрывки из которых предложены  для работы – стр.</w:t>
        </w:r>
      </w:ins>
      <w:r>
        <w:rPr/>
        <w:t xml:space="preserve"> </w:t>
      </w:r>
      <w:ins w:id="116" w:author="www.PHILka.RU" w:date="2011-09-14T20:59:00Z">
        <w:r>
          <w:rPr/>
          <w:t>51). Учебник предоставляет возможность учащимся в течение года выполнить 5 – 6 небольших проектов (упр.</w:t>
        </w:r>
      </w:ins>
      <w:r>
        <w:rPr/>
        <w:t xml:space="preserve"> </w:t>
      </w:r>
      <w:ins w:id="117" w:author="www.PHILka.RU" w:date="2011-09-14T20:59:00Z">
        <w:r>
          <w:rPr/>
          <w:t xml:space="preserve">60, 215, 200, 246 и т.д.) Примеры проектных заданий : »Подготовьте устный лингвистический журнал…»  </w:t>
        </w:r>
      </w:ins>
    </w:p>
    <w:p>
      <w:pPr>
        <w:pStyle w:val="Normal"/>
        <w:spacing w:lineRule="auto" w:line="360"/>
        <w:jc w:val="both"/>
        <w:rPr>
          <w:ins w:id="122" w:author="www.PHILka.RU" w:date="2011-09-14T20:59:00Z"/>
        </w:rPr>
      </w:pPr>
      <w:ins w:id="119" w:author="www.PHILka.RU" w:date="2011-09-14T20:59:00Z">
        <w:r>
          <w:rPr>
            <w:b/>
          </w:rPr>
          <w:t xml:space="preserve"> </w:t>
        </w:r>
      </w:ins>
      <w:ins w:id="120" w:author="www.PHILka.RU" w:date="2011-09-14T20:59:00Z">
        <w:r>
          <w:rPr>
            <w:b/>
          </w:rPr>
          <w:t xml:space="preserve">3. 6. </w:t>
        </w:r>
      </w:ins>
      <w:ins w:id="121" w:author="www.PHILka.RU" w:date="2011-09-14T20:59:00Z">
        <w:r>
          <w:rPr/>
          <w:t>Учебник формирует экологическое мышление обучающихся через тексты о природе и Родине (Г. Скребицкий,  упр. 151 – стихи И. Никитина «Утро», упр.199, 229, 277 и др.).</w:t>
        </w:r>
      </w:ins>
    </w:p>
    <w:p>
      <w:pPr>
        <w:pStyle w:val="Normal"/>
        <w:spacing w:lineRule="auto" w:line="360"/>
        <w:jc w:val="both"/>
        <w:rPr>
          <w:ins w:id="126" w:author="www.PHILka.RU" w:date="2011-09-14T20:59:00Z"/>
        </w:rPr>
      </w:pPr>
      <w:ins w:id="123" w:author="www.PHILka.RU" w:date="2011-09-14T20:59:00Z">
        <w:r>
          <w:rPr>
            <w:b/>
          </w:rPr>
          <w:t>4.</w:t>
        </w:r>
      </w:ins>
      <w:ins w:id="124" w:author="www.PHILka.RU" w:date="2011-09-14T20:59:00Z">
        <w:r>
          <w:rPr/>
          <w:t xml:space="preserve"> </w:t>
        </w:r>
      </w:ins>
      <w:ins w:id="125" w:author="www.PHILka.RU" w:date="2011-09-14T20:59:00Z">
        <w:r>
          <w:rPr>
            <w:b/>
          </w:rPr>
          <w:t>Возможность достижения личностных результатов обучения.</w:t>
        </w:r>
      </w:ins>
    </w:p>
    <w:p>
      <w:pPr>
        <w:pStyle w:val="Normal"/>
        <w:spacing w:lineRule="auto" w:line="360"/>
        <w:jc w:val="both"/>
        <w:rPr>
          <w:ins w:id="130" w:author="www.PHILka.RU" w:date="2011-09-14T20:59:00Z"/>
        </w:rPr>
      </w:pPr>
      <w:ins w:id="127" w:author="www.PHILka.RU" w:date="2011-09-14T20:59:00Z">
        <w:r>
          <w:rPr>
            <w:b/>
          </w:rPr>
          <w:t xml:space="preserve"> </w:t>
        </w:r>
      </w:ins>
      <w:ins w:id="128" w:author="www.PHILka.RU" w:date="2011-09-14T20:59:00Z">
        <w:r>
          <w:rPr>
            <w:b/>
          </w:rPr>
          <w:t>4. 1</w:t>
        </w:r>
      </w:ins>
      <w:ins w:id="129" w:author="www.PHILka.RU" w:date="2011-09-14T20:59:00Z">
        <w:r>
          <w:rPr/>
          <w:t xml:space="preserve">. ФГОС предусматривает достижение личностных результатов обучения. С этим связана направленность учебника на формирование ответственности пятиклассников, способности к самообразованию, к проявлению самостоятельности в процессе обучения, к потребности обращаться к словарно – справочной литературе, интернет – справочникам (рубрика «Материал повышенной сложности», «NВ - Обратите внимание»). </w:t>
        </w:r>
      </w:ins>
    </w:p>
    <w:p>
      <w:pPr>
        <w:pStyle w:val="Normal"/>
        <w:spacing w:lineRule="auto" w:line="360"/>
        <w:jc w:val="both"/>
        <w:rPr>
          <w:ins w:id="135" w:author="www.PHILka.RU" w:date="2011-09-14T20:59:00Z"/>
        </w:rPr>
      </w:pPr>
      <w:ins w:id="131" w:author="www.PHILka.RU" w:date="2011-09-14T20:59:00Z">
        <w:r>
          <w:rPr/>
          <w:t xml:space="preserve">   </w:t>
        </w:r>
      </w:ins>
      <w:ins w:id="132" w:author="www.PHILka.RU" w:date="2011-09-14T20:59:00Z">
        <w:r>
          <w:rPr/>
          <w:t>В учебнике представлено содержание, формирующее социальную роль учащегося: оно требует самооценки пятиклассника, повышает его ответственность и самостоятельность. С первых уроков 5 класса учебник помогает ученикам подготовиться к экзаменам по русскому языку – ГИА и ЕГЭ:  стр. 40: «Любую часть речи узнаю при встрече», стр. 51 – проект: «Как человек создаёт свою речь», упр.74  - И. Бунин «Слово», пословицы – упр.76, стр.</w:t>
        </w:r>
      </w:ins>
      <w:r>
        <w:rPr/>
        <w:t xml:space="preserve"> </w:t>
      </w:r>
      <w:ins w:id="133" w:author="www.PHILka.RU" w:date="2011-09-14T20:59:00Z">
        <w:r>
          <w:rPr/>
          <w:t>67 - структура рассуждения, стр.</w:t>
        </w:r>
      </w:ins>
      <w:r>
        <w:rPr/>
        <w:t xml:space="preserve"> </w:t>
      </w:r>
      <w:ins w:id="134" w:author="www.PHILka.RU" w:date="2011-09-14T20:59:00Z">
        <w:r>
          <w:rPr/>
          <w:t xml:space="preserve">75 – сочинение – рассуждение «Сейчас без языка нельзя», упр.137 – изложение, упр. 139, упр.156 – звукопись, § 38 - орфоэпия, упр. 196 – выборочное изложение, упр.197 – сочинение – описание, стр.155 - рекомендация книги М. Панова об орфографии, упр. 215 – проект об истории письменности </w:t>
        </w:r>
      </w:ins>
    </w:p>
    <w:p>
      <w:pPr>
        <w:pStyle w:val="Normal"/>
        <w:spacing w:lineRule="auto" w:line="360"/>
        <w:jc w:val="both"/>
        <w:rPr>
          <w:ins w:id="138" w:author="www.PHILka.RU" w:date="2011-09-14T20:59:00Z"/>
        </w:rPr>
      </w:pPr>
      <w:ins w:id="136" w:author="www.PHILka.RU" w:date="2011-09-14T20:59:00Z">
        <w:r>
          <w:rPr/>
          <w:t xml:space="preserve">   </w:t>
        </w:r>
      </w:ins>
      <w:ins w:id="137" w:author="www.PHILka.RU" w:date="2011-09-14T20:59:00Z">
        <w:r>
          <w:rPr/>
          <w:t>Работа по учебнику способствует реализации деятельностного подхода: параграфы строятся так, чтобы учащиеся самостоятельно извлекали знания из учебного текста (упр.123 – «Соберите предложения, чтобы получился текст», стр. 133 – работа с таблицей, стр. 136 - обращение к сайту «Магия языка», стр. 188 – краткий пересказ пройденного</w:t>
        </w:r>
      </w:ins>
      <w:r>
        <w:rPr/>
        <w:t>).</w:t>
      </w:r>
    </w:p>
    <w:p>
      <w:pPr>
        <w:pStyle w:val="Normal"/>
        <w:spacing w:lineRule="auto" w:line="360"/>
        <w:jc w:val="both"/>
        <w:rPr>
          <w:ins w:id="140" w:author="www.PHILka.RU" w:date="2011-09-14T20:59:00Z"/>
        </w:rPr>
      </w:pPr>
      <w:ins w:id="139" w:author="www.PHILka.RU" w:date="2011-09-14T20:59:00Z">
        <w:r>
          <w:rPr/>
          <w:t>С помощью художественных текстов, написанных современными писателями  Р. Коваленко,   Т. Крюковой, С. Козловым, решается проблема нравственности. Текст учебника содержит обращение к личному опыту учащихся, способствует установлению связей изучаемого материала с жизнью (стр. 55: »Как вы думаете, каким было сердце у этого мальчика?»).</w:t>
        </w:r>
      </w:ins>
    </w:p>
    <w:p>
      <w:pPr>
        <w:pStyle w:val="Normal"/>
        <w:spacing w:lineRule="auto" w:line="360"/>
        <w:jc w:val="both"/>
        <w:rPr>
          <w:ins w:id="144" w:author="www.PHILka.RU" w:date="2011-09-14T20:59:00Z"/>
        </w:rPr>
      </w:pPr>
      <w:ins w:id="141" w:author="www.PHILka.RU" w:date="2011-09-14T20:59:00Z">
        <w:r>
          <w:rPr>
            <w:b/>
          </w:rPr>
          <w:t xml:space="preserve"> </w:t>
        </w:r>
      </w:ins>
      <w:ins w:id="142" w:author="www.PHILka.RU" w:date="2011-09-14T20:59:00Z">
        <w:r>
          <w:rPr>
            <w:b/>
          </w:rPr>
          <w:t>4. 2</w:t>
        </w:r>
      </w:ins>
      <w:ins w:id="143" w:author="www.PHILka.RU" w:date="2011-09-14T20:59:00Z">
        <w:r>
          <w:rPr/>
          <w:t>. Содержание и методика обучения направлены на формирование готовности и способности пятиклассников к саморазвитию и личностному самоопределению, способствуют выработке способности к самооценке, развитию познавательных интересов; направлены на всестороннее развитие личности пятиклассника средствами русского языка: развивают мышление и речь, эмоционально – волевую сферу, логическое мышление (предложены темы для сочинений – рассуждений;  учебник   знакомит учащихся со списком познавательных книг для самостоятельного чтения,  на стр.14 и др. –дана самоинструкция,  на стр. 52 вопрос: «Какой урок можно извлечь из рассказа внука Л.Толстого?»).</w:t>
        </w:r>
      </w:ins>
    </w:p>
    <w:p>
      <w:pPr>
        <w:pStyle w:val="Normal"/>
        <w:spacing w:lineRule="auto" w:line="360"/>
        <w:jc w:val="both"/>
        <w:rPr>
          <w:ins w:id="148" w:author="www.PHILka.RU" w:date="2011-09-14T20:59:00Z"/>
        </w:rPr>
      </w:pPr>
      <w:ins w:id="145" w:author="www.PHILka.RU" w:date="2011-09-14T20:59:00Z">
        <w:r>
          <w:rPr>
            <w:b/>
          </w:rPr>
          <w:t>4. 3.</w:t>
        </w:r>
      </w:ins>
      <w:ins w:id="146" w:author="www.PHILka.RU" w:date="2011-09-14T20:59:00Z">
        <w:r>
          <w:rPr/>
          <w:t xml:space="preserve">  Обучение по данному учебнику способствует формированию и развитию системы значимых социальных и межличностных отношений, ценностно – смысловых установок, отражающих личностные и гражданские позиции в их деятельности (упр.198, рассказы </w:t>
        </w:r>
      </w:ins>
      <w:r>
        <w:rPr/>
        <w:t xml:space="preserve">Р. </w:t>
      </w:r>
      <w:ins w:id="147" w:author="www.PHILka.RU" w:date="2011-09-14T20:59:00Z">
        <w:r>
          <w:rPr/>
          <w:t xml:space="preserve">Коваленко «Летописец», «Ожидание», «Коричневая роза»). Интериоризация знаний происходит с помощью такого  лично обращённого к ученику знания, как в § «Как находить родственные слова».    </w:t>
        </w:r>
      </w:ins>
    </w:p>
    <w:p>
      <w:pPr>
        <w:pStyle w:val="Normal"/>
        <w:spacing w:lineRule="auto" w:line="360"/>
        <w:jc w:val="both"/>
        <w:rPr>
          <w:ins w:id="154" w:author="www.PHILka.RU" w:date="2011-09-14T20:59:00Z"/>
        </w:rPr>
      </w:pPr>
      <w:ins w:id="149" w:author="www.PHILka.RU" w:date="2011-09-14T20:59:00Z">
        <w:r>
          <w:rPr>
            <w:b/>
          </w:rPr>
          <w:t xml:space="preserve"> </w:t>
        </w:r>
      </w:ins>
      <w:ins w:id="150" w:author="www.PHILka.RU" w:date="2011-09-14T20:59:00Z">
        <w:r>
          <w:rPr>
            <w:b/>
          </w:rPr>
          <w:t>4. 4.</w:t>
        </w:r>
      </w:ins>
      <w:ins w:id="151" w:author="www.PHILka.RU" w:date="2011-09-14T20:59:00Z">
        <w:r>
          <w:rPr/>
          <w:t xml:space="preserve"> Содержание учебника позволяет формировать социальные компетенции,  способность ставить цели и строить жизненные планы, способность к осознанию российской идентичности в поликультурном социуме. Это способствует формированию у пятииклассников культуроведческой компетенции - с помощью  сведений об истории языка (стр.</w:t>
        </w:r>
      </w:ins>
      <w:r>
        <w:rPr/>
        <w:t xml:space="preserve"> </w:t>
      </w:r>
      <w:ins w:id="152" w:author="www.PHILka.RU" w:date="2011-09-14T20:59:00Z">
        <w:r>
          <w:rPr/>
          <w:t>60 – о летописях, упр.</w:t>
        </w:r>
      </w:ins>
      <w:r>
        <w:rPr/>
        <w:t xml:space="preserve"> </w:t>
      </w:r>
      <w:ins w:id="153" w:author="www.PHILka.RU" w:date="2011-09-14T20:59:00Z">
        <w:r>
          <w:rPr/>
          <w:t>79 – рассказ «Летописец», тексты «Священные знаки», «Берестяные грамоты», о Кирилле и Мефодии), этимологии,  о русских учёных – лингвистах,  о Д. Хармсе, Гомере, с Есенине и т.д. Всё это способствует выработке ценностных ориентаций и  воспитанию любви к русскому языку и  литературе.</w:t>
        </w:r>
      </w:ins>
    </w:p>
    <w:p>
      <w:pPr>
        <w:pStyle w:val="Normal"/>
        <w:spacing w:lineRule="auto" w:line="360"/>
        <w:jc w:val="both"/>
        <w:rPr>
          <w:ins w:id="158" w:author="www.PHILka.RU" w:date="2011-09-14T20:59:00Z"/>
        </w:rPr>
      </w:pPr>
      <w:ins w:id="155" w:author="www.PHILka.RU" w:date="2011-09-14T20:59:00Z">
        <w:r>
          <w:rPr>
            <w:b/>
          </w:rPr>
          <w:t xml:space="preserve">  </w:t>
        </w:r>
      </w:ins>
      <w:ins w:id="156" w:author="www.PHILka.RU" w:date="2011-09-14T20:59:00Z">
        <w:r>
          <w:rPr>
            <w:b/>
          </w:rPr>
          <w:t xml:space="preserve">4. 5. </w:t>
        </w:r>
      </w:ins>
      <w:ins w:id="157" w:author="www.PHILka.RU" w:date="2011-09-14T20:59:00Z">
        <w:r>
          <w:rPr/>
          <w:t>Учебник содержит большой воспитательный потенциал, обладает социально – гуманитарной направленностью, что способствует утверждению ценностей гражданского общества, становлению личности ученика, его успешной социализации (стр. 9 - рассказ Р. Коваленко «Букет»).</w:t>
        </w:r>
      </w:ins>
    </w:p>
    <w:p>
      <w:pPr>
        <w:pStyle w:val="Normal"/>
        <w:spacing w:lineRule="auto" w:line="360"/>
        <w:jc w:val="both"/>
        <w:rPr>
          <w:ins w:id="162" w:author="www.PHILka.RU" w:date="2011-09-14T20:59:00Z"/>
        </w:rPr>
      </w:pPr>
      <w:ins w:id="159" w:author="www.PHILka.RU" w:date="2011-09-14T20:59:00Z">
        <w:r>
          <w:rPr>
            <w:b/>
          </w:rPr>
          <w:t>5.</w:t>
        </w:r>
      </w:ins>
      <w:ins w:id="160" w:author="www.PHILka.RU" w:date="2011-09-14T20:59:00Z">
        <w:r>
          <w:rPr/>
          <w:t xml:space="preserve"> </w:t>
        </w:r>
      </w:ins>
      <w:ins w:id="161" w:author="www.PHILka.RU" w:date="2011-09-14T20:59:00Z">
        <w:r>
          <w:rPr>
            <w:b/>
          </w:rPr>
          <w:t>Содержание учебника соответствует возрастным и психологическим возможностям обучающихся.</w:t>
        </w:r>
      </w:ins>
    </w:p>
    <w:p>
      <w:pPr>
        <w:pStyle w:val="Normal"/>
        <w:spacing w:lineRule="auto" w:line="360"/>
        <w:jc w:val="both"/>
        <w:rPr>
          <w:ins w:id="165" w:author="www.PHILka.RU" w:date="2011-09-14T20:59:00Z"/>
        </w:rPr>
      </w:pPr>
      <w:ins w:id="163" w:author="www.PHILka.RU" w:date="2011-09-14T20:59:00Z">
        <w:r>
          <w:rPr>
            <w:b/>
          </w:rPr>
          <w:t xml:space="preserve">5. 1. </w:t>
        </w:r>
      </w:ins>
      <w:ins w:id="164" w:author="www.PHILka.RU" w:date="2011-09-14T20:59:00Z">
        <w:r>
          <w:rPr/>
          <w:t>Объём теоретического материала и текстов соответствуют нормам учебного времени. Компоновка дидактического материала и количество информации в нём продуманы с точки зрения физиологии пятиклассника и делится на обязательную и дополнительную. Тексты способствуют повышению настроения учеников, выработке оптимизма (весёлые истории рубрики «Перемена», весёлые названия – стр. 25 - «гуси» и «матрёшки»,  «синтаксически карлики и великаны» - стр.31,  шутливые стихотворения Р. Мухи, «Задания для любопытных», упр.90 – весёлые диалоги, § 25 – лингвистическая сказка, параграф «Буквы – актёры» и т.д.).</w:t>
        </w:r>
      </w:ins>
    </w:p>
    <w:p>
      <w:pPr>
        <w:pStyle w:val="Normal"/>
        <w:spacing w:lineRule="auto" w:line="360"/>
        <w:jc w:val="both"/>
        <w:rPr>
          <w:ins w:id="168" w:author="www.PHILka.RU" w:date="2011-09-14T20:59:00Z"/>
        </w:rPr>
      </w:pPr>
      <w:ins w:id="166" w:author="www.PHILka.RU" w:date="2011-09-14T20:59:00Z">
        <w:r>
          <w:rPr/>
          <w:t xml:space="preserve">   </w:t>
        </w:r>
      </w:ins>
      <w:ins w:id="167" w:author="www.PHILka.RU" w:date="2011-09-14T20:59:00Z">
        <w:r>
          <w:rPr/>
          <w:t>Для осуществления принципа преемственности в учебнике изменена последовательность подачи материала, изучение языка строится по принципу расширяющейся спирали</w:t>
        </w:r>
      </w:ins>
    </w:p>
    <w:p>
      <w:pPr>
        <w:pStyle w:val="Normal"/>
        <w:spacing w:lineRule="auto" w:line="360"/>
        <w:jc w:val="both"/>
        <w:rPr>
          <w:ins w:id="171" w:author="www.PHILka.RU" w:date="2011-09-14T20:59:00Z"/>
        </w:rPr>
      </w:pPr>
      <w:ins w:id="169" w:author="www.PHILka.RU" w:date="2011-09-14T20:59:00Z">
        <w:r>
          <w:rPr/>
          <w:t xml:space="preserve">   </w:t>
        </w:r>
      </w:ins>
      <w:ins w:id="170" w:author="www.PHILka.RU" w:date="2011-09-14T20:59:00Z">
        <w:r>
          <w:rPr/>
          <w:t xml:space="preserve">Оформление учебника соответствует возрастным особенностям обучающихся,    помогая ученикам в постижении родного языка.  Доступность  материала обеспечена выделением теоретической информации, аппарат ориентировки учебника снабжён системой сигналов – символов (дополнительные задания и задания повышенной сложности); продумана наглядность: рисунки, схемы, таблицы, даны образцы записи, учебник снабжён  юмористическими рисунками – подсказками (стр. 22,). Текст учебника написан в особом стиле изложения – с помощью «устной речи в её письменной форме». С Помогают обучению самоинструкции - «Знаки препинания в простом и сложном предложении», «Правописание глаголов  с безударными личными окончаниями», «Правописание корней с чередующимися гласными», «Правописание приставок». </w:t>
        </w:r>
      </w:ins>
    </w:p>
    <w:p>
      <w:pPr>
        <w:pStyle w:val="Normal"/>
        <w:spacing w:lineRule="auto" w:line="360"/>
        <w:jc w:val="both"/>
        <w:rPr>
          <w:ins w:id="174" w:author="www.PHILka.RU" w:date="2011-09-14T20:59:00Z"/>
        </w:rPr>
      </w:pPr>
      <w:ins w:id="172" w:author="www.PHILka.RU" w:date="2011-09-14T20:59:00Z">
        <w:r>
          <w:rPr>
            <w:b/>
          </w:rPr>
          <w:t>5. 2.</w:t>
        </w:r>
      </w:ins>
      <w:ins w:id="173" w:author="www.PHILka.RU" w:date="2011-09-14T20:59:00Z">
        <w:r>
          <w:rPr/>
          <w:t xml:space="preserve"> В материалах учебника учтена ведущая деятельность, характерная для пятиклассников – общение (с учебником, с товарищами, с учителем). Особенностью является текстоцентрический подход к изучению русского языка – это учебные, познавательные и художественные тексты.  </w:t>
        </w:r>
      </w:ins>
    </w:p>
    <w:p>
      <w:pPr>
        <w:pStyle w:val="Normal"/>
        <w:spacing w:lineRule="auto" w:line="360"/>
        <w:jc w:val="both"/>
        <w:rPr>
          <w:ins w:id="177" w:author="www.PHILka.RU" w:date="2011-09-14T20:59:00Z"/>
        </w:rPr>
      </w:pPr>
      <w:ins w:id="175" w:author="www.PHILka.RU" w:date="2011-09-14T20:59:00Z">
        <w:r>
          <w:rPr>
            <w:b/>
          </w:rPr>
          <w:t>5. 3.</w:t>
        </w:r>
      </w:ins>
      <w:ins w:id="176" w:author="www.PHILka.RU" w:date="2011-09-14T20:59:00Z">
        <w:r>
          <w:rPr/>
          <w:t xml:space="preserve">Учебник предполагает использование разных форм организации обучения  (эксперимент, диалог, самостоятельная работа    и пр.) </w:t>
        </w:r>
      </w:ins>
    </w:p>
    <w:p>
      <w:pPr>
        <w:pStyle w:val="Normal"/>
        <w:spacing w:lineRule="auto" w:line="360"/>
        <w:jc w:val="both"/>
        <w:rPr>
          <w:ins w:id="180" w:author="www.PHILka.RU" w:date="2011-09-14T20:59:00Z"/>
        </w:rPr>
      </w:pPr>
      <w:ins w:id="178" w:author="www.PHILka.RU" w:date="2011-09-14T20:59:00Z">
        <w:r>
          <w:rPr>
            <w:b/>
          </w:rPr>
          <w:t>5. 4.</w:t>
        </w:r>
      </w:ins>
      <w:ins w:id="179" w:author="www.PHILka.RU" w:date="2011-09-14T20:59:00Z">
        <w:r>
          <w:rPr/>
          <w:t xml:space="preserve"> Содержание учебника обеспечивает  учёт индивидуальных особенностей и успешность продвижения пятиклассника, предусматривая, например,  обучение его самоорганизации, проверке и оценке своей самостоятельной работы   (например, по данным ответам).</w:t>
        </w:r>
      </w:ins>
    </w:p>
    <w:p>
      <w:pPr>
        <w:pStyle w:val="Normal"/>
        <w:spacing w:lineRule="auto" w:line="360"/>
        <w:jc w:val="both"/>
        <w:rPr>
          <w:ins w:id="183" w:author="www.PHILka.RU" w:date="2011-09-14T20:59:00Z"/>
        </w:rPr>
      </w:pPr>
      <w:ins w:id="181" w:author="www.PHILka.RU" w:date="2011-09-14T20:59:00Z">
        <w:r>
          <w:rPr>
            <w:b/>
          </w:rPr>
          <w:t xml:space="preserve">5. 5. </w:t>
        </w:r>
      </w:ins>
      <w:ins w:id="182" w:author="www.PHILka.RU" w:date="2011-09-14T20:59:00Z">
        <w:r>
          <w:rPr/>
          <w:t xml:space="preserve">Объёмы, компоновка и количество информации, характер наглядности в материалах учебника продуманы с точки зрения физиологии пятиклассника (выделяется основной и дополнительный материал, задания повышенной трудности, разъясняются условные обозначения).  Прекрасным подспорьем являются справочные материалы (« Ответы к заданиям и словарики»). </w:t>
        </w:r>
      </w:ins>
    </w:p>
    <w:p>
      <w:pPr>
        <w:pStyle w:val="Normal"/>
        <w:spacing w:lineRule="auto" w:line="360"/>
        <w:jc w:val="both"/>
        <w:rPr/>
      </w:pPr>
      <w:r>
        <w:rPr>
          <w:b/>
        </w:rPr>
        <w:t xml:space="preserve">5. 6. </w:t>
      </w:r>
      <w:r>
        <w:rPr/>
        <w:t xml:space="preserve">Гармоничны и оправданы для учеников 5 класса в структуре методического аппарата пропорции репродуктивных и развивающих заданий, а также обязательных и дополнительных материалов. В основу методической системы учебника положена идея синтеза языкового и речевого развития учащихся, усиление коммуникативного аспекта в изучении русского языка. </w:t>
      </w:r>
    </w:p>
    <w:p>
      <w:pPr>
        <w:pStyle w:val="Normal"/>
        <w:spacing w:lineRule="auto" w:line="360"/>
        <w:jc w:val="both"/>
        <w:rPr/>
      </w:pPr>
      <w:r>
        <w:rPr>
          <w:b/>
        </w:rPr>
        <w:t xml:space="preserve">5. 7. </w:t>
      </w:r>
      <w:r>
        <w:rPr/>
        <w:t xml:space="preserve">Подобранный учебный материал учитывает предполагаемый уровень личностного развития учащихся 5 класса, а также психологические новообразования и уровень развития абстрактного мышления для возможного адекватного восприятия. Авторы учебника ставят целью курса русского языка усвоение системы знаний о языке и речи, способов оперирования  ими и совершенствование на этой основе важнейших видов речевой деятельности . </w:t>
      </w:r>
    </w:p>
    <w:p>
      <w:pPr>
        <w:pStyle w:val="Normal"/>
        <w:spacing w:lineRule="auto" w:line="360"/>
        <w:jc w:val="both"/>
        <w:rPr/>
      </w:pPr>
      <w:r>
        <w:rPr>
          <w:b/>
        </w:rPr>
        <w:t xml:space="preserve">6. Пояснительная записка соответствует </w:t>
      </w:r>
      <w:r>
        <w:rPr/>
        <w:t>реализованным в учебнике целям, а также содержанию и технологии обучения.</w:t>
      </w:r>
    </w:p>
    <w:p>
      <w:pPr>
        <w:pStyle w:val="Normal"/>
        <w:spacing w:lineRule="auto" w:line="360"/>
        <w:jc w:val="both"/>
        <w:rPr/>
      </w:pPr>
      <w:r>
        <w:rPr>
          <w:b/>
        </w:rPr>
        <w:t>7. Учебник принадлежит к завершённой предметной линии</w:t>
      </w:r>
      <w:r>
        <w:rPr/>
        <w:t>.</w:t>
      </w:r>
    </w:p>
    <w:p>
      <w:pPr>
        <w:pStyle w:val="Normal"/>
        <w:spacing w:lineRule="auto" w:line="360"/>
        <w:jc w:val="both"/>
        <w:rPr>
          <w:b/>
          <w:b/>
        </w:rPr>
      </w:pPr>
      <w:r>
        <w:rPr>
          <w:b/>
        </w:rPr>
        <w:t>8.Общий вывод об оценке рассматриваемого материала.</w:t>
      </w:r>
    </w:p>
    <w:p>
      <w:pPr>
        <w:pStyle w:val="Normal"/>
        <w:spacing w:lineRule="auto" w:line="360"/>
        <w:jc w:val="both"/>
        <w:rPr/>
      </w:pPr>
      <w:r>
        <w:rPr/>
        <w:t xml:space="preserve">   </w:t>
      </w:r>
      <w:r>
        <w:rPr/>
        <w:t>-Содержание учебника соответствует федеральному государственному образовательному стандарту (5 класс). Ученики приобретают опыт использования речевых средств  в речевой практике при создании устных и письменных высказываний.</w:t>
      </w:r>
    </w:p>
    <w:p>
      <w:pPr>
        <w:pStyle w:val="Normal"/>
        <w:spacing w:lineRule="auto" w:line="360"/>
        <w:jc w:val="both"/>
        <w:rPr/>
      </w:pPr>
      <w:r>
        <w:rPr/>
        <w:t xml:space="preserve">   </w:t>
      </w:r>
      <w:r>
        <w:rPr/>
        <w:t>-Содержание учебника соответствует возрастным и психологическим особенностям обучающихся.</w:t>
      </w:r>
    </w:p>
    <w:p>
      <w:pPr>
        <w:pStyle w:val="Normal"/>
        <w:spacing w:lineRule="auto" w:line="360"/>
        <w:jc w:val="both"/>
        <w:rPr/>
      </w:pPr>
      <w:r>
        <w:rPr/>
        <w:t xml:space="preserve">   </w:t>
      </w:r>
      <w:r>
        <w:rPr/>
        <w:t>-Учебник принадлежит к завершённой предметной линии учебников.</w:t>
      </w:r>
    </w:p>
    <w:p>
      <w:pPr>
        <w:pStyle w:val="Normal"/>
        <w:spacing w:lineRule="auto" w:line="360"/>
        <w:jc w:val="both"/>
        <w:rPr/>
      </w:pPr>
      <w:r>
        <w:rPr/>
        <w:t xml:space="preserve">                                                         </w:t>
      </w:r>
    </w:p>
    <w:p>
      <w:pPr>
        <w:pStyle w:val="Normal"/>
        <w:spacing w:lineRule="auto" w:line="360"/>
        <w:jc w:val="both"/>
        <w:rPr/>
      </w:pPr>
      <w:r>
        <w:rPr>
          <w:b/>
        </w:rPr>
        <w:t>Рецензент:</w:t>
      </w:r>
      <w:r>
        <w:rPr/>
        <w:t xml:space="preserve"> Перепёлкина Наталья Александровна, кандидат педагогических наук, учитель высшей категории  школы  № 75 г. Черноголовка Московской области.</w:t>
      </w:r>
    </w:p>
    <w:p>
      <w:pPr>
        <w:pStyle w:val="Normal"/>
        <w:spacing w:lineRule="auto" w:line="360"/>
        <w:jc w:val="both"/>
        <w:rPr>
          <w:b/>
          <w:b/>
        </w:rPr>
      </w:pPr>
      <w:r>
        <w:rPr>
          <w:b/>
          <w:lang w:val="en-US"/>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                </w:t>
      </w:r>
      <w:r>
        <w:rPr>
          <w:b/>
          <w:lang w:val="en-US"/>
        </w:rPr>
        <w:t xml:space="preserve"> </w:t>
      </w:r>
      <w:r>
        <w:rPr>
          <w:b/>
          <w:sz w:val="28"/>
          <w:szCs w:val="28"/>
        </w:rPr>
        <w:t>Заключение  Российской  Академии  Образования</w:t>
      </w:r>
    </w:p>
    <w:p>
      <w:pPr>
        <w:pStyle w:val="Normal"/>
        <w:jc w:val="center"/>
        <w:rPr/>
      </w:pPr>
      <w:r>
        <w:rPr>
          <w:b/>
        </w:rPr>
        <w:t xml:space="preserve">на учебник «Русский язык»  6 класс: </w:t>
      </w:r>
      <w:r>
        <w:rPr/>
        <w:t>Учебник для образовательных учреждений, Москва, 2011 г.; в 2 - х частях, 430стр.;</w:t>
      </w:r>
    </w:p>
    <w:p>
      <w:pPr>
        <w:pStyle w:val="Normal"/>
        <w:jc w:val="center"/>
        <w:rPr/>
      </w:pPr>
      <w:r>
        <w:rPr>
          <w:b/>
        </w:rPr>
        <w:t xml:space="preserve">под редакцией </w:t>
      </w:r>
      <w:r>
        <w:rPr/>
        <w:t>Г.Г. Граник;</w:t>
      </w:r>
    </w:p>
    <w:p>
      <w:pPr>
        <w:pStyle w:val="Normal"/>
        <w:jc w:val="center"/>
        <w:rPr/>
      </w:pPr>
      <w:r>
        <w:rPr>
          <w:b/>
        </w:rPr>
        <w:t>авторский коллектив:</w:t>
      </w:r>
      <w:r>
        <w:rPr/>
        <w:t xml:space="preserve"> Г.Г. Граник, С.Н. Бондаренко, Н.А. Борисенко, Г.Н. Владимирская;</w:t>
      </w:r>
    </w:p>
    <w:p>
      <w:pPr>
        <w:pStyle w:val="Normal"/>
        <w:jc w:val="center"/>
        <w:rPr/>
      </w:pPr>
      <w:r>
        <w:rPr>
          <w:b/>
        </w:rPr>
        <w:t xml:space="preserve">издательство - </w:t>
      </w:r>
      <w:r>
        <w:rPr/>
        <w:t xml:space="preserve"> Мнемозина.</w:t>
      </w:r>
    </w:p>
    <w:p>
      <w:pPr>
        <w:pStyle w:val="Normal"/>
        <w:spacing w:lineRule="auto" w:line="360"/>
        <w:jc w:val="both"/>
        <w:rPr/>
      </w:pPr>
      <w:r>
        <w:rPr/>
      </w:r>
    </w:p>
    <w:p>
      <w:pPr>
        <w:pStyle w:val="Normal"/>
        <w:spacing w:lineRule="auto" w:line="360"/>
        <w:jc w:val="both"/>
        <w:rPr/>
      </w:pPr>
      <w:r>
        <w:rPr/>
        <w:t xml:space="preserve">   </w:t>
      </w:r>
      <w:r>
        <w:rPr/>
        <w:t xml:space="preserve">В Российской Академии образования рассмотрен учебник </w:t>
      </w:r>
      <w:r>
        <w:rPr>
          <w:b/>
        </w:rPr>
        <w:t xml:space="preserve">Русский язык </w:t>
      </w:r>
      <w:r>
        <w:rPr/>
        <w:t xml:space="preserve"> под редакцией Г.Г. Граник, предназначенный для  класса  общеобразовательной школы.</w:t>
      </w:r>
    </w:p>
    <w:p>
      <w:pPr>
        <w:pStyle w:val="Normal"/>
        <w:spacing w:lineRule="auto" w:line="360"/>
        <w:jc w:val="both"/>
        <w:rPr/>
      </w:pPr>
      <w:r>
        <w:rPr/>
        <w:t xml:space="preserve">   </w:t>
      </w:r>
      <w:r>
        <w:rPr/>
        <w:t>По результатам проведённой экспертизы сделаны следующие выводы.</w:t>
      </w:r>
    </w:p>
    <w:p>
      <w:pPr>
        <w:pStyle w:val="Normal"/>
        <w:spacing w:lineRule="auto" w:line="360"/>
        <w:jc w:val="both"/>
        <w:rPr/>
      </w:pPr>
      <w:r>
        <w:rPr>
          <w:b/>
        </w:rPr>
        <w:t>1.</w:t>
      </w:r>
      <w:r>
        <w:rPr/>
        <w:t xml:space="preserve">                 </w:t>
      </w:r>
      <w:r>
        <w:rPr>
          <w:b/>
        </w:rPr>
        <w:t>Общая характеристика учебника.</w:t>
      </w:r>
    </w:p>
    <w:p>
      <w:pPr>
        <w:pStyle w:val="Normal"/>
        <w:spacing w:lineRule="auto" w:line="360"/>
        <w:jc w:val="both"/>
        <w:rPr/>
      </w:pPr>
      <w:r>
        <w:rPr/>
        <w:t xml:space="preserve">   </w:t>
      </w:r>
      <w:r>
        <w:rPr/>
        <w:t>Для проведения экспертизы представлен оригинал – макет учебника русского языка для 6 класса из двух частей (из серии учебников, завершающих предметную линию учебников), сопроводительное письмо  и пояснительная записка к данной линии учебников.</w:t>
      </w:r>
    </w:p>
    <w:p>
      <w:pPr>
        <w:pStyle w:val="Normal"/>
        <w:spacing w:lineRule="auto" w:line="360"/>
        <w:jc w:val="both"/>
        <w:rPr/>
      </w:pPr>
      <w:r>
        <w:rPr/>
        <w:t xml:space="preserve">   </w:t>
      </w:r>
      <w:r>
        <w:rPr/>
        <w:t>Представленное издание является учебником: оно содержит систематическое изложение содержания предмета русский язык.</w:t>
      </w:r>
    </w:p>
    <w:p>
      <w:pPr>
        <w:pStyle w:val="Normal"/>
        <w:spacing w:lineRule="auto" w:line="360"/>
        <w:jc w:val="both"/>
        <w:rPr/>
      </w:pPr>
      <w:r>
        <w:rPr>
          <w:b/>
        </w:rPr>
        <w:t>2.</w:t>
      </w:r>
      <w:r>
        <w:rPr/>
        <w:t xml:space="preserve">                 </w:t>
      </w:r>
      <w:r>
        <w:rPr>
          <w:b/>
        </w:rPr>
        <w:t>Оценка по критериям с  комментариями.</w:t>
      </w:r>
    </w:p>
    <w:p>
      <w:pPr>
        <w:pStyle w:val="Normal"/>
        <w:spacing w:lineRule="auto" w:line="360"/>
        <w:jc w:val="both"/>
        <w:rPr>
          <w:b/>
          <w:b/>
        </w:rPr>
      </w:pPr>
      <w:r>
        <w:rPr>
          <w:b/>
        </w:rPr>
        <w:t xml:space="preserve">    </w:t>
      </w:r>
      <w:r>
        <w:rPr>
          <w:b/>
        </w:rPr>
        <w:t>Содержание учебника соответствует федеральному государственному образовательному стандарту  общего образования второй ступени.</w:t>
      </w:r>
    </w:p>
    <w:p>
      <w:pPr>
        <w:pStyle w:val="Normal"/>
        <w:spacing w:lineRule="auto" w:line="360"/>
        <w:jc w:val="both"/>
        <w:rPr/>
      </w:pPr>
      <w:r>
        <w:rPr>
          <w:b/>
        </w:rPr>
        <w:t xml:space="preserve">  </w:t>
      </w:r>
      <w:r>
        <w:rPr/>
        <w:t xml:space="preserve"> </w:t>
      </w:r>
      <w:r>
        <w:rPr>
          <w:b/>
        </w:rPr>
        <w:t xml:space="preserve">Учебник обеспечивает возможность формирования предметных и универсальных способов действий, а также опорной системы знаний, </w:t>
      </w:r>
      <w:r>
        <w:rPr/>
        <w:t>специфических для русского языка  и обеспечивающих возможность продолжения образования в третьей ступени.</w:t>
      </w:r>
    </w:p>
    <w:p>
      <w:pPr>
        <w:pStyle w:val="Normal"/>
        <w:spacing w:lineRule="auto" w:line="360"/>
        <w:jc w:val="both"/>
        <w:rPr/>
      </w:pPr>
      <w:r>
        <w:rPr>
          <w:b/>
        </w:rPr>
        <w:t xml:space="preserve"> </w:t>
      </w:r>
      <w:r>
        <w:rPr>
          <w:b/>
        </w:rPr>
        <w:t>2.1</w:t>
      </w:r>
      <w:r>
        <w:rPr/>
        <w:t>. Содержание учебника  и специальные задания в нём  направлены на формирование языка науки данной предметной области (фразеологизмы, сравнение, метафора, олицетворение и др.)  и совершенствование видов речевой деятельности (аудирования, смыслового  чтения специфических текстов данного предметного содержания –  § 1 «Фонемы, фонемные правила…»), обеспечивающих эффективное овладение разными учебными предметами (рубрика «В копилку слов» - стр.5). Курс нацелен на формирование универсальных учебных действий (раздел «Почтительное внимание к слову», стр.157, «Учимся сравнивать», стр.208).</w:t>
      </w:r>
    </w:p>
    <w:p>
      <w:pPr>
        <w:pStyle w:val="Normal"/>
        <w:spacing w:lineRule="auto" w:line="360"/>
        <w:jc w:val="both"/>
        <w:rPr/>
      </w:pPr>
      <w:r>
        <w:rPr>
          <w:b/>
        </w:rPr>
        <w:t xml:space="preserve"> </w:t>
      </w:r>
      <w:r>
        <w:rPr>
          <w:b/>
        </w:rPr>
        <w:t>2.2.</w:t>
      </w:r>
      <w:r>
        <w:rPr/>
        <w:t xml:space="preserve">  Задания учебника  направлены на освоение обучающимися  видов деятельности по получению (§ 2, упр.3), преобразованию (упр.16 – записать слова в транскрипции) и применению (стр. 27)  новых знаний в учебных, учебно – проектных  (упр. 439) и  социально  – проектных ситуациях.   В первой части содержится повторение материала 5-го класса, а также словообразование, лексическое значение слова, фразеология и средства художественной выразительности. Во второй части учебника 2 раздела: глагол, существительное, прилагательное, местоимение и числительное как часть речи – первый раздел; интонационные средства, синтаксис –  второй раздел. «Ответы к заданиям и словарики» изданы как приложение. </w:t>
      </w:r>
    </w:p>
    <w:p>
      <w:pPr>
        <w:pStyle w:val="Normal"/>
        <w:spacing w:lineRule="auto" w:line="360"/>
        <w:jc w:val="both"/>
        <w:rPr/>
      </w:pPr>
      <w:r>
        <w:rPr>
          <w:b/>
        </w:rPr>
        <w:t>2.3.</w:t>
      </w:r>
      <w:r>
        <w:rPr/>
        <w:t xml:space="preserve"> Содержание и методика обучения  направлены на  формирование  научного типа мышления (темы - словообразование и правописание, лексическое значение слова), научных представлений о ключевых теориях (психолого – дидактический подход при изучении частей речи – существительных, прилагательных и глаголов), типах и видах отношений (стр. 91 «Такие разные суффиксы», § 7 «Этимология на службе орфографии»),  владение научной терминологией (средства художественной выразительности, фразеологизмы), ключевыми понятиями (словосочетания, виды связи, обобщающие слова), методами и приёмами (обучение приёмам работы с книгой, создание условий для непроизвольного и произвольного запоминания учебного материала; обучение написанию изложения – миниатюры – упр. 122).  Особое внимание уделяется формированию и совершенствованию основных видов компетенций: языковой, лингвистической, коммуникативной и культуроведческой (стр. 69 «Любопытные истории», упр. 162 о книгопечатании на Руси, упр. 192 о М.Сервантесе, упр. 236, 280 – о древнерусской одежде, языке, О.Генри, упр. 365 – о Пизанской башне). Много заданий: выучить наизусть.</w:t>
      </w:r>
    </w:p>
    <w:p>
      <w:pPr>
        <w:pStyle w:val="Normal"/>
        <w:spacing w:lineRule="auto" w:line="360"/>
        <w:jc w:val="both"/>
        <w:rPr>
          <w:b/>
          <w:b/>
        </w:rPr>
      </w:pPr>
      <w:r>
        <w:rPr>
          <w:b/>
        </w:rPr>
        <w:t xml:space="preserve"> </w:t>
      </w:r>
      <w:r>
        <w:rPr>
          <w:b/>
        </w:rPr>
        <w:t>3.  Учебник предоставляет возможность достижения метапредметных результатов обучения.</w:t>
      </w:r>
    </w:p>
    <w:p>
      <w:pPr>
        <w:pStyle w:val="Normal"/>
        <w:spacing w:lineRule="auto" w:line="360"/>
        <w:jc w:val="both"/>
        <w:rPr/>
      </w:pPr>
      <w:r>
        <w:rPr>
          <w:b/>
        </w:rPr>
        <w:t>3.1</w:t>
      </w:r>
      <w:r>
        <w:rPr/>
        <w:t>. Работа по учебнику помогает развитию универсальных учебных действий шестиклассников (рубрики: «Учимся понимать художественный текст», «Творческое задание», «Поработайте над культурой речи», стр. 18 – работа со словарями, «Учимся составлять таблицы и самоинструкции» - стр.3, 2 часть и др.) Система предъявления заданий  отражает направленность курса  на усвоение не только предметных, но и метапредметных результатов обучения:</w:t>
      </w:r>
    </w:p>
    <w:p>
      <w:pPr>
        <w:pStyle w:val="Normal"/>
        <w:spacing w:lineRule="auto" w:line="360"/>
        <w:jc w:val="both"/>
        <w:rPr/>
      </w:pPr>
      <w:r>
        <w:rPr/>
        <w:t>- умения планировать и оценивать свою работу (специальная рубрика после изучения каждого раздела  «Проверьте свои знания» - стр. 26, рубрика «Оцените свои знания»).  Регулятивные умения последовательно формируются  с помощью системы ответов – ключей «Проверьте себя по ответу», проектных заданий (упр.105 - проект по словарю В.Даля, упр. 252, § 64 «Что с чем нельзя путать»).</w:t>
      </w:r>
    </w:p>
    <w:p>
      <w:pPr>
        <w:pStyle w:val="Normal"/>
        <w:spacing w:lineRule="auto" w:line="360"/>
        <w:jc w:val="both"/>
        <w:rPr/>
      </w:pPr>
      <w:r>
        <w:rPr/>
        <w:t>-умение пользоваться информацией в разном виде (приём самоинструкции осуществляется систематически – стр. 137, таблицы – стр. 87, 92, рубрики «Найдите информацию в Интернете»;  «Значение слов раскрывается  в «Толковом словарике»);</w:t>
      </w:r>
    </w:p>
    <w:p>
      <w:pPr>
        <w:pStyle w:val="Normal"/>
        <w:spacing w:lineRule="auto" w:line="360"/>
        <w:jc w:val="both"/>
        <w:rPr/>
      </w:pPr>
      <w:r>
        <w:rPr/>
        <w:t>- умение представлять информацию в разных формах  (упр. 33: «Пофантазируйте! Продолжите эту историю»; упр.52 – переписать рассказ, чтобы всё стало правильно по смыслу, упр. 76 – «Опишите свой характер», § 54 –морфологический разбор), с помощью компьютерных технологий;</w:t>
      </w:r>
    </w:p>
    <w:p>
      <w:pPr>
        <w:pStyle w:val="Normal"/>
        <w:spacing w:lineRule="auto" w:line="360"/>
        <w:jc w:val="both"/>
        <w:rPr/>
      </w:pPr>
      <w:r>
        <w:rPr/>
        <w:t>- умение анализировать и структурировать информацию (самоинструкции – стр. 122, 137).</w:t>
      </w:r>
    </w:p>
    <w:p>
      <w:pPr>
        <w:pStyle w:val="Normal"/>
        <w:spacing w:lineRule="auto" w:line="360"/>
        <w:jc w:val="both"/>
        <w:rPr/>
      </w:pPr>
      <w:r>
        <w:rPr/>
        <w:t xml:space="preserve">   </w:t>
      </w:r>
      <w:r>
        <w:rPr/>
        <w:t>Задания учебника направлены на освоение обучающимися межпредметных понятий  и универсальных учебных действий (регулятивных, познавательных, коммуникативных): упр. 54: «Посмотрите в «Толковом словарике»…, стр.58: «Проверьте себя по «Школьному словарю…» Такие задания отмечены пиктограммой «Обращаемся к другим наукам и предметам»; ведущие связи - с предметом «Литература» (тексты А. Аверченко, Г. Лорки, В. Бианки, Э. Мошковской, К Чуковского, А. Толстого, Е. Носова, Э Успенского, В. Берестова, Л. Кассиля, Д. Свифта, Ф. Рабле; притча – упр. 125, , сказка – упр. 126, Гоголь «Майская ночь», А. Кушнер, Ю. Мориц).</w:t>
      </w:r>
    </w:p>
    <w:p>
      <w:pPr>
        <w:pStyle w:val="Normal"/>
        <w:spacing w:lineRule="auto" w:line="360"/>
        <w:jc w:val="both"/>
        <w:rPr/>
      </w:pPr>
      <w:r>
        <w:rPr/>
        <w:t xml:space="preserve">   </w:t>
      </w:r>
      <w:r>
        <w:rPr/>
        <w:t>Последовательно осуществляется связь с историей (упр. 189, 216, упр. 352 – о курантах, упр. 435 – легенды о богах и героях, упр. 450, 451, упр. 495 о Фениксе, устаревшие слова), биологией (упр.3, 12),  психологией (задания «Включите воображение», «Как развивать орфографическую зоркость»),  с астрономией – упр. 79, 500, с мифологией – упр.117, с музыкой (упр.312), с географией (упр. 325, 367 - об Атлантиде), с математикой – стр. 72 – о слове «миллион», упр.384 о единицах  длины.</w:t>
      </w:r>
    </w:p>
    <w:p>
      <w:pPr>
        <w:pStyle w:val="Normal"/>
        <w:spacing w:lineRule="auto" w:line="360"/>
        <w:jc w:val="both"/>
        <w:rPr/>
      </w:pPr>
      <w:r>
        <w:rPr/>
        <w:t xml:space="preserve">   </w:t>
      </w:r>
      <w:r>
        <w:rPr/>
        <w:t xml:space="preserve">Упражнения учебного пособия направлены на развитие способностей, их использования в учебной (упр. 381 – диктант, упр. 440 - изложение), познавательной и социальной практике (упр. § 15 «Дети создают слова», упр.354 – об умении писать расписку, отсылка к Интернету о написании любого документа, упр.373 - «Поработайте редактором», упр.382 – задание написать открытку к празднику). </w:t>
      </w:r>
    </w:p>
    <w:p>
      <w:pPr>
        <w:pStyle w:val="Normal"/>
        <w:spacing w:lineRule="auto" w:line="360"/>
        <w:jc w:val="both"/>
        <w:rPr/>
      </w:pPr>
      <w:r>
        <w:rPr/>
        <w:t xml:space="preserve"> </w:t>
      </w:r>
      <w:r>
        <w:rPr>
          <w:b/>
        </w:rPr>
        <w:t>3.2</w:t>
      </w:r>
      <w:r>
        <w:rPr/>
        <w:t xml:space="preserve">. Учебник содержит задания, направленные на формирование и развитие умений определять понятия, создавать обобщения, устанавливать аналогии, классифицировать (упр. 9), устанавливать причинно – следственные связи (задание «Закончите предложения» - стр. 28 2 часть), строить логическое рассуждение, умозаключение  и делать выводы (стр. 29: «Выполните задания»). Этому способствует проведение разнообразных видов языкового анализа (стр. 430 - сделать графический  разбор предложения). Ученик приобретает способность осуществлять разные виды деятельности и самостоятельно получать новые знания (стр.146 - дан порядок разбора), применяя их в учебной  работе. Учебный текст часто начинается с создания проблемной ситуации (§ 77 «Внимание! Объявляется розыск одного – единственного местоимения…»). </w:t>
      </w:r>
    </w:p>
    <w:p>
      <w:pPr>
        <w:pStyle w:val="Normal"/>
        <w:spacing w:lineRule="auto" w:line="360"/>
        <w:jc w:val="both"/>
        <w:rPr/>
      </w:pPr>
      <w:r>
        <w:rPr>
          <w:b/>
        </w:rPr>
        <w:t xml:space="preserve"> </w:t>
      </w:r>
      <w:r>
        <w:rPr>
          <w:b/>
        </w:rPr>
        <w:t xml:space="preserve">3. 3. </w:t>
      </w:r>
      <w:r>
        <w:rPr/>
        <w:t xml:space="preserve">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 (формулировка заданий предполагает совместную деятельность: «Работайте вдвоём» - упр. 41, 85, 178, 180, действует рубрика «Работайте вдвоём, в паре»). Особое место уделяется на уроках формированию коммуникативных универсальных учебных действий  с использований форм  коллективно – распределённой деятельности - проектная деятельность (упр. 300). Это помогает сформировать свою точку зрения, аргументировать её, развивать чувство товарищества (упр.390 «Письмо», упр.494 о рыцарстве, стихи А. Кешокова «Мне больно, мальчики»). </w:t>
      </w:r>
    </w:p>
    <w:p>
      <w:pPr>
        <w:pStyle w:val="Normal"/>
        <w:spacing w:lineRule="auto" w:line="360"/>
        <w:jc w:val="both"/>
        <w:rPr/>
      </w:pPr>
      <w:r>
        <w:rPr>
          <w:b/>
        </w:rPr>
        <w:t>3. 4.</w:t>
      </w:r>
      <w:r>
        <w:rPr/>
        <w:t xml:space="preserve"> Обучение направлено  на развитие умения осознанно использовать речевые средства  в соответствии с задачей коммуникации для выражения своих чувств, мыслей и потребностей (упр. 392 – «сочините текст…»).  Три группы  понятий составляют в учебнике теоретическую основу обучения связной речи: текст, стили речи, типы речи. Шестикласснику предложены  различные виды речевой деятельности: смысловое  чтение, восприятие и анализ высказывания, его воспроизведение, а также совершенствование и развитие интуиции  (стр. 208 «Учимся сравнивать», упр. 296: «Соберите рассыпавшееся предложение»). </w:t>
      </w:r>
    </w:p>
    <w:p>
      <w:pPr>
        <w:pStyle w:val="Normal"/>
        <w:spacing w:lineRule="auto" w:line="360"/>
        <w:jc w:val="both"/>
        <w:rPr/>
      </w:pPr>
      <w:r>
        <w:rPr>
          <w:b/>
        </w:rPr>
        <w:t xml:space="preserve"> </w:t>
      </w:r>
      <w:r>
        <w:rPr>
          <w:b/>
        </w:rPr>
        <w:t xml:space="preserve">3. 5. </w:t>
      </w:r>
      <w:r>
        <w:rPr/>
        <w:t xml:space="preserve">Содержание и методика обучения по данному учебнику направлены на формирование и развитие компетентности в области использования информационно – коммуникационных технологий (ИКТ – компетенции) в процесс изучения русского языка в школе.  Учебник содержит ссылки на электронные образовательные ресурсы (более 15 ссылок). При работе с интернет – ресурсами предлагается работа с электронными словарями, использование информации о лингвистах и лингвистике, дополнительный тренинг по правописанию, знакомство с книгами и писателями, с сайтами общекультурного содержания (стр. 16  – систематически даются рекомендации книг, отрывки из которых предложены  для работы). Учебник даёт возможность учащимся в течение года выполнить 5 – 6 небольших проектов (упр. 151 - создать таблицу). </w:t>
      </w:r>
    </w:p>
    <w:p>
      <w:pPr>
        <w:pStyle w:val="Normal"/>
        <w:spacing w:lineRule="auto" w:line="360"/>
        <w:jc w:val="both"/>
        <w:rPr/>
      </w:pPr>
      <w:r>
        <w:rPr>
          <w:b/>
        </w:rPr>
        <w:t xml:space="preserve"> </w:t>
      </w:r>
      <w:r>
        <w:rPr>
          <w:b/>
        </w:rPr>
        <w:t xml:space="preserve">3. 6. </w:t>
      </w:r>
      <w:r>
        <w:rPr/>
        <w:t>Учебник формирует экологическое мышление обучающихся через тексты о природе и Родине (упр. 22 об оляпке, упр.57 об осени, упр.60 – о кашалоте, упр.78, упр. 81 «Цвета цветов», упр. 84, 88, 89, 166, 107 – о птицах, упр. 118 – о дельфинах, упр. 122 о весне, 191).</w:t>
      </w:r>
    </w:p>
    <w:p>
      <w:pPr>
        <w:pStyle w:val="Normal"/>
        <w:spacing w:lineRule="auto" w:line="360"/>
        <w:jc w:val="both"/>
        <w:rPr/>
      </w:pPr>
      <w:r>
        <w:rPr>
          <w:b/>
        </w:rPr>
        <w:t>4.</w:t>
      </w:r>
      <w:r>
        <w:rPr/>
        <w:t xml:space="preserve"> </w:t>
      </w:r>
      <w:r>
        <w:rPr>
          <w:b/>
        </w:rPr>
        <w:t>Возможность достижения личностных результатов обучения.</w:t>
      </w:r>
    </w:p>
    <w:p>
      <w:pPr>
        <w:pStyle w:val="Normal"/>
        <w:spacing w:lineRule="auto" w:line="360"/>
        <w:jc w:val="both"/>
        <w:rPr/>
      </w:pPr>
      <w:r>
        <w:rPr>
          <w:b/>
        </w:rPr>
        <w:t xml:space="preserve"> </w:t>
      </w:r>
      <w:r>
        <w:rPr>
          <w:b/>
        </w:rPr>
        <w:t>4. 1</w:t>
      </w:r>
      <w:r>
        <w:rPr/>
        <w:t xml:space="preserve">. ФГОС предусматривает достижение личностных результатов обучения. С этим связана направленность учебника на формирование ответственности шестиклассников, способности к самообразованию, к проявлению самостоятельности в процессе обучения, к потребности обращаться к словарно – справочной литературе (словари учебника, В. Даля, З. А. Потихи, М. Т. Баранова и других авторов, интернет – справочникам, действует рубрика «Материал повышенной сложности», «NВ - Обратите внимание»). </w:t>
      </w:r>
    </w:p>
    <w:p>
      <w:pPr>
        <w:pStyle w:val="Normal"/>
        <w:spacing w:lineRule="auto" w:line="360"/>
        <w:jc w:val="both"/>
        <w:rPr/>
      </w:pPr>
      <w:r>
        <w:rPr/>
        <w:t xml:space="preserve">   </w:t>
      </w:r>
      <w:r>
        <w:rPr/>
        <w:t xml:space="preserve">В учебнике представлено содержание, формирующее социальную роль учащегося: оно требует самооценки шестиклассника, повышает его ответственность и самостоятельность. С первых уроков 6 класса учебник помогает ученикам подготовиться к экзаменам по русскому языку – ГИА и ЕГЭ (Стр. 29 – рассказ о Л.В.Щербе, Г.О. Винокуре – стр. 51 притчи – упр.8, упр. 328 по орфоэпии, обращение к порталу «Культура письменной речи» - стр.328, тема «Фразеологизмы» и т.д.). В формате будущего экзамена предлагается рубрика «Выполните задания» - стр.27 – 28, 89, 105, 129 и др.  </w:t>
      </w:r>
    </w:p>
    <w:p>
      <w:pPr>
        <w:pStyle w:val="Normal"/>
        <w:spacing w:lineRule="auto" w:line="360"/>
        <w:jc w:val="both"/>
        <w:rPr/>
      </w:pPr>
      <w:r>
        <w:rPr/>
        <w:t xml:space="preserve">   </w:t>
      </w:r>
      <w:r>
        <w:rPr/>
        <w:t xml:space="preserve">Работа по учебнику способствует реализации деятельностного подхода: параграфы строятся так, чтобы учащиеся самостоятельно извлекали знания из учебного текста. </w:t>
      </w:r>
    </w:p>
    <w:p>
      <w:pPr>
        <w:pStyle w:val="Normal"/>
        <w:spacing w:lineRule="auto" w:line="360"/>
        <w:jc w:val="both"/>
        <w:rPr/>
      </w:pPr>
      <w:r>
        <w:rPr/>
        <w:t xml:space="preserve">  </w:t>
      </w:r>
      <w:r>
        <w:rPr/>
        <w:t>С помощью художественных текстов, написанных современными писателями  Р. Коваленко,  Т. Крюковой, решается проблема нравственности. Текст учебника содержит обращение к личному опыту учащихся, способствует установлению связей изучаемого материала с жизнью (упр. 407: »Какая мудрость заложена в этой сказке?»).</w:t>
      </w:r>
    </w:p>
    <w:p>
      <w:pPr>
        <w:pStyle w:val="Normal"/>
        <w:spacing w:lineRule="auto" w:line="360"/>
        <w:jc w:val="both"/>
        <w:rPr/>
      </w:pPr>
      <w:r>
        <w:rPr>
          <w:b/>
        </w:rPr>
        <w:t xml:space="preserve"> </w:t>
      </w:r>
      <w:r>
        <w:rPr>
          <w:b/>
        </w:rPr>
        <w:t>4. 2</w:t>
      </w:r>
      <w:r>
        <w:rPr/>
        <w:t>. Содержание и методика обучения направлены на формирование готовности и способности шестиклассников к саморазвитию и личностному самоопределению, способствуют выработке способности к самооценке, развитию познавательных интересов; направлены на всестороннее развитие личности шестиклассника средствами русского языка: развивают мышление и речь, эмоционально – волевую сферу, логическое мышление (предложены темы для сочинения – рассуждения;  учебник  знакомит учащихся со списком познавательных книг для самостоятельного чтения).</w:t>
      </w:r>
    </w:p>
    <w:p>
      <w:pPr>
        <w:pStyle w:val="Normal"/>
        <w:spacing w:lineRule="auto" w:line="360"/>
        <w:jc w:val="both"/>
        <w:rPr/>
      </w:pPr>
      <w:r>
        <w:rPr>
          <w:b/>
        </w:rPr>
        <w:t>4. 3.</w:t>
      </w:r>
      <w:r>
        <w:rPr/>
        <w:t xml:space="preserve">  Обучение по данному учебнику способствует формированию и развитию системы значимых социальных и межличностных отношений, ценностно – смысловых установок, отражающих личностные и гражданские позиции в их деятельности.    </w:t>
      </w:r>
    </w:p>
    <w:p>
      <w:pPr>
        <w:pStyle w:val="Normal"/>
        <w:spacing w:lineRule="auto" w:line="360"/>
        <w:jc w:val="both"/>
        <w:rPr/>
      </w:pPr>
      <w:r>
        <w:rPr>
          <w:b/>
        </w:rPr>
        <w:t xml:space="preserve"> </w:t>
      </w:r>
      <w:r>
        <w:rPr>
          <w:b/>
        </w:rPr>
        <w:t>4. 4.</w:t>
      </w:r>
      <w:r>
        <w:rPr/>
        <w:t xml:space="preserve"> Содержание учебника позволяет формировать социальные компетенции  способность ставить цели и строить жизненные планы, способность к осознанию российской идентичности в поликультурном социуме. Это способствует формированию у щнстиклассников культуроведческой компетенции, с помощью  сведений об истории языка, этимологии,  о русских учёных – лингвистах (упр. 239 - отрывок из летописи, С. Есенин - «В хате», стр. 44 - текст «Невод», упр.338 – о числах, § 73 «Старинные меры длины и веса», стр. 199 - о появлении чая на Руси). Всё это способствует выработке ценностных ориентаций и  воспитанию любви к русскому языку и  литературе (упр.322 - В. Астафьев, упр. 326 о валдайских колокольчиках).</w:t>
      </w:r>
    </w:p>
    <w:p>
      <w:pPr>
        <w:pStyle w:val="Normal"/>
        <w:spacing w:lineRule="auto" w:line="360"/>
        <w:jc w:val="both"/>
        <w:rPr/>
      </w:pPr>
      <w:r>
        <w:rPr>
          <w:b/>
        </w:rPr>
        <w:t xml:space="preserve">  </w:t>
      </w:r>
      <w:r>
        <w:rPr>
          <w:b/>
        </w:rPr>
        <w:t xml:space="preserve">4. 5. </w:t>
      </w:r>
      <w:r>
        <w:rPr/>
        <w:t>Учебник содержит большой воспитательный потенциал, обладает социально – гуманитарной направленностью, что способствует утверждению ценностей гражданского общества, становлению личности ученика, его успешной социализации (упр.209, 214 –текст М. Пришвина, упр.320,321 – С. Есенин).</w:t>
      </w:r>
    </w:p>
    <w:p>
      <w:pPr>
        <w:pStyle w:val="Normal"/>
        <w:spacing w:lineRule="auto" w:line="360"/>
        <w:jc w:val="both"/>
        <w:rPr/>
      </w:pPr>
      <w:r>
        <w:rPr>
          <w:b/>
        </w:rPr>
        <w:t>5.</w:t>
      </w:r>
      <w:r>
        <w:rPr/>
        <w:t xml:space="preserve">   </w:t>
      </w:r>
      <w:r>
        <w:rPr>
          <w:b/>
        </w:rPr>
        <w:t>Содержание учебника соответствует возрастным и психологическим возможностям обучающихся.</w:t>
      </w:r>
    </w:p>
    <w:p>
      <w:pPr>
        <w:pStyle w:val="Normal"/>
        <w:spacing w:lineRule="auto" w:line="360"/>
        <w:jc w:val="both"/>
        <w:rPr/>
      </w:pPr>
      <w:r>
        <w:rPr>
          <w:b/>
        </w:rPr>
        <w:t xml:space="preserve">5. 1. </w:t>
      </w:r>
      <w:r>
        <w:rPr/>
        <w:t>Объём теоретического материала и текстов соответствуют нормам учебного времени. Компоновка дидактического материала и количество информации в нём продуманы с точки зрения физиологии шестиклассника. Тексты способствуют повышению настроения, выработке оптимизма (стр. 4 – продолжите игру со словами, весёлые детские стихи – упр. 12, шуточные стихотворения - стр.35 и т.д.).</w:t>
      </w:r>
    </w:p>
    <w:p>
      <w:pPr>
        <w:pStyle w:val="Normal"/>
        <w:spacing w:lineRule="auto" w:line="360"/>
        <w:jc w:val="both"/>
        <w:rPr/>
      </w:pPr>
      <w:r>
        <w:rPr/>
        <w:t xml:space="preserve">   </w:t>
      </w:r>
      <w:r>
        <w:rPr/>
        <w:t>Оформление учебника соответствует возрастным особенностям обучающихся -    помогает ученикам в постижении родного языка.  Доступность  материала обеспечена выделением теоретической информации, аппарат ориентировки учебника снабжён системой сигналов – символов (дополнительные задания и задания повышенной сложности); продумана наглядность: рисунки, кроссворд (упр. 238), схемы, таблицы, даны образцы записи, учебник снабжён  юмористическими рисунками – подсказками (стр.37, 55, 78). Текст учебника написан в особом стиле изложения – с помощью «устной речи в её письменной форме».</w:t>
      </w:r>
    </w:p>
    <w:p>
      <w:pPr>
        <w:pStyle w:val="Normal"/>
        <w:spacing w:lineRule="auto" w:line="360"/>
        <w:jc w:val="both"/>
        <w:rPr/>
      </w:pPr>
      <w:r>
        <w:rPr>
          <w:b/>
        </w:rPr>
        <w:t>5. 2.</w:t>
      </w:r>
      <w:r>
        <w:rPr/>
        <w:t xml:space="preserve"> В материалах учебника учтена ведущая деятельность, характерная для шестиклассников – общение (с учебником, с товарищами, с учителем). Особенностью является текстоцентрический подход к изучению русского языка – это учебные, познавательные и художественные тексты (упр.179, 187, 188).  </w:t>
      </w:r>
    </w:p>
    <w:p>
      <w:pPr>
        <w:pStyle w:val="Normal"/>
        <w:spacing w:lineRule="auto" w:line="360"/>
        <w:jc w:val="both"/>
        <w:rPr/>
      </w:pPr>
      <w:r>
        <w:rPr>
          <w:b/>
        </w:rPr>
        <w:t>5. 3.</w:t>
      </w:r>
      <w:r>
        <w:rPr/>
        <w:t xml:space="preserve">Учебник предполагает использование разных форм организации обучения  (эксперимент, диалог, самостоятельная работа    и пр.) </w:t>
      </w:r>
    </w:p>
    <w:p>
      <w:pPr>
        <w:pStyle w:val="Normal"/>
        <w:spacing w:lineRule="auto" w:line="360"/>
        <w:jc w:val="both"/>
        <w:rPr/>
      </w:pPr>
      <w:r>
        <w:rPr>
          <w:b/>
        </w:rPr>
        <w:t>5. 4.</w:t>
      </w:r>
      <w:r>
        <w:rPr/>
        <w:t xml:space="preserve"> Содержание учебника обеспечивает  учёт индивидуальных особенностей и успешность продвижения шестиклассника, предусматривая, например,  обучение его самоорганизации, проверке и оценке своей самостоятельной работы   (по данным ответам).</w:t>
      </w:r>
    </w:p>
    <w:p>
      <w:pPr>
        <w:pStyle w:val="Normal"/>
        <w:spacing w:lineRule="auto" w:line="360"/>
        <w:jc w:val="both"/>
        <w:rPr/>
      </w:pPr>
      <w:r>
        <w:rPr>
          <w:b/>
        </w:rPr>
        <w:t xml:space="preserve">5. 5. </w:t>
      </w:r>
      <w:r>
        <w:rPr/>
        <w:t xml:space="preserve">Объёмы, компоновка и количество информации, характер наглядности в материалах учебника продуманы с точки зрения физиологии шестиклассника (выделяется основной и дополнительный материал, задания повышенной трудности).  Прекрасным подспорьем являются справочные материалы (« Ответы к заданиям и словарики»). </w:t>
      </w:r>
    </w:p>
    <w:p>
      <w:pPr>
        <w:pStyle w:val="Normal"/>
        <w:spacing w:lineRule="auto" w:line="360"/>
        <w:jc w:val="both"/>
        <w:rPr/>
      </w:pPr>
      <w:r>
        <w:rPr>
          <w:b/>
        </w:rPr>
        <w:t xml:space="preserve">5. 6. </w:t>
      </w:r>
      <w:r>
        <w:rPr/>
        <w:t xml:space="preserve">Гармоничны и оправданы для учеников 6 класса в структуре методического аппарата пропорции репродуктивных и развивающих заданий, а также обязательных и дополнительных материалов. В основу методической системы учебника положена идея синтеза языкового и речевого развития учащихся, усиление коммуникативного аспекта в изучении русского языка. </w:t>
      </w:r>
    </w:p>
    <w:p>
      <w:pPr>
        <w:pStyle w:val="Normal"/>
        <w:spacing w:lineRule="auto" w:line="360"/>
        <w:jc w:val="both"/>
        <w:rPr/>
      </w:pPr>
      <w:r>
        <w:rPr>
          <w:b/>
        </w:rPr>
        <w:t xml:space="preserve">5. 7. </w:t>
      </w:r>
      <w:r>
        <w:rPr/>
        <w:t xml:space="preserve">Подобранный учебный материал учитывает предполагаемый уровень личностного развития учащихся 6 класса, а также психологические новообразования и уровень развития абстрактного мышления для возможного адекватного восприятия. Авторы учебника ставят целью курса русского языка усвоение системы знаний о языке и речи, способов оперирования  ими и совершенствование на этой основе важнейших видов речевой деятельности . </w:t>
      </w:r>
    </w:p>
    <w:p>
      <w:pPr>
        <w:pStyle w:val="Normal"/>
        <w:spacing w:lineRule="auto" w:line="360"/>
        <w:jc w:val="both"/>
        <w:rPr/>
      </w:pPr>
      <w:r>
        <w:rPr>
          <w:b/>
        </w:rPr>
        <w:t xml:space="preserve">6. Пояснительная записка соответствует </w:t>
      </w:r>
      <w:r>
        <w:rPr/>
        <w:t>реализованным в учебнике целям, а также содержанию и технологии обучения.</w:t>
      </w:r>
    </w:p>
    <w:p>
      <w:pPr>
        <w:pStyle w:val="Normal"/>
        <w:spacing w:lineRule="auto" w:line="360"/>
        <w:jc w:val="both"/>
        <w:rPr/>
      </w:pPr>
      <w:r>
        <w:rPr>
          <w:b/>
        </w:rPr>
        <w:t>7. Учебник принадлежит к завершённой предметной линии</w:t>
      </w:r>
      <w:r>
        <w:rPr/>
        <w:t>.</w:t>
      </w:r>
    </w:p>
    <w:p>
      <w:pPr>
        <w:pStyle w:val="Normal"/>
        <w:spacing w:lineRule="auto" w:line="360"/>
        <w:jc w:val="both"/>
        <w:rPr>
          <w:b/>
          <w:b/>
        </w:rPr>
      </w:pPr>
      <w:r>
        <w:rPr>
          <w:b/>
        </w:rPr>
        <w:t>8.Общий вывод об оценке рассматриваемого материала.</w:t>
      </w:r>
    </w:p>
    <w:p>
      <w:pPr>
        <w:pStyle w:val="Normal"/>
        <w:spacing w:lineRule="auto" w:line="360"/>
        <w:jc w:val="both"/>
        <w:rPr/>
      </w:pPr>
      <w:r>
        <w:rPr/>
        <w:t xml:space="preserve">   </w:t>
      </w:r>
      <w:r>
        <w:rPr/>
        <w:t>-Содержание учебника соответствует федеральному государственному образовательному стандарту (6 класс). Ученики приобретают опыт использования речевых средств  в речевой практике при создании устных и письменных высказываний.</w:t>
      </w:r>
    </w:p>
    <w:p>
      <w:pPr>
        <w:pStyle w:val="Normal"/>
        <w:spacing w:lineRule="auto" w:line="360"/>
        <w:jc w:val="both"/>
        <w:rPr/>
      </w:pPr>
      <w:r>
        <w:rPr/>
        <w:t xml:space="preserve">   </w:t>
      </w:r>
      <w:r>
        <w:rPr/>
        <w:t>-Содержание учебника соответствует возрастным и психологическим особенностям обучающихся.</w:t>
      </w:r>
    </w:p>
    <w:p>
      <w:pPr>
        <w:pStyle w:val="Normal"/>
        <w:spacing w:lineRule="auto" w:line="360"/>
        <w:jc w:val="both"/>
        <w:rPr/>
      </w:pPr>
      <w:r>
        <w:rPr/>
        <w:t xml:space="preserve">   </w:t>
      </w:r>
      <w:r>
        <w:rPr/>
        <w:t>-Учебник принадлежит к завершённой предметной линии учебников.</w:t>
      </w:r>
    </w:p>
    <w:p>
      <w:pPr>
        <w:pStyle w:val="Normal"/>
        <w:spacing w:lineRule="auto" w:line="360"/>
        <w:jc w:val="both"/>
        <w:rPr/>
      </w:pPr>
      <w:r>
        <w:rPr/>
        <w:t xml:space="preserve">                                                         </w:t>
      </w:r>
    </w:p>
    <w:p>
      <w:pPr>
        <w:pStyle w:val="Normal"/>
        <w:spacing w:lineRule="auto" w:line="360"/>
        <w:jc w:val="both"/>
        <w:rPr/>
      </w:pPr>
      <w:r>
        <w:rPr>
          <w:b/>
        </w:rPr>
        <w:t>Рецензент:</w:t>
      </w:r>
      <w:r>
        <w:rPr/>
        <w:t xml:space="preserve"> Перепёлкина Наталья Александровна, кандидат педагогических наук, учитель высшей категории  школы  № 75 г. Черноголовка Московской области.</w:t>
      </w:r>
    </w:p>
    <w:p>
      <w:pPr>
        <w:pStyle w:val="Normal"/>
        <w:spacing w:lineRule="auto" w:line="360"/>
        <w:jc w:val="both"/>
        <w:rPr>
          <w:b/>
          <w:b/>
        </w:rPr>
      </w:pPr>
      <w:r>
        <w:rPr>
          <w:b/>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ns w:id="185" w:author="www.PHILka.RU" w:date="2011-09-14T20:59:00Z"/>
        </w:rPr>
      </w:pPr>
      <w:ins w:id="184" w:author="www.PHILka.RU" w:date="2011-09-14T20:59:00Z">
        <w:r>
          <w:rPr/>
        </w:r>
      </w:ins>
    </w:p>
    <w:p>
      <w:pPr>
        <w:pStyle w:val="Normal"/>
        <w:rPr>
          <w:lang w:val="en-US"/>
          <w:ins w:id="187" w:author="www.PHILka.RU" w:date="2011-09-14T20:59:00Z"/>
        </w:rPr>
      </w:pPr>
      <w:ins w:id="186" w:author="www.PHILka.RU" w:date="2011-09-14T20:59:00Z">
        <w:r>
          <w:rPr>
            <w:lang w:val="en-US"/>
          </w:rPr>
        </w:r>
      </w:ins>
    </w:p>
    <w:p>
      <w:pPr>
        <w:pStyle w:val="Normal"/>
        <w:jc w:val="center"/>
        <w:rPr>
          <w:b/>
          <w:b/>
          <w:sz w:val="28"/>
          <w:szCs w:val="28"/>
          <w:ins w:id="189" w:author="www.PHILka.RU" w:date="2011-09-14T20:59:00Z"/>
        </w:rPr>
      </w:pPr>
      <w:ins w:id="188" w:author="www.PHILka.RU" w:date="2011-09-14T20:59:00Z">
        <w:r>
          <w:rPr>
            <w:b/>
            <w:sz w:val="28"/>
            <w:szCs w:val="28"/>
          </w:rPr>
          <w:t>Заключение  Российской  Академии  Образования</w:t>
        </w:r>
      </w:ins>
    </w:p>
    <w:p>
      <w:pPr>
        <w:pStyle w:val="Normal"/>
        <w:jc w:val="center"/>
        <w:rPr>
          <w:ins w:id="194" w:author="www.PHILka.RU" w:date="2011-09-14T20:59:00Z"/>
        </w:rPr>
      </w:pPr>
      <w:ins w:id="190" w:author="www.PHILka.RU" w:date="2011-09-14T20:59:00Z">
        <w:r>
          <w:rPr>
            <w:b/>
          </w:rPr>
          <w:t xml:space="preserve">на учебник «Русский язык»  </w:t>
        </w:r>
      </w:ins>
      <w:r>
        <w:rPr>
          <w:b/>
        </w:rPr>
        <w:t>8</w:t>
      </w:r>
      <w:ins w:id="191" w:author="www.PHILka.RU" w:date="2011-09-14T20:59:00Z">
        <w:r>
          <w:rPr>
            <w:b/>
          </w:rPr>
          <w:t xml:space="preserve"> класс: </w:t>
        </w:r>
      </w:ins>
      <w:ins w:id="192" w:author="www.PHILka.RU" w:date="2011-09-14T20:59:00Z">
        <w:r>
          <w:rPr/>
          <w:t xml:space="preserve">Учебник для образовательных учреждений, Москва, 2011 г.; в 2 - х частях, </w:t>
        </w:r>
      </w:ins>
      <w:r>
        <w:rPr/>
        <w:t>320</w:t>
      </w:r>
      <w:ins w:id="193" w:author="www.PHILka.RU" w:date="2011-09-14T20:59:00Z">
        <w:r>
          <w:rPr/>
          <w:t xml:space="preserve"> стр.;</w:t>
        </w:r>
      </w:ins>
    </w:p>
    <w:p>
      <w:pPr>
        <w:pStyle w:val="Normal"/>
        <w:jc w:val="center"/>
        <w:rPr>
          <w:ins w:id="197" w:author="www.PHILka.RU" w:date="2011-09-14T20:59:00Z"/>
        </w:rPr>
      </w:pPr>
      <w:ins w:id="195" w:author="www.PHILka.RU" w:date="2011-09-14T20:59:00Z">
        <w:r>
          <w:rPr>
            <w:b/>
          </w:rPr>
          <w:t xml:space="preserve">под редакцией </w:t>
        </w:r>
      </w:ins>
      <w:ins w:id="196" w:author="www.PHILka.RU" w:date="2011-09-14T20:59:00Z">
        <w:r>
          <w:rPr/>
          <w:t>Г.Г. Граник;</w:t>
        </w:r>
      </w:ins>
    </w:p>
    <w:p>
      <w:pPr>
        <w:pStyle w:val="Normal"/>
        <w:jc w:val="center"/>
        <w:rPr>
          <w:ins w:id="203" w:author="www.PHILka.RU" w:date="2011-09-14T20:59:00Z"/>
        </w:rPr>
      </w:pPr>
      <w:ins w:id="198" w:author="www.PHILka.RU" w:date="2011-09-14T20:59:00Z">
        <w:r>
          <w:rPr>
            <w:b/>
          </w:rPr>
          <w:t>авторский коллектив:</w:t>
        </w:r>
      </w:ins>
      <w:ins w:id="199" w:author="www.PHILka.RU" w:date="2011-09-14T20:59:00Z">
        <w:r>
          <w:rPr/>
          <w:t xml:space="preserve"> Г.Г. Граник,</w:t>
        </w:r>
      </w:ins>
      <w:r>
        <w:rPr/>
        <w:t xml:space="preserve"> Н.А. Борисенко, Г.Н. Владимирская,</w:t>
      </w:r>
      <w:ins w:id="200" w:author="www.PHILka.RU" w:date="2011-09-14T20:59:00Z">
        <w:r>
          <w:rPr/>
          <w:t xml:space="preserve"> С.М. Бондаренко, , </w:t>
        </w:r>
      </w:ins>
      <w:ins w:id="201" w:author="www.PHILka.RU" w:date="2011-09-14T20:59:00Z">
        <w:r>
          <w:rPr>
            <w:b/>
          </w:rPr>
          <w:t xml:space="preserve">издательство - </w:t>
        </w:r>
      </w:ins>
      <w:ins w:id="202" w:author="www.PHILka.RU" w:date="2011-09-14T20:59:00Z">
        <w:r>
          <w:rPr/>
          <w:t xml:space="preserve"> Мнемозина.</w:t>
        </w:r>
      </w:ins>
    </w:p>
    <w:p>
      <w:pPr>
        <w:pStyle w:val="Normal"/>
        <w:spacing w:lineRule="auto" w:line="360"/>
        <w:jc w:val="both"/>
        <w:rPr>
          <w:ins w:id="205" w:author="www.PHILka.RU" w:date="2011-09-14T20:59:00Z"/>
        </w:rPr>
      </w:pPr>
      <w:ins w:id="204" w:author="www.PHILka.RU" w:date="2011-09-14T20:59:00Z">
        <w:r>
          <w:rPr/>
        </w:r>
      </w:ins>
    </w:p>
    <w:p>
      <w:pPr>
        <w:pStyle w:val="Normal"/>
        <w:spacing w:lineRule="auto" w:line="360"/>
        <w:jc w:val="both"/>
        <w:rPr>
          <w:ins w:id="211" w:author="www.PHILka.RU" w:date="2011-09-14T20:59:00Z"/>
        </w:rPr>
      </w:pPr>
      <w:ins w:id="206" w:author="www.PHILka.RU" w:date="2011-09-14T20:59:00Z">
        <w:r>
          <w:rPr/>
          <w:t xml:space="preserve">   </w:t>
        </w:r>
      </w:ins>
      <w:ins w:id="207" w:author="www.PHILka.RU" w:date="2011-09-14T20:59:00Z">
        <w:r>
          <w:rPr/>
          <w:t xml:space="preserve">В Российской Академии образования рассмотрен учебник </w:t>
        </w:r>
      </w:ins>
      <w:ins w:id="208" w:author="www.PHILka.RU" w:date="2011-09-14T20:59:00Z">
        <w:r>
          <w:rPr>
            <w:b/>
          </w:rPr>
          <w:t xml:space="preserve">Русский язык </w:t>
        </w:r>
      </w:ins>
      <w:ins w:id="209" w:author="www.PHILka.RU" w:date="2011-09-14T20:59:00Z">
        <w:r>
          <w:rPr/>
          <w:t xml:space="preserve"> под редакцией Г.Г. Граник, предназначенный для </w:t>
        </w:r>
      </w:ins>
      <w:r>
        <w:rPr/>
        <w:t>8</w:t>
      </w:r>
      <w:ins w:id="210" w:author="www.PHILka.RU" w:date="2011-09-14T20:59:00Z">
        <w:r>
          <w:rPr/>
          <w:t xml:space="preserve"> класса  общеобразовательной школы.</w:t>
        </w:r>
      </w:ins>
    </w:p>
    <w:p>
      <w:pPr>
        <w:pStyle w:val="Normal"/>
        <w:spacing w:lineRule="auto" w:line="360"/>
        <w:jc w:val="both"/>
        <w:rPr>
          <w:ins w:id="214" w:author="www.PHILka.RU" w:date="2011-09-14T20:59:00Z"/>
        </w:rPr>
      </w:pPr>
      <w:ins w:id="212" w:author="www.PHILka.RU" w:date="2011-09-14T20:59:00Z">
        <w:r>
          <w:rPr/>
          <w:t xml:space="preserve">   </w:t>
        </w:r>
      </w:ins>
      <w:ins w:id="213" w:author="www.PHILka.RU" w:date="2011-09-14T20:59:00Z">
        <w:r>
          <w:rPr/>
          <w:t>По результатам проведённой экспертизы сделаны следующие выводы.</w:t>
        </w:r>
      </w:ins>
    </w:p>
    <w:p>
      <w:pPr>
        <w:pStyle w:val="Normal"/>
        <w:spacing w:lineRule="auto" w:line="360"/>
        <w:jc w:val="both"/>
        <w:rPr>
          <w:ins w:id="218" w:author="www.PHILka.RU" w:date="2011-09-14T20:59:00Z"/>
        </w:rPr>
      </w:pPr>
      <w:ins w:id="215" w:author="www.PHILka.RU" w:date="2011-09-14T20:59:00Z">
        <w:r>
          <w:rPr>
            <w:b/>
          </w:rPr>
          <w:t>1.</w:t>
        </w:r>
      </w:ins>
      <w:ins w:id="216" w:author="www.PHILka.RU" w:date="2011-09-14T20:59:00Z">
        <w:r>
          <w:rPr/>
          <w:t xml:space="preserve">                 </w:t>
        </w:r>
      </w:ins>
      <w:ins w:id="217" w:author="www.PHILka.RU" w:date="2011-09-14T20:59:00Z">
        <w:r>
          <w:rPr>
            <w:b/>
          </w:rPr>
          <w:t>Общая характеристика учебника.</w:t>
        </w:r>
      </w:ins>
    </w:p>
    <w:p>
      <w:pPr>
        <w:pStyle w:val="Normal"/>
        <w:spacing w:lineRule="auto" w:line="360"/>
        <w:jc w:val="both"/>
        <w:rPr>
          <w:ins w:id="223" w:author="www.PHILka.RU" w:date="2011-09-14T20:59:00Z"/>
        </w:rPr>
      </w:pPr>
      <w:ins w:id="219" w:author="www.PHILka.RU" w:date="2011-09-14T20:59:00Z">
        <w:r>
          <w:rPr/>
          <w:t xml:space="preserve">   </w:t>
        </w:r>
      </w:ins>
      <w:ins w:id="220" w:author="www.PHILka.RU" w:date="2011-09-14T20:59:00Z">
        <w:r>
          <w:rPr/>
          <w:t xml:space="preserve">Для проведения экспертизы представлен оригинал – макет учебника русского языка для </w:t>
        </w:r>
      </w:ins>
      <w:r>
        <w:rPr/>
        <w:t>8</w:t>
      </w:r>
      <w:ins w:id="221" w:author="www.PHILka.RU" w:date="2011-09-14T20:59:00Z">
        <w:r>
          <w:rPr/>
          <w:t xml:space="preserve"> класса</w:t>
        </w:r>
      </w:ins>
      <w:r>
        <w:rPr/>
        <w:t xml:space="preserve"> в двух частях</w:t>
      </w:r>
      <w:ins w:id="222" w:author="www.PHILka.RU" w:date="2011-09-14T20:59:00Z">
        <w:r>
          <w:rPr/>
          <w:t xml:space="preserve"> (из серии учебников, завершающих предметную линию учебников), сопроводительное письмо  и пояснительная записка к данной линии учебников.</w:t>
        </w:r>
      </w:ins>
    </w:p>
    <w:p>
      <w:pPr>
        <w:pStyle w:val="Normal"/>
        <w:spacing w:lineRule="auto" w:line="360"/>
        <w:jc w:val="both"/>
        <w:rPr>
          <w:ins w:id="226" w:author="www.PHILka.RU" w:date="2011-09-14T20:59:00Z"/>
        </w:rPr>
      </w:pPr>
      <w:ins w:id="224" w:author="www.PHILka.RU" w:date="2011-09-14T20:59:00Z">
        <w:r>
          <w:rPr/>
          <w:t xml:space="preserve">   </w:t>
        </w:r>
      </w:ins>
      <w:ins w:id="225" w:author="www.PHILka.RU" w:date="2011-09-14T20:59:00Z">
        <w:r>
          <w:rPr/>
          <w:t>Представленное издание является учебником: оно содержит систематическое изложение содержания предмета русский язык.</w:t>
        </w:r>
      </w:ins>
    </w:p>
    <w:p>
      <w:pPr>
        <w:pStyle w:val="Normal"/>
        <w:spacing w:lineRule="auto" w:line="360"/>
        <w:jc w:val="both"/>
        <w:rPr>
          <w:ins w:id="230" w:author="www.PHILka.RU" w:date="2011-09-14T20:59:00Z"/>
        </w:rPr>
      </w:pPr>
      <w:ins w:id="227" w:author="www.PHILka.RU" w:date="2011-09-14T20:59:00Z">
        <w:r>
          <w:rPr>
            <w:b/>
          </w:rPr>
          <w:t>2.</w:t>
        </w:r>
      </w:ins>
      <w:ins w:id="228" w:author="www.PHILka.RU" w:date="2011-09-14T20:59:00Z">
        <w:r>
          <w:rPr/>
          <w:t xml:space="preserve">                 </w:t>
        </w:r>
      </w:ins>
      <w:ins w:id="229" w:author="www.PHILka.RU" w:date="2011-09-14T20:59:00Z">
        <w:r>
          <w:rPr>
            <w:b/>
          </w:rPr>
          <w:t>Оценка по критериям с  комментариями.</w:t>
        </w:r>
      </w:ins>
    </w:p>
    <w:p>
      <w:pPr>
        <w:pStyle w:val="Normal"/>
        <w:spacing w:lineRule="auto" w:line="360"/>
        <w:jc w:val="both"/>
        <w:rPr>
          <w:b/>
          <w:b/>
          <w:ins w:id="233" w:author="www.PHILka.RU" w:date="2011-09-14T20:59:00Z"/>
        </w:rPr>
      </w:pPr>
      <w:ins w:id="231" w:author="www.PHILka.RU" w:date="2011-09-14T20:59:00Z">
        <w:r>
          <w:rPr>
            <w:b/>
          </w:rPr>
          <w:t xml:space="preserve">    </w:t>
        </w:r>
      </w:ins>
      <w:ins w:id="232" w:author="www.PHILka.RU" w:date="2011-09-14T20:59:00Z">
        <w:r>
          <w:rPr>
            <w:b/>
          </w:rPr>
          <w:t>Содержание учебника соответствует федеральному государственному образовательному стандарту  общего образования второй ступени.</w:t>
        </w:r>
      </w:ins>
    </w:p>
    <w:p>
      <w:pPr>
        <w:pStyle w:val="Normal"/>
        <w:spacing w:lineRule="auto" w:line="360"/>
        <w:jc w:val="both"/>
        <w:rPr>
          <w:ins w:id="238" w:author="www.PHILka.RU" w:date="2011-09-14T20:59:00Z"/>
        </w:rPr>
      </w:pPr>
      <w:ins w:id="234" w:author="www.PHILka.RU" w:date="2011-09-14T20:59:00Z">
        <w:r>
          <w:rPr>
            <w:b/>
          </w:rPr>
          <w:t xml:space="preserve">  </w:t>
        </w:r>
      </w:ins>
      <w:ins w:id="235" w:author="www.PHILka.RU" w:date="2011-09-14T20:59:00Z">
        <w:r>
          <w:rPr/>
          <w:t xml:space="preserve"> </w:t>
        </w:r>
      </w:ins>
      <w:ins w:id="236" w:author="www.PHILka.RU" w:date="2011-09-14T20:59:00Z">
        <w:r>
          <w:rPr>
            <w:b/>
          </w:rPr>
          <w:t xml:space="preserve">Учебник обеспечивает возможность формирования предметных и универсальных способов действий, а также опорной системы знаний, </w:t>
        </w:r>
      </w:ins>
      <w:ins w:id="237" w:author="www.PHILka.RU" w:date="2011-09-14T20:59:00Z">
        <w:r>
          <w:rPr/>
          <w:t>специфических для русского языка  и обеспечивающих возможность продолжения образования в третьей ступени.</w:t>
        </w:r>
      </w:ins>
    </w:p>
    <w:p>
      <w:pPr>
        <w:pStyle w:val="Normal"/>
        <w:spacing w:lineRule="auto" w:line="360"/>
        <w:jc w:val="both"/>
        <w:rPr/>
      </w:pPr>
      <w:ins w:id="239" w:author="www.PHILka.RU" w:date="2011-09-14T20:59:00Z">
        <w:r>
          <w:rPr>
            <w:b/>
          </w:rPr>
          <w:t xml:space="preserve"> </w:t>
        </w:r>
      </w:ins>
      <w:ins w:id="240" w:author="www.PHILka.RU" w:date="2011-09-14T20:59:00Z">
        <w:r>
          <w:rPr>
            <w:b/>
          </w:rPr>
          <w:t>2.1</w:t>
        </w:r>
      </w:ins>
      <w:ins w:id="241" w:author="www.PHILka.RU" w:date="2011-09-14T20:59:00Z">
        <w:r>
          <w:rPr/>
          <w:t>. Содержание учебника  и специальные задания в нём  направлены на формирование языка науки данной предметной области (</w:t>
        </w:r>
      </w:ins>
      <w:r>
        <w:rPr/>
        <w:t>слова – предложения, приложения, вводные слова, междометия</w:t>
      </w:r>
      <w:ins w:id="242" w:author="www.PHILka.RU" w:date="2011-09-14T20:59:00Z">
        <w:r>
          <w:rPr/>
          <w:t>)  и совершенствование видов речевой деятельности</w:t>
        </w:r>
      </w:ins>
      <w:r>
        <w:rPr/>
        <w:t xml:space="preserve"> – говорения </w:t>
      </w:r>
      <w:ins w:id="243" w:author="www.PHILka.RU" w:date="2011-09-14T20:59:00Z">
        <w:r>
          <w:rPr/>
          <w:t xml:space="preserve"> (</w:t>
        </w:r>
      </w:ins>
      <w:r>
        <w:rPr/>
        <w:t>стр.5, задание 2</w:t>
      </w:r>
      <w:ins w:id="244" w:author="www.PHILka.RU" w:date="2011-09-14T20:59:00Z">
        <w:r>
          <w:rPr/>
          <w:t>);  письма  (</w:t>
        </w:r>
      </w:ins>
      <w:r>
        <w:rPr/>
        <w:t>упр. 8.</w:t>
      </w:r>
      <w:ins w:id="245" w:author="www.PHILka.RU" w:date="2011-09-14T20:59:00Z">
        <w:r>
          <w:rPr/>
          <w:t>), обеспечивающих эффективное овладение разными учебными предметами.  Курс нацелен на формирование универсальных учебных действий (</w:t>
        </w:r>
      </w:ins>
      <w:r>
        <w:rPr/>
        <w:t>упр.12, § 11 «Предлоги и стиль»</w:t>
      </w:r>
      <w:ins w:id="246" w:author="www.PHILka.RU" w:date="2011-09-14T20:59:00Z">
        <w:r>
          <w:rPr/>
          <w:t>).</w:t>
        </w:r>
      </w:ins>
      <w:r>
        <w:rPr/>
        <w:t xml:space="preserve"> Первая часть учебника содержит повторение по синтаксису и морфологии (самостоятельные и служебные части речи); во второй части учебника – синтаксис и пунктуация. В курс 8 класса из 7-го перенесён раздел «Служебные части речи», неразрывно связанный с синтаксисом. Основа программы 8 класса – изучение сложного предложения.</w:t>
      </w:r>
    </w:p>
    <w:p>
      <w:pPr>
        <w:pStyle w:val="Normal"/>
        <w:spacing w:lineRule="auto" w:line="360"/>
        <w:jc w:val="both"/>
        <w:rPr>
          <w:ins w:id="247" w:author="www.PHILka.RU" w:date="2011-09-14T20:59:00Z"/>
        </w:rPr>
      </w:pPr>
      <w:r>
        <w:rPr/>
        <w:t>Первая часть учебника содержит повторение по теме «Осложнённое предложение», повторяются части речи; изучаются предлог, союз, частица. Во второй части учебника рассматриваются синтаксис и пунктуация.</w:t>
      </w:r>
    </w:p>
    <w:p>
      <w:pPr>
        <w:pStyle w:val="Normal"/>
        <w:spacing w:lineRule="auto" w:line="360"/>
        <w:jc w:val="both"/>
        <w:rPr>
          <w:ins w:id="250" w:author="www.PHILka.RU" w:date="2011-09-14T20:59:00Z"/>
        </w:rPr>
      </w:pPr>
      <w:ins w:id="248" w:author="www.PHILka.RU" w:date="2011-09-14T20:59:00Z">
        <w:r>
          <w:rPr/>
          <w:t xml:space="preserve">  </w:t>
        </w:r>
      </w:ins>
      <w:ins w:id="249" w:author="www.PHILka.RU" w:date="2011-09-14T20:59:00Z">
        <w:r>
          <w:rPr/>
          <w:t xml:space="preserve">Основы синтаксиса и пунктуации изучаются в учебнике с помощью «образной грамматики», авторы идут от речи к слову. </w:t>
        </w:r>
      </w:ins>
    </w:p>
    <w:p>
      <w:pPr>
        <w:pStyle w:val="Normal"/>
        <w:spacing w:lineRule="auto" w:line="360"/>
        <w:jc w:val="both"/>
        <w:rPr>
          <w:ins w:id="258" w:author="www.PHILka.RU" w:date="2011-09-14T20:59:00Z"/>
        </w:rPr>
      </w:pPr>
      <w:ins w:id="251" w:author="www.PHILka.RU" w:date="2011-09-14T20:59:00Z">
        <w:r>
          <w:rPr>
            <w:b/>
          </w:rPr>
          <w:t xml:space="preserve"> </w:t>
        </w:r>
      </w:ins>
      <w:ins w:id="252" w:author="www.PHILka.RU" w:date="2011-09-14T20:59:00Z">
        <w:r>
          <w:rPr>
            <w:b/>
          </w:rPr>
          <w:t>2.2.</w:t>
        </w:r>
      </w:ins>
      <w:ins w:id="253" w:author="www.PHILka.RU" w:date="2011-09-14T20:59:00Z">
        <w:r>
          <w:rPr/>
          <w:t xml:space="preserve">  Задания учебника  направлены на освоение обучающимися  видов деятельности по получению (§ </w:t>
        </w:r>
      </w:ins>
      <w:r>
        <w:rPr/>
        <w:t>1</w:t>
      </w:r>
      <w:ins w:id="254" w:author="www.PHILka.RU" w:date="2011-09-14T20:59:00Z">
        <w:r>
          <w:rPr/>
          <w:t>), преобразованию (</w:t>
        </w:r>
      </w:ins>
      <w:r>
        <w:rPr/>
        <w:t>упр.5 - изложение</w:t>
      </w:r>
      <w:ins w:id="255" w:author="www.PHILka.RU" w:date="2011-09-14T20:59:00Z">
        <w:r>
          <w:rPr/>
          <w:t>) и применению (</w:t>
        </w:r>
      </w:ins>
      <w:r>
        <w:rPr/>
        <w:t>упр.6, задание 2</w:t>
      </w:r>
      <w:ins w:id="256" w:author="www.PHILka.RU" w:date="2011-09-14T20:59:00Z">
        <w:r>
          <w:rPr/>
          <w:t>)  новых знаний в учебных, учебно – проектных   и  социально  – проектных ситуациях (</w:t>
        </w:r>
      </w:ins>
      <w:r>
        <w:rPr/>
        <w:t>проект - упр. 97 - распределить рассказы на две группы с точки зрения  нравственности</w:t>
      </w:r>
      <w:ins w:id="257" w:author="www.PHILka.RU" w:date="2011-09-14T20:59:00Z">
        <w:r>
          <w:rPr/>
          <w:t xml:space="preserve">).  </w:t>
        </w:r>
      </w:ins>
    </w:p>
    <w:p>
      <w:pPr>
        <w:pStyle w:val="Normal"/>
        <w:spacing w:lineRule="auto" w:line="360"/>
        <w:jc w:val="both"/>
        <w:rPr>
          <w:ins w:id="268" w:author="www.PHILka.RU" w:date="2011-09-14T20:59:00Z"/>
        </w:rPr>
      </w:pPr>
      <w:ins w:id="259" w:author="www.PHILka.RU" w:date="2011-09-14T20:59:00Z">
        <w:r>
          <w:rPr>
            <w:b/>
          </w:rPr>
          <w:t>2.3.</w:t>
        </w:r>
      </w:ins>
      <w:ins w:id="260" w:author="www.PHILka.RU" w:date="2011-09-14T20:59:00Z">
        <w:r>
          <w:rPr/>
          <w:t xml:space="preserve"> Содержание и методика обучения  направлены на  формирование  научного типа мышления (</w:t>
        </w:r>
      </w:ins>
      <w:r>
        <w:rPr/>
        <w:t>§ 4</w:t>
      </w:r>
      <w:ins w:id="261" w:author="www.PHILka.RU" w:date="2011-09-14T20:59:00Z">
        <w:r>
          <w:rPr/>
          <w:t>), научных представлений о ключевых теориях (психолого – дидактический подход при изучении</w:t>
        </w:r>
      </w:ins>
      <w:r>
        <w:rPr/>
        <w:t xml:space="preserve"> грамматики</w:t>
      </w:r>
      <w:ins w:id="262" w:author="www.PHILka.RU" w:date="2011-09-14T20:59:00Z">
        <w:r>
          <w:rPr/>
          <w:t>), типах и видах отношений (стр</w:t>
        </w:r>
      </w:ins>
      <w:r>
        <w:rPr/>
        <w:t>. 37 -  о производных и непроизводных предлогах</w:t>
      </w:r>
      <w:ins w:id="263" w:author="www.PHILka.RU" w:date="2011-09-14T20:59:00Z">
        <w:r>
          <w:rPr/>
          <w:t>),</w:t>
        </w:r>
      </w:ins>
      <w:r>
        <w:rPr/>
        <w:t xml:space="preserve"> </w:t>
      </w:r>
      <w:ins w:id="264" w:author="www.PHILka.RU" w:date="2011-09-14T20:59:00Z">
        <w:r>
          <w:rPr/>
          <w:t>владение научной терминологией (</w:t>
        </w:r>
      </w:ins>
      <w:r>
        <w:rPr/>
        <w:t>словосочетание, примыкание</w:t>
      </w:r>
      <w:ins w:id="265" w:author="www.PHILka.RU" w:date="2011-09-14T20:59:00Z">
        <w:r>
          <w:rPr/>
          <w:t>), ключевыми понятиями (</w:t>
        </w:r>
      </w:ins>
      <w:r>
        <w:rPr/>
        <w:t>части речи, члены предложения</w:t>
      </w:r>
      <w:ins w:id="266" w:author="www.PHILka.RU" w:date="2011-09-14T20:59:00Z">
        <w:r>
          <w:rPr/>
          <w:t>), методами и приёмами (обучение приёмам работы с книгой, создание условий для непроизвольного и произвольного запоминания учебного материала:</w:t>
        </w:r>
      </w:ins>
      <w:r>
        <w:rPr/>
        <w:t xml:space="preserve"> упр. 161 - исправить синтаксические ошибки</w:t>
      </w:r>
      <w:ins w:id="267" w:author="www.PHILka.RU" w:date="2011-09-14T20:59:00Z">
        <w:r>
          <w:rPr/>
          <w:t xml:space="preserve">). Особое внимание уделяется формированию и совершенствованию основных видов компетенций: языковой, лингвистической, коммуникативной и культуроведческой  </w:t>
        </w:r>
      </w:ins>
    </w:p>
    <w:p>
      <w:pPr>
        <w:pStyle w:val="Normal"/>
        <w:spacing w:lineRule="auto" w:line="360"/>
        <w:jc w:val="both"/>
        <w:rPr>
          <w:b/>
          <w:b/>
          <w:ins w:id="271" w:author="www.PHILka.RU" w:date="2011-09-14T20:59:00Z"/>
        </w:rPr>
      </w:pPr>
      <w:ins w:id="269" w:author="www.PHILka.RU" w:date="2011-09-14T20:59:00Z">
        <w:r>
          <w:rPr>
            <w:b/>
          </w:rPr>
          <w:t xml:space="preserve"> </w:t>
        </w:r>
      </w:ins>
      <w:ins w:id="270" w:author="www.PHILka.RU" w:date="2011-09-14T20:59:00Z">
        <w:r>
          <w:rPr>
            <w:b/>
          </w:rPr>
          <w:t>3.  Учебник предоставляет возможность достижения метапредметных результатов обучения.</w:t>
        </w:r>
      </w:ins>
    </w:p>
    <w:p>
      <w:pPr>
        <w:pStyle w:val="Normal"/>
        <w:spacing w:lineRule="auto" w:line="360"/>
        <w:jc w:val="both"/>
        <w:rPr>
          <w:ins w:id="276" w:author="www.PHILka.RU" w:date="2011-09-14T20:59:00Z"/>
        </w:rPr>
      </w:pPr>
      <w:ins w:id="272" w:author="www.PHILka.RU" w:date="2011-09-14T20:59:00Z">
        <w:r>
          <w:rPr>
            <w:b/>
          </w:rPr>
          <w:t>3.1</w:t>
        </w:r>
      </w:ins>
      <w:ins w:id="273" w:author="www.PHILka.RU" w:date="2011-09-14T20:59:00Z">
        <w:r>
          <w:rPr/>
          <w:t xml:space="preserve">. Работа по учебнику помогает развитию универсальных учебных действий </w:t>
        </w:r>
      </w:ins>
      <w:r>
        <w:rPr/>
        <w:t>восьм</w:t>
      </w:r>
      <w:ins w:id="274" w:author="www.PHILka.RU" w:date="2011-09-14T20:59:00Z">
        <w:r>
          <w:rPr/>
          <w:t>иклассников</w:t>
        </w:r>
      </w:ins>
      <w:r>
        <w:rPr/>
        <w:t xml:space="preserve">. </w:t>
      </w:r>
      <w:ins w:id="275" w:author="www.PHILka.RU" w:date="2011-09-14T20:59:00Z">
        <w:r>
          <w:rPr/>
          <w:t>Система предъявления заданий  отражает направленность курса  на усвоение не только предметных, но и метапредметных результатов обучения:</w:t>
        </w:r>
      </w:ins>
    </w:p>
    <w:p>
      <w:pPr>
        <w:pStyle w:val="Normal"/>
        <w:spacing w:lineRule="auto" w:line="360"/>
        <w:jc w:val="both"/>
        <w:rPr>
          <w:ins w:id="280" w:author="www.PHILka.RU" w:date="2011-09-14T20:59:00Z"/>
        </w:rPr>
      </w:pPr>
      <w:ins w:id="277" w:author="www.PHILka.RU" w:date="2011-09-14T20:59:00Z">
        <w:r>
          <w:rPr/>
          <w:t>- умения планировать и оценивать свою работу (специальная рубрика после изучения каждого раздела  «Проверьте свои знания» (стр.</w:t>
        </w:r>
      </w:ins>
      <w:r>
        <w:rPr/>
        <w:t xml:space="preserve"> 26, 57</w:t>
      </w:r>
      <w:ins w:id="278" w:author="www.PHILka.RU" w:date="2011-09-14T20:59:00Z">
        <w:r>
          <w:rPr/>
          <w:t>),</w:t>
        </w:r>
      </w:ins>
      <w:r>
        <w:rPr/>
        <w:t xml:space="preserve"> «Выполните задания» (стр.27, 58),</w:t>
      </w:r>
      <w:ins w:id="279" w:author="www.PHILka.RU" w:date="2011-09-14T20:59:00Z">
        <w:r>
          <w:rPr/>
          <w:t xml:space="preserve"> рубрика «Оцените свои знания»).  Регулятивные умения последовательно формируются  с помощью системы ответов – ключей «Проверьте себя по ответу», проектных заданий;</w:t>
        </w:r>
      </w:ins>
    </w:p>
    <w:p>
      <w:pPr>
        <w:pStyle w:val="Normal"/>
        <w:spacing w:lineRule="auto" w:line="360"/>
        <w:jc w:val="both"/>
        <w:rPr>
          <w:ins w:id="287" w:author="www.PHILka.RU" w:date="2011-09-14T20:59:00Z"/>
        </w:rPr>
      </w:pPr>
      <w:ins w:id="281" w:author="www.PHILka.RU" w:date="2011-09-14T20:59:00Z">
        <w:r>
          <w:rPr/>
          <w:t>-умения пользоваться информацией в разном виде</w:t>
        </w:r>
      </w:ins>
      <w:r>
        <w:rPr/>
        <w:t xml:space="preserve">: </w:t>
      </w:r>
      <w:ins w:id="282" w:author="www.PHILka.RU" w:date="2011-09-14T20:59:00Z">
        <w:r>
          <w:rPr/>
          <w:t>приём самоинструкции осуществляется систематически</w:t>
        </w:r>
      </w:ins>
      <w:r>
        <w:rPr/>
        <w:t xml:space="preserve"> (</w:t>
      </w:r>
      <w:ins w:id="283" w:author="www.PHILka.RU" w:date="2011-09-14T20:59:00Z">
        <w:r>
          <w:rPr/>
          <w:t>стр.</w:t>
        </w:r>
      </w:ins>
      <w:r>
        <w:rPr/>
        <w:t>125)</w:t>
      </w:r>
      <w:ins w:id="284" w:author="www.PHILka.RU" w:date="2011-09-14T20:59:00Z">
        <w:r>
          <w:rPr/>
          <w:t>,</w:t>
        </w:r>
      </w:ins>
      <w:r>
        <w:rPr/>
        <w:t xml:space="preserve"> </w:t>
      </w:r>
      <w:ins w:id="285" w:author="www.PHILka.RU" w:date="2011-09-14T20:59:00Z">
        <w:r>
          <w:rPr/>
          <w:t>таблицы</w:t>
        </w:r>
      </w:ins>
      <w:r>
        <w:rPr/>
        <w:t xml:space="preserve"> (стр. 38)</w:t>
      </w:r>
      <w:ins w:id="286" w:author="www.PHILka.RU" w:date="2011-09-14T20:59:00Z">
        <w:r>
          <w:rPr/>
          <w:t>, рубрики «Найдите информацию в Интернете»;  «Значение слов раскрывается  в «Толковом словарике»;</w:t>
        </w:r>
      </w:ins>
    </w:p>
    <w:p>
      <w:pPr>
        <w:pStyle w:val="Normal"/>
        <w:spacing w:lineRule="auto" w:line="360"/>
        <w:jc w:val="both"/>
        <w:rPr>
          <w:ins w:id="289" w:author="www.PHILka.RU" w:date="2011-09-14T20:59:00Z"/>
        </w:rPr>
      </w:pPr>
      <w:ins w:id="288" w:author="www.PHILka.RU" w:date="2011-09-14T20:59:00Z">
        <w:r>
          <w:rPr/>
          <w:t>- умения представлять информацию в разных формах (написать отзыв о рассказе), в том числе  с помощью компьютерных технологий</w:t>
        </w:r>
      </w:ins>
      <w:r>
        <w:rPr/>
        <w:t xml:space="preserve"> (стр. 60 – задание найти сайт «Грамота»); </w:t>
      </w:r>
    </w:p>
    <w:p>
      <w:pPr>
        <w:pStyle w:val="Normal"/>
        <w:spacing w:lineRule="auto" w:line="360"/>
        <w:jc w:val="both"/>
        <w:rPr>
          <w:ins w:id="292" w:author="www.PHILka.RU" w:date="2011-09-14T20:59:00Z"/>
        </w:rPr>
      </w:pPr>
      <w:ins w:id="290" w:author="www.PHILka.RU" w:date="2011-09-14T20:59:00Z">
        <w:r>
          <w:rPr/>
          <w:t>- умения анализировать и структурировать информацию (</w:t>
        </w:r>
      </w:ins>
      <w:r>
        <w:rPr/>
        <w:t>упр. 44 - соберите рассыпанные слова в предложении</w:t>
      </w:r>
      <w:ins w:id="291" w:author="www.PHILka.RU" w:date="2011-09-14T20:59:00Z">
        <w:r>
          <w:rPr/>
          <w:t>).</w:t>
        </w:r>
      </w:ins>
    </w:p>
    <w:p>
      <w:pPr>
        <w:pStyle w:val="Normal"/>
        <w:spacing w:lineRule="auto" w:line="360"/>
        <w:jc w:val="both"/>
        <w:rPr>
          <w:ins w:id="297" w:author="www.PHILka.RU" w:date="2011-09-14T20:59:00Z"/>
        </w:rPr>
      </w:pPr>
      <w:ins w:id="293" w:author="www.PHILka.RU" w:date="2011-09-14T20:59:00Z">
        <w:r>
          <w:rPr/>
          <w:t xml:space="preserve">   </w:t>
        </w:r>
      </w:ins>
      <w:ins w:id="294" w:author="www.PHILka.RU" w:date="2011-09-14T20:59:00Z">
        <w:r>
          <w:rPr/>
          <w:t>Задания учебника направлены на освоение обучающимися межпредметных понятий  и универсальных учебных действий (регулятивных, познавательных, коммуникативных). Такие задания отмечены пиктограммой «Обращаемся к другим наукам и предметам»; ведущие связи - с предметом «Литература» (</w:t>
        </w:r>
      </w:ins>
      <w:r>
        <w:rPr/>
        <w:t xml:space="preserve">упр. 117 «Недоросль» Д. Фонвизина, </w:t>
      </w:r>
      <w:ins w:id="295" w:author="www.PHILka.RU" w:date="2011-09-14T20:59:00Z">
        <w:r>
          <w:rPr/>
          <w:t>упр</w:t>
        </w:r>
      </w:ins>
      <w:r>
        <w:rPr/>
        <w:t>. 3 - Н.Гоголь «Нос», упр.110 -  «Капитанская дочка» Пушкина, упр.186 – биография Пушкина, упр.292 «Вновь я посетил…»Пушкин, упр. 286 – Грибоедов,  упр.18 – М. Лохвицкая, Ю. Олеша, А. Твардовский «Василий Тёркин», П. Вяземский, М. Басё, А.Р. Беляев, А.Приставкин и др.</w:t>
      </w:r>
      <w:ins w:id="296" w:author="www.PHILka.RU" w:date="2011-09-14T20:59:00Z">
        <w:r>
          <w:rPr/>
          <w:t>).</w:t>
        </w:r>
      </w:ins>
    </w:p>
    <w:p>
      <w:pPr>
        <w:pStyle w:val="Normal"/>
        <w:spacing w:lineRule="auto" w:line="360"/>
        <w:jc w:val="both"/>
        <w:rPr>
          <w:ins w:id="305" w:author="www.PHILka.RU" w:date="2011-09-14T20:59:00Z"/>
        </w:rPr>
      </w:pPr>
      <w:ins w:id="298" w:author="www.PHILka.RU" w:date="2011-09-14T20:59:00Z">
        <w:r>
          <w:rPr/>
          <w:t xml:space="preserve">   </w:t>
        </w:r>
      </w:ins>
      <w:ins w:id="299" w:author="www.PHILka.RU" w:date="2011-09-14T20:59:00Z">
        <w:r>
          <w:rPr/>
          <w:t>Последовательно осуществляется связь с истор</w:t>
        </w:r>
      </w:ins>
      <w:r>
        <w:rPr/>
        <w:t>ией (упр. 24 о Ю. Цезаре, упр.81, 384 – мифы, упр.281 о Египте, история пунктуации, проект «Вчера, сегодня, завтра русской пунктуации»</w:t>
      </w:r>
      <w:ins w:id="300" w:author="www.PHILka.RU" w:date="2011-09-14T20:59:00Z">
        <w:r>
          <w:rPr/>
          <w:t>),</w:t>
        </w:r>
      </w:ins>
      <w:r>
        <w:rPr/>
        <w:t xml:space="preserve"> с математикой (стр. 29 - что такое миля),</w:t>
      </w:r>
      <w:ins w:id="301" w:author="www.PHILka.RU" w:date="2011-09-14T20:59:00Z">
        <w:r>
          <w:rPr/>
          <w:t xml:space="preserve"> </w:t>
        </w:r>
      </w:ins>
      <w:r>
        <w:rPr/>
        <w:t>с</w:t>
      </w:r>
      <w:ins w:id="302" w:author="www.PHILka.RU" w:date="2011-09-14T20:59:00Z">
        <w:r>
          <w:rPr/>
          <w:t xml:space="preserve"> информатикой (подготовка  презентаций проектов</w:t>
        </w:r>
      </w:ins>
      <w:r>
        <w:rPr/>
        <w:t>,  упр.178: «Рассмотрите клавиатуру компьютера…», упр.179 – о смайликах</w:t>
      </w:r>
      <w:ins w:id="303" w:author="www.PHILka.RU" w:date="2011-09-14T20:59:00Z">
        <w:r>
          <w:rPr/>
          <w:t>), психологией (задания «Включите воображение»,</w:t>
        </w:r>
      </w:ins>
      <w:r>
        <w:rPr/>
        <w:t xml:space="preserve"> «Словосочетание и прогноз»</w:t>
      </w:r>
      <w:ins w:id="304" w:author="www.PHILka.RU" w:date="2011-09-14T20:59:00Z">
        <w:r>
          <w:rPr/>
          <w:t xml:space="preserve"> ),  с иностранным языком – сведения о транскрипции, ударении и интонации в других языках</w:t>
        </w:r>
      </w:ins>
      <w:r>
        <w:rPr/>
        <w:t>, с физикой (упр.66 о шаровых молниях, упр.90 о Архимеде, упр.102 – об Эйнштейне),  с философией  (упр.91. о Диогене), с ботаникой (об анчаре – упр.76), с хореографией (упр.95), с музыкой (упр. 126 – о Шостаковиче), с духовным краеведением  (о святом Георгии – упр.166, упр. 192 – о монастырях), с зарубежной литературой - упр.224 «Жизнь господина де Мольера» М.Булгакова, с астрономией (упр.278 – о планетах), с иностранными языками (о знаках препинания).</w:t>
      </w:r>
    </w:p>
    <w:p>
      <w:pPr>
        <w:pStyle w:val="Normal"/>
        <w:spacing w:lineRule="auto" w:line="360"/>
        <w:jc w:val="both"/>
        <w:rPr>
          <w:ins w:id="310" w:author="www.PHILka.RU" w:date="2011-09-14T20:59:00Z"/>
        </w:rPr>
      </w:pPr>
      <w:ins w:id="306" w:author="www.PHILka.RU" w:date="2011-09-14T20:59:00Z">
        <w:r>
          <w:rPr/>
          <w:t xml:space="preserve">   </w:t>
        </w:r>
      </w:ins>
      <w:ins w:id="307" w:author="www.PHILka.RU" w:date="2011-09-14T20:59:00Z">
        <w:r>
          <w:rPr/>
          <w:t>Упражнения учебного пособия направлены на развитие способностей и  их использования в учебной (упр.</w:t>
        </w:r>
      </w:ins>
      <w:r>
        <w:rPr/>
        <w:t xml:space="preserve"> 200</w:t>
      </w:r>
      <w:ins w:id="308" w:author="www.PHILka.RU" w:date="2011-09-14T20:59:00Z">
        <w:r>
          <w:rPr/>
          <w:t>), познавательной и социальной практике (упр.</w:t>
        </w:r>
      </w:ins>
      <w:r>
        <w:rPr/>
        <w:t>162, стр.8, 2 - я часть, упр. 201 – «Набрать на клавиатуре компьютера…»</w:t>
      </w:r>
      <w:ins w:id="309" w:author="www.PHILka.RU" w:date="2011-09-14T20:59:00Z">
        <w:r>
          <w:rPr/>
          <w:t xml:space="preserve">). </w:t>
        </w:r>
      </w:ins>
    </w:p>
    <w:p>
      <w:pPr>
        <w:pStyle w:val="Normal"/>
        <w:spacing w:lineRule="auto" w:line="360"/>
        <w:jc w:val="both"/>
        <w:rPr>
          <w:ins w:id="320" w:author="www.PHILka.RU" w:date="2011-09-14T20:59:00Z"/>
        </w:rPr>
      </w:pPr>
      <w:ins w:id="311" w:author="www.PHILka.RU" w:date="2011-09-14T20:59:00Z">
        <w:r>
          <w:rPr/>
          <w:t xml:space="preserve"> </w:t>
        </w:r>
      </w:ins>
      <w:ins w:id="312" w:author="www.PHILka.RU" w:date="2011-09-14T20:59:00Z">
        <w:r>
          <w:rPr>
            <w:b/>
          </w:rPr>
          <w:t>3.2</w:t>
        </w:r>
      </w:ins>
      <w:ins w:id="313" w:author="www.PHILka.RU" w:date="2011-09-14T20:59:00Z">
        <w:r>
          <w:rPr/>
          <w:t>. Учебник содержит задания, направленные на формирование и развитие умений определять понятия, создавать обобщения, устанавливать аналогии (</w:t>
        </w:r>
      </w:ins>
      <w:r>
        <w:rPr/>
        <w:t>упр. 160</w:t>
      </w:r>
      <w:ins w:id="314" w:author="www.PHILka.RU" w:date="2011-09-14T20:59:00Z">
        <w:r>
          <w:rPr/>
          <w:t>), классифицировать (</w:t>
        </w:r>
      </w:ins>
      <w:r>
        <w:rPr/>
        <w:t>§ 5 «Поговорим о классификации частей речи», стр.39 – классификация предлогов, «В копилку слов» - стр.40, 21 - 2 часть)</w:t>
      </w:r>
      <w:ins w:id="315" w:author="www.PHILka.RU" w:date="2011-09-14T20:59:00Z">
        <w:r>
          <w:rPr/>
          <w:t xml:space="preserve">, </w:t>
        </w:r>
      </w:ins>
      <w:r>
        <w:rPr/>
        <w:t xml:space="preserve"> делать </w:t>
      </w:r>
      <w:ins w:id="316" w:author="www.PHILka.RU" w:date="2011-09-14T20:59:00Z">
        <w:r>
          <w:rPr/>
          <w:t xml:space="preserve">умозаключение  и  выводы. Этому способствует проведение разнообразных видов языкового анализа </w:t>
        </w:r>
      </w:ins>
      <w:r>
        <w:rPr/>
        <w:t xml:space="preserve"> (</w:t>
      </w:r>
      <w:ins w:id="317" w:author="www.PHILka.RU" w:date="2011-09-14T20:59:00Z">
        <w:r>
          <w:rPr/>
          <w:t>сделать фонетический разбор слов). Ученик приобретает способность осуществлять разные виды деятельности и самостоятельно получать новые знания (</w:t>
        </w:r>
      </w:ins>
      <w:r>
        <w:rPr/>
        <w:t>§ 10 – «Морфологический разбор предлога», § 18 – «Морфологичекий разбор союза»</w:t>
      </w:r>
      <w:ins w:id="318" w:author="www.PHILka.RU" w:date="2011-09-14T20:59:00Z">
        <w:r>
          <w:rPr/>
          <w:t>), применяя их в учебной  работе. Учебный текст часто начинается с создания проблемной ситуации (</w:t>
        </w:r>
      </w:ins>
      <w:r>
        <w:rPr/>
        <w:t>§ 41 «Что необходимо для создания предложения»</w:t>
      </w:r>
      <w:ins w:id="319" w:author="www.PHILka.RU" w:date="2011-09-14T20:59:00Z">
        <w:r>
          <w:rPr/>
          <w:t xml:space="preserve">). </w:t>
        </w:r>
      </w:ins>
    </w:p>
    <w:p>
      <w:pPr>
        <w:pStyle w:val="Normal"/>
        <w:spacing w:lineRule="auto" w:line="360"/>
        <w:jc w:val="both"/>
        <w:rPr>
          <w:ins w:id="327" w:author="www.PHILka.RU" w:date="2011-09-14T20:59:00Z"/>
        </w:rPr>
      </w:pPr>
      <w:ins w:id="321" w:author="www.PHILka.RU" w:date="2011-09-14T20:59:00Z">
        <w:r>
          <w:rPr>
            <w:b/>
          </w:rPr>
          <w:t xml:space="preserve"> </w:t>
        </w:r>
      </w:ins>
      <w:ins w:id="322" w:author="www.PHILka.RU" w:date="2011-09-14T20:59:00Z">
        <w:r>
          <w:rPr>
            <w:b/>
          </w:rPr>
          <w:t xml:space="preserve">3. 3. </w:t>
        </w:r>
      </w:ins>
      <w:ins w:id="323" w:author="www.PHILka.RU" w:date="2011-09-14T20:59:00Z">
        <w:r>
          <w:rPr/>
          <w:t>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 (формулировка заданий предполагает совместную деятельность:</w:t>
        </w:r>
      </w:ins>
      <w:r>
        <w:rPr/>
        <w:t xml:space="preserve"> (упр.11, 58, 79</w:t>
      </w:r>
      <w:ins w:id="324" w:author="www.PHILka.RU" w:date="2011-09-14T20:59:00Z">
        <w:r>
          <w:rPr/>
          <w:t>). Особое место уделяется на уроках формированию коммуникативных универсальных учебных действий  с использований форм  коллективно – распределённой деятельности - проектная деятельность (упр.</w:t>
        </w:r>
      </w:ins>
      <w:r>
        <w:rPr/>
        <w:t xml:space="preserve"> 180 – подготовить групповой проект</w:t>
      </w:r>
      <w:ins w:id="325" w:author="www.PHILka.RU" w:date="2011-09-14T20:59:00Z">
        <w:r>
          <w:rPr/>
          <w:t xml:space="preserve">). Это помогает сформировать свою точку зрения, аргументировать её, развивать чувство товарищества </w:t>
        </w:r>
      </w:ins>
      <w:r>
        <w:rPr/>
        <w:t>(с</w:t>
      </w:r>
      <w:ins w:id="326" w:author="www.PHILka.RU" w:date="2011-09-14T20:59:00Z">
        <w:r>
          <w:rPr/>
          <w:t>амоинструкции – стр.</w:t>
        </w:r>
      </w:ins>
      <w:r>
        <w:rPr/>
        <w:t xml:space="preserve"> 54 - задание составить самоинструкцию, стр.78).</w:t>
      </w:r>
    </w:p>
    <w:p>
      <w:pPr>
        <w:pStyle w:val="Normal"/>
        <w:spacing w:lineRule="auto" w:line="360"/>
        <w:jc w:val="both"/>
        <w:rPr>
          <w:ins w:id="331" w:author="www.PHILka.RU" w:date="2011-09-14T20:59:00Z"/>
        </w:rPr>
      </w:pPr>
      <w:ins w:id="328" w:author="www.PHILka.RU" w:date="2011-09-14T20:59:00Z">
        <w:r>
          <w:rPr>
            <w:b/>
          </w:rPr>
          <w:t>3. 4.</w:t>
        </w:r>
      </w:ins>
      <w:ins w:id="329" w:author="www.PHILka.RU" w:date="2011-09-14T20:59:00Z">
        <w:r>
          <w:rPr/>
          <w:t xml:space="preserve"> Обучение направлено  на развитие умения осознанно использовать речевые средства  в соответствии с задачей коммуникации для выражения своих чувств, мыслей и потребностей.  Три группы  понятий составляют в учебнике теоретическую основу обучения связной речи: текст, стили речи, типы речи. </w:t>
        </w:r>
      </w:ins>
      <w:r>
        <w:rPr/>
        <w:t>Восьм</w:t>
      </w:r>
      <w:ins w:id="330" w:author="www.PHILka.RU" w:date="2011-09-14T20:59:00Z">
        <w:r>
          <w:rPr/>
          <w:t>икласснику предложены  различные виды речевой деятельности: смысловое  чтение, восприятие и анализ высказывания, его воспроизведение, а также совершенствование и развитие интуиции</w:t>
        </w:r>
      </w:ins>
      <w:r>
        <w:rPr/>
        <w:t>(стр. 22 , 2 часть –сопоставить  разные мнения по поводу одного стихотворения).</w:t>
      </w:r>
    </w:p>
    <w:p>
      <w:pPr>
        <w:pStyle w:val="Normal"/>
        <w:spacing w:lineRule="auto" w:line="360"/>
        <w:jc w:val="both"/>
        <w:rPr>
          <w:ins w:id="339" w:author="www.PHILka.RU" w:date="2011-09-14T20:59:00Z"/>
        </w:rPr>
      </w:pPr>
      <w:ins w:id="332" w:author="www.PHILka.RU" w:date="2011-09-14T20:59:00Z">
        <w:r>
          <w:rPr>
            <w:b/>
          </w:rPr>
          <w:t xml:space="preserve"> </w:t>
        </w:r>
      </w:ins>
      <w:ins w:id="333" w:author="www.PHILka.RU" w:date="2011-09-14T20:59:00Z">
        <w:r>
          <w:rPr>
            <w:b/>
          </w:rPr>
          <w:t xml:space="preserve">3. 5. </w:t>
        </w:r>
      </w:ins>
      <w:ins w:id="334" w:author="www.PHILka.RU" w:date="2011-09-14T20:59:00Z">
        <w:r>
          <w:rPr/>
          <w:t>Содержание и методика обучения по данному учебнику направлены на формирование и развитие компетентности в области использования информационно – коммуникационных технологий (ИКТ – компетенции) в процесс изучения русского языка в школе.  Учебник содержит ссылки на электронные образовательные ресурсы (более 15 ссылок</w:t>
        </w:r>
      </w:ins>
      <w:r>
        <w:rPr/>
        <w:t>, упр. 203 – проект «Готовимся к экзаменам»</w:t>
      </w:r>
      <w:ins w:id="335" w:author="www.PHILka.RU" w:date="2011-09-14T20:59:00Z">
        <w:r>
          <w:rPr/>
          <w:t>). При работе с интернет – ресурсами (стр.</w:t>
        </w:r>
      </w:ins>
      <w:r>
        <w:rPr/>
        <w:t xml:space="preserve"> 77</w:t>
      </w:r>
      <w:ins w:id="336" w:author="www.PHILka.RU" w:date="2011-09-14T20:59:00Z">
        <w:r>
          <w:rPr/>
          <w:t xml:space="preserve">) предлагается работа с электронными словарями, использование информации о лингвистах и лингвистике, дополнительный тренинг по правописанию, знакомство с книгами и писателями, с сайтами общекультурного содержания (систематически даются рекомендации книг, отрывки из которых предложены  для работы – </w:t>
        </w:r>
      </w:ins>
      <w:r>
        <w:rPr/>
        <w:t xml:space="preserve"> сайты – стр., 79, 83, 87, 90, 94, 7-2 часть, </w:t>
      </w:r>
      <w:ins w:id="337" w:author="www.PHILka.RU" w:date="2011-09-14T20:59:00Z">
        <w:r>
          <w:rPr/>
          <w:t>). Учебник предоставляет возможность учащимся в течение года выполнить 5 – 6 небольших проектов (упр.</w:t>
        </w:r>
      </w:ins>
      <w:r>
        <w:rPr/>
        <w:t>26, упр. 377</w:t>
      </w:r>
      <w:ins w:id="338" w:author="www.PHILka.RU" w:date="2011-09-14T20:59:00Z">
        <w:r>
          <w:rPr/>
          <w:t xml:space="preserve"> т.д.) Примеры проектных заданий : </w:t>
        </w:r>
      </w:ins>
      <w:r>
        <w:rPr/>
        <w:t>« Подготовьте компьютерную презентацию на тему «Части речи в русском языке». Изложите разные точки зрения учёных на этот вопрос. Какая из классификаций кажется вам наиболее убедительной?»</w:t>
      </w:r>
    </w:p>
    <w:p>
      <w:pPr>
        <w:pStyle w:val="Normal"/>
        <w:spacing w:lineRule="auto" w:line="360"/>
        <w:jc w:val="both"/>
        <w:rPr>
          <w:ins w:id="344" w:author="www.PHILka.RU" w:date="2011-09-14T20:59:00Z"/>
        </w:rPr>
      </w:pPr>
      <w:ins w:id="340" w:author="www.PHILka.RU" w:date="2011-09-14T20:59:00Z">
        <w:r>
          <w:rPr>
            <w:b/>
          </w:rPr>
          <w:t xml:space="preserve"> </w:t>
        </w:r>
      </w:ins>
      <w:ins w:id="341" w:author="www.PHILka.RU" w:date="2011-09-14T20:59:00Z">
        <w:r>
          <w:rPr>
            <w:b/>
          </w:rPr>
          <w:t xml:space="preserve">3. 6. </w:t>
        </w:r>
      </w:ins>
      <w:ins w:id="342" w:author="www.PHILka.RU" w:date="2011-09-14T20:59:00Z">
        <w:r>
          <w:rPr/>
          <w:t>Учебник формирует экологическое мышление обучающихся через тексты о природе и Родине (</w:t>
        </w:r>
      </w:ins>
      <w:r>
        <w:rPr/>
        <w:t>упр. 9 – Б.  Пастернак, упр. 20 – о птице – секретаре, упр. 50 -  А Жемчужников «Придорожная берёза», В. Овчинников «Ветка сакуры»  - о Японии, упр.89 - стихи Есенина, упр.116 - И. Бунина «Старая яблоня», упр. 125 - П. Орешин о черёмухе, упр.157 –Н. Рубцов о цветах, В. Рождественский об осени – упр. 277, упр.313 – стихи об осени Ю. Левитанского , упр.383  - Н. Заболоцкий</w:t>
      </w:r>
      <w:ins w:id="343" w:author="www.PHILka.RU" w:date="2011-09-14T20:59:00Z">
        <w:r>
          <w:rPr/>
          <w:t>).</w:t>
        </w:r>
      </w:ins>
    </w:p>
    <w:p>
      <w:pPr>
        <w:pStyle w:val="Normal"/>
        <w:spacing w:lineRule="auto" w:line="360"/>
        <w:jc w:val="both"/>
        <w:rPr>
          <w:ins w:id="348" w:author="www.PHILka.RU" w:date="2011-09-14T20:59:00Z"/>
        </w:rPr>
      </w:pPr>
      <w:ins w:id="345" w:author="www.PHILka.RU" w:date="2011-09-14T20:59:00Z">
        <w:r>
          <w:rPr>
            <w:b/>
          </w:rPr>
          <w:t>4.</w:t>
        </w:r>
      </w:ins>
      <w:ins w:id="346" w:author="www.PHILka.RU" w:date="2011-09-14T20:59:00Z">
        <w:r>
          <w:rPr/>
          <w:t xml:space="preserve"> </w:t>
        </w:r>
      </w:ins>
      <w:ins w:id="347" w:author="www.PHILka.RU" w:date="2011-09-14T20:59:00Z">
        <w:r>
          <w:rPr>
            <w:b/>
          </w:rPr>
          <w:t>Возможность достижения личностных результатов обучения.</w:t>
        </w:r>
      </w:ins>
    </w:p>
    <w:p>
      <w:pPr>
        <w:pStyle w:val="Normal"/>
        <w:spacing w:lineRule="auto" w:line="360"/>
        <w:jc w:val="both"/>
        <w:rPr>
          <w:ins w:id="354" w:author="www.PHILka.RU" w:date="2011-09-14T20:59:00Z"/>
        </w:rPr>
      </w:pPr>
      <w:ins w:id="349" w:author="www.PHILka.RU" w:date="2011-09-14T20:59:00Z">
        <w:r>
          <w:rPr>
            <w:b/>
          </w:rPr>
          <w:t xml:space="preserve"> </w:t>
        </w:r>
      </w:ins>
      <w:ins w:id="350" w:author="www.PHILka.RU" w:date="2011-09-14T20:59:00Z">
        <w:r>
          <w:rPr>
            <w:b/>
          </w:rPr>
          <w:t>4. 1</w:t>
        </w:r>
      </w:ins>
      <w:ins w:id="351" w:author="www.PHILka.RU" w:date="2011-09-14T20:59:00Z">
        <w:r>
          <w:rPr/>
          <w:t xml:space="preserve">. ФГОС предусматривает достижение личностных результатов обучения. С этим связана направленность учебника на формирование ответственности </w:t>
        </w:r>
      </w:ins>
      <w:r>
        <w:rPr/>
        <w:t>восьм</w:t>
      </w:r>
      <w:ins w:id="352" w:author="www.PHILka.RU" w:date="2011-09-14T20:59:00Z">
        <w:r>
          <w:rPr/>
          <w:t>иклассников, способности к самообразованию, к проявлению самостоятельности в процессе обучения</w:t>
        </w:r>
      </w:ins>
      <w:r>
        <w:rPr/>
        <w:t xml:space="preserve"> (упр. 98  «Поработайте экспериментаторами»</w:t>
      </w:r>
      <w:ins w:id="353" w:author="www.PHILka.RU" w:date="2011-09-14T20:59:00Z">
        <w:r>
          <w:rPr/>
          <w:t xml:space="preserve">, к потребности обращаться к словарно – справочной литературе, интернет – справочникам (рубрика «Материал повышенной сложности», «NВ - Обратите внимание»). </w:t>
        </w:r>
      </w:ins>
    </w:p>
    <w:p>
      <w:pPr>
        <w:pStyle w:val="Normal"/>
        <w:spacing w:lineRule="auto" w:line="360"/>
        <w:jc w:val="both"/>
        <w:rPr>
          <w:ins w:id="360" w:author="www.PHILka.RU" w:date="2011-09-14T20:59:00Z"/>
        </w:rPr>
      </w:pPr>
      <w:ins w:id="355" w:author="www.PHILka.RU" w:date="2011-09-14T20:59:00Z">
        <w:r>
          <w:rPr/>
          <w:t xml:space="preserve">   </w:t>
        </w:r>
      </w:ins>
      <w:ins w:id="356" w:author="www.PHILka.RU" w:date="2011-09-14T20:59:00Z">
        <w:r>
          <w:rPr/>
          <w:t xml:space="preserve">В учебнике представлено содержание, формирующее социальную роль учащегося: оно требует самооценки </w:t>
        </w:r>
      </w:ins>
      <w:r>
        <w:rPr/>
        <w:t>восьм</w:t>
      </w:r>
      <w:ins w:id="357" w:author="www.PHILka.RU" w:date="2011-09-14T20:59:00Z">
        <w:r>
          <w:rPr/>
          <w:t xml:space="preserve">иклассника, повышает его ответственность и самостоятельность. С первых уроков </w:t>
        </w:r>
      </w:ins>
      <w:r>
        <w:rPr/>
        <w:t>8</w:t>
      </w:r>
      <w:ins w:id="358" w:author="www.PHILka.RU" w:date="2011-09-14T20:59:00Z">
        <w:r>
          <w:rPr/>
          <w:t xml:space="preserve"> класса учебник помогает ученикам подготовиться к экзаменам по русскому языку – ГИА и ЕГЭ:  </w:t>
        </w:r>
      </w:ins>
      <w:r>
        <w:rPr/>
        <w:t xml:space="preserve">(упр.5, 276, 314, 332, 359 – изложение, упр.17- «Поработайте редактором», </w:t>
      </w:r>
      <w:ins w:id="359" w:author="www.PHILka.RU" w:date="2011-09-14T20:59:00Z">
        <w:r>
          <w:rPr/>
          <w:t xml:space="preserve"> </w:t>
        </w:r>
      </w:ins>
      <w:r>
        <w:rPr/>
        <w:t>упр.21 - о Ф.Ф.Фортунатове, упр.28 – задание ЕГЭ,  упр. 51- изложение, упр.77 – Паустовский о словах, упр. 93, упр. 142, 147 - этимология фразеологизмов, упр.151 - «Поработайте корректором», упр.168, упр. 172, упр.180, 203 –проект – сочинение к ГИА, упр.387 о письменности  упр.337 – пословицы, упр.296-изложение – миниатюра на лингвистическую тему).</w:t>
      </w:r>
    </w:p>
    <w:p>
      <w:pPr>
        <w:pStyle w:val="Normal"/>
        <w:spacing w:lineRule="auto" w:line="360"/>
        <w:jc w:val="both"/>
        <w:rPr>
          <w:ins w:id="363" w:author="www.PHILka.RU" w:date="2011-09-14T20:59:00Z"/>
        </w:rPr>
      </w:pPr>
      <w:ins w:id="361" w:author="www.PHILka.RU" w:date="2011-09-14T20:59:00Z">
        <w:r>
          <w:rPr/>
          <w:t xml:space="preserve">   </w:t>
        </w:r>
      </w:ins>
      <w:ins w:id="362" w:author="www.PHILka.RU" w:date="2011-09-14T20:59:00Z">
        <w:r>
          <w:rPr/>
          <w:t>Работа по учебнику способствует реализации деятельностного подхода: параграфы строятся так, чтобы учащиеся самостоятельно извлекали знания из учебного текста (</w:t>
        </w:r>
      </w:ins>
      <w:r>
        <w:rPr/>
        <w:t>сочинение – рассуждение «Зачем нужны знаки препинания?» - упр.172, упр. 322 - написать сочинение – оценку прочитанного).</w:t>
      </w:r>
    </w:p>
    <w:p>
      <w:pPr>
        <w:pStyle w:val="Normal"/>
        <w:spacing w:lineRule="auto" w:line="360"/>
        <w:jc w:val="both"/>
        <w:rPr>
          <w:ins w:id="369" w:author="www.PHILka.RU" w:date="2011-09-14T20:59:00Z"/>
        </w:rPr>
      </w:pPr>
      <w:r>
        <w:rPr/>
        <w:t xml:space="preserve">   </w:t>
      </w:r>
      <w:ins w:id="364" w:author="www.PHILka.RU" w:date="2011-09-14T20:59:00Z">
        <w:r>
          <w:rPr/>
          <w:t>С помощью художественных текстов, написанных современн</w:t>
        </w:r>
      </w:ins>
      <w:r>
        <w:rPr/>
        <w:t>ой</w:t>
      </w:r>
      <w:ins w:id="365" w:author="www.PHILka.RU" w:date="2011-09-14T20:59:00Z">
        <w:r>
          <w:rPr/>
          <w:t xml:space="preserve"> писател</w:t>
        </w:r>
      </w:ins>
      <w:r>
        <w:rPr/>
        <w:t>ьницей</w:t>
      </w:r>
      <w:ins w:id="366" w:author="www.PHILka.RU" w:date="2011-09-14T20:59:00Z">
        <w:r>
          <w:rPr/>
          <w:t xml:space="preserve">  Р. Коваленко</w:t>
        </w:r>
      </w:ins>
      <w:r>
        <w:rPr/>
        <w:t xml:space="preserve"> (упр.41</w:t>
      </w:r>
      <w:ins w:id="367" w:author="www.PHILka.RU" w:date="2011-09-14T20:59:00Z">
        <w:r>
          <w:rPr/>
          <w:t xml:space="preserve">, </w:t>
        </w:r>
      </w:ins>
      <w:r>
        <w:rPr/>
        <w:t>46, 56, 61)</w:t>
      </w:r>
      <w:ins w:id="368" w:author="www.PHILka.RU" w:date="2011-09-14T20:59:00Z">
        <w:r>
          <w:rPr/>
          <w:t>, решается проблема нравственности. Текст учебника содержит обращение к личному опыту учащихся, способствует установлению связей изучаемого материала с жизнью (</w:t>
        </w:r>
      </w:ins>
      <w:r>
        <w:rPr/>
        <w:t>упр. 41- выразить собственное мнение о ситуации в рассказе, упр.163 – языковые шутки, «Что такое синтаксис», «Похвальное слово знакам препинания или Что такое пунктуация»).</w:t>
      </w:r>
    </w:p>
    <w:p>
      <w:pPr>
        <w:pStyle w:val="Normal"/>
        <w:spacing w:lineRule="auto" w:line="360"/>
        <w:jc w:val="both"/>
        <w:rPr>
          <w:ins w:id="383" w:author="www.PHILka.RU" w:date="2011-09-14T20:59:00Z"/>
        </w:rPr>
      </w:pPr>
      <w:ins w:id="370" w:author="www.PHILka.RU" w:date="2011-09-14T20:59:00Z">
        <w:r>
          <w:rPr>
            <w:b/>
          </w:rPr>
          <w:t xml:space="preserve"> </w:t>
        </w:r>
      </w:ins>
      <w:ins w:id="371" w:author="www.PHILka.RU" w:date="2011-09-14T20:59:00Z">
        <w:r>
          <w:rPr>
            <w:b/>
          </w:rPr>
          <w:t>4. 2</w:t>
        </w:r>
      </w:ins>
      <w:ins w:id="372" w:author="www.PHILka.RU" w:date="2011-09-14T20:59:00Z">
        <w:r>
          <w:rPr/>
          <w:t xml:space="preserve">. Содержание и методика обучения направлены на формирование готовности и способности </w:t>
        </w:r>
      </w:ins>
      <w:r>
        <w:rPr/>
        <w:t>восьм</w:t>
      </w:r>
      <w:ins w:id="373" w:author="www.PHILka.RU" w:date="2011-09-14T20:59:00Z">
        <w:r>
          <w:rPr/>
          <w:t xml:space="preserve">иклассников к саморазвитию и личностному самоопределению, способствуют выработке способности к самооценке, развитию познавательных интересов; направлены на всестороннее развитие личности </w:t>
        </w:r>
      </w:ins>
      <w:r>
        <w:rPr/>
        <w:t>восьм</w:t>
      </w:r>
      <w:ins w:id="374" w:author="www.PHILka.RU" w:date="2011-09-14T20:59:00Z">
        <w:r>
          <w:rPr/>
          <w:t>иклассника средствами русского языка: развивают мышление и речь</w:t>
        </w:r>
      </w:ins>
      <w:r>
        <w:rPr/>
        <w:t xml:space="preserve"> (стр. 39 -  2 часть, § 40 «Словосочетание и прогноз»)</w:t>
      </w:r>
      <w:ins w:id="375" w:author="www.PHILka.RU" w:date="2011-09-14T20:59:00Z">
        <w:r>
          <w:rPr/>
          <w:t>, эмоционально – волевую сферу, логическое мышление (предложены темы для сочинений – рассуждений;  учебник   знакомит учащихся со списком познавательных книг для самостоятельного чтения</w:t>
        </w:r>
      </w:ins>
      <w:r>
        <w:rPr/>
        <w:t xml:space="preserve"> -</w:t>
      </w:r>
      <w:ins w:id="376" w:author="www.PHILka.RU" w:date="2011-09-14T20:59:00Z">
        <w:r>
          <w:rPr/>
          <w:t xml:space="preserve"> стр.</w:t>
        </w:r>
      </w:ins>
      <w:r>
        <w:rPr/>
        <w:t xml:space="preserve"> 19 - 2 часть </w:t>
      </w:r>
      <w:ins w:id="377" w:author="www.PHILka.RU" w:date="2011-09-14T20:59:00Z">
        <w:r>
          <w:rPr/>
          <w:t>и др.</w:t>
        </w:r>
      </w:ins>
      <w:r>
        <w:rPr/>
        <w:t>;</w:t>
      </w:r>
      <w:ins w:id="378" w:author="www.PHILka.RU" w:date="2011-09-14T20:59:00Z">
        <w:r>
          <w:rPr/>
          <w:t xml:space="preserve"> </w:t>
        </w:r>
      </w:ins>
      <w:r>
        <w:rPr/>
        <w:t xml:space="preserve"> </w:t>
      </w:r>
      <w:ins w:id="379" w:author="www.PHILka.RU" w:date="2011-09-14T20:59:00Z">
        <w:r>
          <w:rPr/>
          <w:t>дан</w:t>
        </w:r>
      </w:ins>
      <w:r>
        <w:rPr/>
        <w:t>ы</w:t>
      </w:r>
      <w:ins w:id="380" w:author="www.PHILka.RU" w:date="2011-09-14T20:59:00Z">
        <w:r>
          <w:rPr/>
          <w:t xml:space="preserve"> самоинструкци</w:t>
        </w:r>
      </w:ins>
      <w:r>
        <w:rPr/>
        <w:t>и</w:t>
      </w:r>
      <w:ins w:id="381" w:author="www.PHILka.RU" w:date="2011-09-14T20:59:00Z">
        <w:r>
          <w:rPr/>
          <w:t xml:space="preserve">  на стр. </w:t>
        </w:r>
      </w:ins>
      <w:r>
        <w:rPr/>
        <w:t>110, 111, 120, 122</w:t>
      </w:r>
      <w:ins w:id="382" w:author="www.PHILka.RU" w:date="2011-09-14T20:59:00Z">
        <w:r>
          <w:rPr/>
          <w:t>).</w:t>
        </w:r>
      </w:ins>
    </w:p>
    <w:p>
      <w:pPr>
        <w:pStyle w:val="Normal"/>
        <w:spacing w:lineRule="auto" w:line="360"/>
        <w:jc w:val="both"/>
        <w:rPr>
          <w:ins w:id="386" w:author="www.PHILka.RU" w:date="2011-09-14T20:59:00Z"/>
        </w:rPr>
      </w:pPr>
      <w:ins w:id="384" w:author="www.PHILka.RU" w:date="2011-09-14T20:59:00Z">
        <w:r>
          <w:rPr>
            <w:b/>
          </w:rPr>
          <w:t>4. 3.</w:t>
        </w:r>
      </w:ins>
      <w:ins w:id="385" w:author="www.PHILka.RU" w:date="2011-09-14T20:59:00Z">
        <w:r>
          <w:rPr/>
          <w:t xml:space="preserve">  Обучение по данному учебнику способствует формированию и развитию системы значимых социальных и межличностных отношений, ценностно – смысловых установок, отражающих личностные и гражданские позиции в их деятельности. Интериоризация знаний происходит с помощью   лично обращённого к ученику знания </w:t>
        </w:r>
      </w:ins>
      <w:r>
        <w:rPr/>
        <w:t>(упр. 297 – проект).</w:t>
      </w:r>
    </w:p>
    <w:p>
      <w:pPr>
        <w:pStyle w:val="Normal"/>
        <w:spacing w:lineRule="auto" w:line="360"/>
        <w:jc w:val="both"/>
        <w:rPr>
          <w:ins w:id="397" w:author="www.PHILka.RU" w:date="2011-09-14T20:59:00Z"/>
        </w:rPr>
      </w:pPr>
      <w:ins w:id="387" w:author="www.PHILka.RU" w:date="2011-09-14T20:59:00Z">
        <w:r>
          <w:rPr>
            <w:b/>
          </w:rPr>
          <w:t xml:space="preserve"> </w:t>
        </w:r>
      </w:ins>
      <w:ins w:id="388" w:author="www.PHILka.RU" w:date="2011-09-14T20:59:00Z">
        <w:r>
          <w:rPr>
            <w:b/>
          </w:rPr>
          <w:t>4. 4.</w:t>
        </w:r>
      </w:ins>
      <w:ins w:id="389" w:author="www.PHILka.RU" w:date="2011-09-14T20:59:00Z">
        <w:r>
          <w:rPr/>
          <w:t xml:space="preserve"> Содержание учебника позволяет формировать социальные компетенции,  способность ставить цели и строить жизненные планы, способность к осознанию российской идентичности в поликультурном социуме</w:t>
        </w:r>
      </w:ins>
      <w:r>
        <w:rPr/>
        <w:t xml:space="preserve"> (упр.10 о водяном, упр.19 – о леших, стр. 21 – о Бабе - Яге,</w:t>
      </w:r>
      <w:ins w:id="390" w:author="www.PHILka.RU" w:date="2011-09-14T20:59:00Z">
        <w:r>
          <w:rPr/>
          <w:t xml:space="preserve"> </w:t>
        </w:r>
      </w:ins>
      <w:r>
        <w:rPr/>
        <w:t xml:space="preserve">упр. 31 – о золотых монетах на Руси,  упр. 84, 85 – об увлечениях писателей, упр. 126 – о седьмой симфонии Шостаковича, упр. 158 – Лермонтов о панораме Москвы, упр.370 о древних рукописях). </w:t>
      </w:r>
      <w:ins w:id="391" w:author="www.PHILka.RU" w:date="2011-09-14T20:59:00Z">
        <w:r>
          <w:rPr/>
          <w:t xml:space="preserve">Это способствует формированию у </w:t>
        </w:r>
      </w:ins>
      <w:r>
        <w:rPr/>
        <w:t>восьм</w:t>
      </w:r>
      <w:ins w:id="392" w:author="www.PHILka.RU" w:date="2011-09-14T20:59:00Z">
        <w:r>
          <w:rPr/>
          <w:t>ииклассников культуроведческой компетенции - с помощью  сведений об истории языка (стр.</w:t>
        </w:r>
      </w:ins>
      <w:r>
        <w:rPr/>
        <w:t xml:space="preserve"> 18 - 2 часть - о русских знаках препинания, Евангелии, упр.324 о русской тройке</w:t>
      </w:r>
      <w:ins w:id="393" w:author="www.PHILka.RU" w:date="2011-09-14T20:59:00Z">
        <w:r>
          <w:rPr/>
          <w:t>), этимологии,  о русских учёных – лингвистах,</w:t>
        </w:r>
      </w:ins>
      <w:r>
        <w:rPr/>
        <w:t xml:space="preserve"> о писателях</w:t>
      </w:r>
      <w:ins w:id="394" w:author="www.PHILka.RU" w:date="2011-09-14T20:59:00Z">
        <w:r>
          <w:rPr/>
          <w:t xml:space="preserve">  </w:t>
        </w:r>
      </w:ins>
      <w:r>
        <w:rPr/>
        <w:t>(упр.4, 5 о Диккенсе, упр. 12 – Ф. Шиллер, А. Дюма, Ф. Вийон, притчи</w:t>
      </w:r>
      <w:ins w:id="395" w:author="www.PHILka.RU" w:date="2011-09-14T20:59:00Z">
        <w:r>
          <w:rPr/>
          <w:t xml:space="preserve"> и т.д.</w:t>
        </w:r>
      </w:ins>
      <w:r>
        <w:rPr/>
        <w:t>)</w:t>
      </w:r>
      <w:ins w:id="396" w:author="www.PHILka.RU" w:date="2011-09-14T20:59:00Z">
        <w:r>
          <w:rPr/>
          <w:t xml:space="preserve"> Всё это способствует выработке ценностных ориентаций и  воспитанию любви к русскому языку и  литературе</w:t>
        </w:r>
      </w:ins>
      <w:r>
        <w:rPr/>
        <w:t xml:space="preserve"> (упр.349).</w:t>
      </w:r>
    </w:p>
    <w:p>
      <w:pPr>
        <w:pStyle w:val="Normal"/>
        <w:spacing w:lineRule="auto" w:line="360"/>
        <w:jc w:val="both"/>
        <w:rPr>
          <w:ins w:id="402" w:author="www.PHILka.RU" w:date="2011-09-14T20:59:00Z"/>
        </w:rPr>
      </w:pPr>
      <w:ins w:id="398" w:author="www.PHILka.RU" w:date="2011-09-14T20:59:00Z">
        <w:r>
          <w:rPr>
            <w:b/>
          </w:rPr>
          <w:t xml:space="preserve">  </w:t>
        </w:r>
      </w:ins>
      <w:ins w:id="399" w:author="www.PHILka.RU" w:date="2011-09-14T20:59:00Z">
        <w:r>
          <w:rPr>
            <w:b/>
          </w:rPr>
          <w:t xml:space="preserve">4. 5. </w:t>
        </w:r>
      </w:ins>
      <w:ins w:id="400" w:author="www.PHILka.RU" w:date="2011-09-14T20:59:00Z">
        <w:r>
          <w:rPr/>
          <w:t>Учебник содержит большой воспитательный потенциал, обладает социально – гуманитарной направленностью, что способствует утверждению ценностей гражданского общества, становлению личности ученика, его успешной социализации (</w:t>
        </w:r>
      </w:ins>
      <w:r>
        <w:rPr/>
        <w:t>упр.2, стр. 65 –А. Ахматова о войне, Р. Гамзатов «Журавли» упр. 30 – К. Ваншенкин «Мальчишка», упр. 34 – Пушкин «Кавказ», упр. 80 -  М. Светлов о любви, А. Куприн о птицах, о щенке  – упр.93, 135, упр. 136 Н. Гумилёв «Капитаны», упр.137 – «Поучения»…В. Мономаха, упр.141- Маяковский о любви, стр. 131 – советы Д. Карнеги, упр. 171 – стихи Ж.  Превера, упр. 229 стихи М. Бородицкой «Прогульщик и прогульщица», В. Соколов «Спасибо, музыка» - упр. 269, упр. 282 , стр. 100 – стихи Твардовского, упр. 311, упр. 328 о развитии воли, упр. 349 о филологе Е. Поливанове,  упр.348 – Окуджава о синем троллейбусе, упр.391 «Как увеличить личное обаяние»</w:t>
      </w:r>
      <w:ins w:id="401" w:author="www.PHILka.RU" w:date="2011-09-14T20:59:00Z">
        <w:r>
          <w:rPr/>
          <w:t>).</w:t>
        </w:r>
      </w:ins>
    </w:p>
    <w:p>
      <w:pPr>
        <w:pStyle w:val="Normal"/>
        <w:spacing w:lineRule="auto" w:line="360"/>
        <w:jc w:val="both"/>
        <w:rPr>
          <w:ins w:id="406" w:author="www.PHILka.RU" w:date="2011-09-14T20:59:00Z"/>
        </w:rPr>
      </w:pPr>
      <w:ins w:id="403" w:author="www.PHILka.RU" w:date="2011-09-14T20:59:00Z">
        <w:r>
          <w:rPr>
            <w:b/>
          </w:rPr>
          <w:t>5.</w:t>
        </w:r>
      </w:ins>
      <w:ins w:id="404" w:author="www.PHILka.RU" w:date="2011-09-14T20:59:00Z">
        <w:r>
          <w:rPr/>
          <w:t xml:space="preserve"> </w:t>
        </w:r>
      </w:ins>
      <w:ins w:id="405" w:author="www.PHILka.RU" w:date="2011-09-14T20:59:00Z">
        <w:r>
          <w:rPr>
            <w:b/>
          </w:rPr>
          <w:t>Содержание учебника соответствует возрастным и психологическим возможностям обучающихся.</w:t>
        </w:r>
      </w:ins>
    </w:p>
    <w:p>
      <w:pPr>
        <w:pStyle w:val="Normal"/>
        <w:spacing w:lineRule="auto" w:line="360"/>
        <w:jc w:val="both"/>
        <w:rPr>
          <w:ins w:id="410" w:author="www.PHILka.RU" w:date="2011-09-14T20:59:00Z"/>
        </w:rPr>
      </w:pPr>
      <w:ins w:id="407" w:author="www.PHILka.RU" w:date="2011-09-14T20:59:00Z">
        <w:r>
          <w:rPr>
            <w:b/>
          </w:rPr>
          <w:t xml:space="preserve">5. 1. </w:t>
        </w:r>
      </w:ins>
      <w:ins w:id="408" w:author="www.PHILka.RU" w:date="2011-09-14T20:59:00Z">
        <w:r>
          <w:rPr/>
          <w:t xml:space="preserve">Объём теоретического материала и текстов соответствуют нормам учебного времени. Компоновка дидактического материала и количество информации в нём продуманы с точки зрения физиологии </w:t>
        </w:r>
      </w:ins>
      <w:r>
        <w:rPr/>
        <w:t>восьм</w:t>
      </w:r>
      <w:ins w:id="409" w:author="www.PHILka.RU" w:date="2011-09-14T20:59:00Z">
        <w:r>
          <w:rPr/>
          <w:t>иклассника и делится на обязательную и дополнительную. Тексты способствуют повышению настроения учеников, выработке оптимизма .</w:t>
        </w:r>
      </w:ins>
    </w:p>
    <w:p>
      <w:pPr>
        <w:pStyle w:val="Normal"/>
        <w:spacing w:lineRule="auto" w:line="360"/>
        <w:jc w:val="both"/>
        <w:rPr>
          <w:ins w:id="413" w:author="www.PHILka.RU" w:date="2011-09-14T20:59:00Z"/>
        </w:rPr>
      </w:pPr>
      <w:ins w:id="411" w:author="www.PHILka.RU" w:date="2011-09-14T20:59:00Z">
        <w:r>
          <w:rPr/>
          <w:t xml:space="preserve">   </w:t>
        </w:r>
      </w:ins>
      <w:ins w:id="412" w:author="www.PHILka.RU" w:date="2011-09-14T20:59:00Z">
        <w:r>
          <w:rPr/>
          <w:t>Для осуществления принципа преемственности в учебнике изменена последовательность подачи материала, изучение языка строится по принципу расширяющейся спирали</w:t>
        </w:r>
      </w:ins>
    </w:p>
    <w:p>
      <w:pPr>
        <w:pStyle w:val="Normal"/>
        <w:spacing w:lineRule="auto" w:line="360"/>
        <w:jc w:val="both"/>
        <w:rPr>
          <w:ins w:id="423" w:author="www.PHILka.RU" w:date="2011-09-14T20:59:00Z"/>
        </w:rPr>
      </w:pPr>
      <w:ins w:id="414" w:author="www.PHILka.RU" w:date="2011-09-14T20:59:00Z">
        <w:r>
          <w:rPr/>
          <w:t xml:space="preserve">   </w:t>
        </w:r>
      </w:ins>
      <w:ins w:id="415" w:author="www.PHILka.RU" w:date="2011-09-14T20:59:00Z">
        <w:r>
          <w:rPr/>
          <w:t>Оформление учебника соответствует возрастным особенностям обучающихся,    помогая ученикам в постижении родного языка.  Доступность  материала обеспечена выделением теоретической информации, аппарат ориентировки учебника снабжён системой сигналов – символов (дополнительные задания и задания повышенной сложности); продумана наглядность: рисунки</w:t>
        </w:r>
      </w:ins>
      <w:r>
        <w:rPr/>
        <w:t xml:space="preserve"> (стр 47,75)</w:t>
      </w:r>
      <w:ins w:id="416" w:author="www.PHILka.RU" w:date="2011-09-14T20:59:00Z">
        <w:r>
          <w:rPr/>
          <w:t>, схемы, таблицы</w:t>
        </w:r>
      </w:ins>
      <w:r>
        <w:rPr/>
        <w:t xml:space="preserve"> (стр 43</w:t>
      </w:r>
      <w:ins w:id="417" w:author="www.PHILka.RU" w:date="2011-09-14T20:59:00Z">
        <w:r>
          <w:rPr/>
          <w:t>,</w:t>
        </w:r>
      </w:ins>
      <w:r>
        <w:rPr/>
        <w:t xml:space="preserve"> 73)</w:t>
      </w:r>
      <w:ins w:id="418" w:author="www.PHILka.RU" w:date="2011-09-14T20:59:00Z">
        <w:r>
          <w:rPr/>
          <w:t xml:space="preserve"> даны образцы записи</w:t>
        </w:r>
      </w:ins>
      <w:r>
        <w:rPr/>
        <w:t xml:space="preserve"> (стр.66  - 2 часть)</w:t>
      </w:r>
      <w:ins w:id="419" w:author="www.PHILka.RU" w:date="2011-09-14T20:59:00Z">
        <w:r>
          <w:rPr/>
          <w:t xml:space="preserve">, учебник снабжён  юмористическими рисунками – подсказками (стр. </w:t>
        </w:r>
      </w:ins>
      <w:r>
        <w:rPr/>
        <w:t>13, 38, 43</w:t>
      </w:r>
      <w:ins w:id="420" w:author="www.PHILka.RU" w:date="2011-09-14T20:59:00Z">
        <w:r>
          <w:rPr/>
          <w:t>)</w:t>
        </w:r>
      </w:ins>
      <w:r>
        <w:rPr/>
        <w:t>, репродукциями фотографий (стр.107).</w:t>
      </w:r>
      <w:ins w:id="421" w:author="www.PHILka.RU" w:date="2011-09-14T20:59:00Z">
        <w:r>
          <w:rPr/>
          <w:t xml:space="preserve"> Текст учебника написан в особом стиле изложения – с помощью «устной речи в её письменной форме». Помогают обучению самоинструкции </w:t>
        </w:r>
      </w:ins>
      <w:r>
        <w:rPr/>
        <w:t>( стр.57).</w:t>
      </w:r>
      <w:ins w:id="422" w:author="www.PHILka.RU" w:date="2011-09-14T20:59:00Z">
        <w:r>
          <w:rPr/>
          <w:t xml:space="preserve"> </w:t>
        </w:r>
      </w:ins>
    </w:p>
    <w:p>
      <w:pPr>
        <w:pStyle w:val="Normal"/>
        <w:spacing w:lineRule="auto" w:line="360"/>
        <w:jc w:val="both"/>
        <w:rPr>
          <w:ins w:id="430" w:author="www.PHILka.RU" w:date="2011-09-14T20:59:00Z"/>
        </w:rPr>
      </w:pPr>
      <w:ins w:id="424" w:author="www.PHILka.RU" w:date="2011-09-14T20:59:00Z">
        <w:r>
          <w:rPr>
            <w:b/>
          </w:rPr>
          <w:t>5. 2.</w:t>
        </w:r>
      </w:ins>
      <w:ins w:id="425" w:author="www.PHILka.RU" w:date="2011-09-14T20:59:00Z">
        <w:r>
          <w:rPr/>
          <w:t xml:space="preserve"> В материалах учебника учтена ведущая деятельность, характерная для </w:t>
        </w:r>
      </w:ins>
      <w:r>
        <w:rPr/>
        <w:t>восьм</w:t>
      </w:r>
      <w:ins w:id="426" w:author="www.PHILka.RU" w:date="2011-09-14T20:59:00Z">
        <w:r>
          <w:rPr/>
          <w:t>иклассников – общение (с учебником, с товарищами, с учителем). Особенностью является текстоцентрический подход к изучению русского языка – это учебные</w:t>
        </w:r>
      </w:ins>
      <w:r>
        <w:rPr/>
        <w:t xml:space="preserve"> (упр.138</w:t>
      </w:r>
      <w:ins w:id="427" w:author="www.PHILka.RU" w:date="2011-09-14T20:59:00Z">
        <w:r>
          <w:rPr/>
          <w:t xml:space="preserve">, познавательные </w:t>
        </w:r>
      </w:ins>
      <w:r>
        <w:rPr/>
        <w:t xml:space="preserve">(упр.137) </w:t>
      </w:r>
      <w:ins w:id="428" w:author="www.PHILka.RU" w:date="2011-09-14T20:59:00Z">
        <w:r>
          <w:rPr/>
          <w:t>и художественные тексты</w:t>
        </w:r>
      </w:ins>
      <w:r>
        <w:rPr/>
        <w:t xml:space="preserve"> (упр.136)</w:t>
      </w:r>
      <w:ins w:id="429" w:author="www.PHILka.RU" w:date="2011-09-14T20:59:00Z">
        <w:r>
          <w:rPr/>
          <w:t xml:space="preserve">.  </w:t>
        </w:r>
      </w:ins>
    </w:p>
    <w:p>
      <w:pPr>
        <w:pStyle w:val="Normal"/>
        <w:spacing w:lineRule="auto" w:line="360"/>
        <w:jc w:val="both"/>
        <w:rPr>
          <w:ins w:id="434" w:author="www.PHILka.RU" w:date="2011-09-14T20:59:00Z"/>
        </w:rPr>
      </w:pPr>
      <w:ins w:id="431" w:author="www.PHILka.RU" w:date="2011-09-14T20:59:00Z">
        <w:r>
          <w:rPr>
            <w:b/>
          </w:rPr>
          <w:t>5. 3.</w:t>
        </w:r>
      </w:ins>
      <w:ins w:id="432" w:author="www.PHILka.RU" w:date="2011-09-14T20:59:00Z">
        <w:r>
          <w:rPr/>
          <w:t>Учебник предполагает использование разных форм организации обучения  (эксперимент, диалог, самостоятельная работа</w:t>
        </w:r>
      </w:ins>
      <w:r>
        <w:rPr/>
        <w:t>, проектная деятельность</w:t>
      </w:r>
      <w:ins w:id="433" w:author="www.PHILka.RU" w:date="2011-09-14T20:59:00Z">
        <w:r>
          <w:rPr/>
          <w:t xml:space="preserve">    и пр.) </w:t>
        </w:r>
      </w:ins>
    </w:p>
    <w:p>
      <w:pPr>
        <w:pStyle w:val="Normal"/>
        <w:spacing w:lineRule="auto" w:line="360"/>
        <w:jc w:val="both"/>
        <w:rPr>
          <w:ins w:id="438" w:author="www.PHILka.RU" w:date="2011-09-14T20:59:00Z"/>
        </w:rPr>
      </w:pPr>
      <w:ins w:id="435" w:author="www.PHILka.RU" w:date="2011-09-14T20:59:00Z">
        <w:r>
          <w:rPr>
            <w:b/>
          </w:rPr>
          <w:t>5. 4.</w:t>
        </w:r>
      </w:ins>
      <w:ins w:id="436" w:author="www.PHILka.RU" w:date="2011-09-14T20:59:00Z">
        <w:r>
          <w:rPr/>
          <w:t xml:space="preserve"> Содержание учебника обеспечивает  учёт индивидуальных особенностей и успешность продвижения </w:t>
        </w:r>
      </w:ins>
      <w:r>
        <w:rPr/>
        <w:t>восьм</w:t>
      </w:r>
      <w:ins w:id="437" w:author="www.PHILka.RU" w:date="2011-09-14T20:59:00Z">
        <w:r>
          <w:rPr/>
          <w:t>иклассника, предусматривая  обучение его самоорганизации, проверке и оценке своей самостоятельной работы   (например, по данным ответам).</w:t>
        </w:r>
      </w:ins>
    </w:p>
    <w:p>
      <w:pPr>
        <w:pStyle w:val="Normal"/>
        <w:spacing w:lineRule="auto" w:line="360"/>
        <w:jc w:val="both"/>
        <w:rPr>
          <w:ins w:id="442" w:author="www.PHILka.RU" w:date="2011-09-14T20:59:00Z"/>
        </w:rPr>
      </w:pPr>
      <w:ins w:id="439" w:author="www.PHILka.RU" w:date="2011-09-14T20:59:00Z">
        <w:r>
          <w:rPr>
            <w:b/>
          </w:rPr>
          <w:t xml:space="preserve">5. 5. </w:t>
        </w:r>
      </w:ins>
      <w:ins w:id="440" w:author="www.PHILka.RU" w:date="2011-09-14T20:59:00Z">
        <w:r>
          <w:rPr/>
          <w:t xml:space="preserve">Объёмы, компоновка и количество информации, характер наглядности в материалах учебника продуманы с точки зрения физиологии </w:t>
        </w:r>
      </w:ins>
      <w:r>
        <w:rPr/>
        <w:t>восьм</w:t>
      </w:r>
      <w:ins w:id="441" w:author="www.PHILka.RU" w:date="2011-09-14T20:59:00Z">
        <w:r>
          <w:rPr/>
          <w:t xml:space="preserve">иклассника (выделяется основной и дополнительный материал, задания повышенной трудности, разъясняются условные обозначения).  Прекрасным подспорьем являются справочные материалы (« Ответы к заданиям и словарики»). </w:t>
        </w:r>
      </w:ins>
    </w:p>
    <w:p>
      <w:pPr>
        <w:pStyle w:val="Normal"/>
        <w:spacing w:lineRule="auto" w:line="360"/>
        <w:jc w:val="both"/>
        <w:rPr/>
      </w:pPr>
      <w:r>
        <w:rPr>
          <w:b/>
        </w:rPr>
        <w:t xml:space="preserve">5. 6. </w:t>
      </w:r>
      <w:r>
        <w:rPr/>
        <w:t>Гармоничны и оправданы для учеников 8 класса в структуре методического аппарата пропорции репродуктивных и развивающих заданий, а также обязательных и дополнительных материалов. В основу методической системы учебника положена идея синтеза языкового и речевого развития учащихся, усиление коммуникативного аспекта в изучении русского языка (упр. 172 - шуточные стихи).</w:t>
      </w:r>
    </w:p>
    <w:p>
      <w:pPr>
        <w:pStyle w:val="Normal"/>
        <w:spacing w:lineRule="auto" w:line="360"/>
        <w:jc w:val="both"/>
        <w:rPr/>
      </w:pPr>
      <w:r>
        <w:rPr>
          <w:b/>
        </w:rPr>
        <w:t xml:space="preserve">5. 7. </w:t>
      </w:r>
      <w:r>
        <w:rPr/>
        <w:t>Подобранный учебный материал учитывает предполагаемый уровень личностного развития учащихся 8 класса, а также психологические новообразования и уровень развития абстрактного мышления для возможного адекватного восприятия (стр. 127 –ответить на вопрос: «Какие наставления В. Мономаха вам близки?»).  Авторы учебника ставят целью курса русского языка усвоение системы знаний о языке и речи, способов оперирования  ими и совершенствование на этой основе важнейших видов речевой деятельности.</w:t>
      </w:r>
    </w:p>
    <w:p>
      <w:pPr>
        <w:pStyle w:val="Normal"/>
        <w:spacing w:lineRule="auto" w:line="360"/>
        <w:jc w:val="both"/>
        <w:rPr/>
      </w:pPr>
      <w:r>
        <w:rPr>
          <w:b/>
        </w:rPr>
        <w:t xml:space="preserve">6. Пояснительная записка соответствует </w:t>
      </w:r>
      <w:r>
        <w:rPr/>
        <w:t>реализованным в учебнике целям, а также содержанию и технологии обучения.</w:t>
      </w:r>
    </w:p>
    <w:p>
      <w:pPr>
        <w:pStyle w:val="Normal"/>
        <w:spacing w:lineRule="auto" w:line="360"/>
        <w:jc w:val="both"/>
        <w:rPr/>
      </w:pPr>
      <w:r>
        <w:rPr>
          <w:b/>
        </w:rPr>
        <w:t>7. Учебник принадлежит к завершённой предметной линии</w:t>
      </w:r>
      <w:r>
        <w:rPr/>
        <w:t>.</w:t>
      </w:r>
    </w:p>
    <w:p>
      <w:pPr>
        <w:pStyle w:val="Normal"/>
        <w:spacing w:lineRule="auto" w:line="360"/>
        <w:jc w:val="both"/>
        <w:rPr>
          <w:b/>
          <w:b/>
        </w:rPr>
      </w:pPr>
      <w:r>
        <w:rPr>
          <w:b/>
        </w:rPr>
        <w:t>8.Общий вывод об оценке рассматриваемого материала.</w:t>
      </w:r>
    </w:p>
    <w:p>
      <w:pPr>
        <w:pStyle w:val="Normal"/>
        <w:spacing w:lineRule="auto" w:line="360"/>
        <w:jc w:val="both"/>
        <w:rPr/>
      </w:pPr>
      <w:r>
        <w:rPr/>
        <w:t xml:space="preserve">   </w:t>
      </w:r>
      <w:r>
        <w:rPr/>
        <w:t>-Содержание учебника соответствует федеральному государственному образовательному стандарту (8 класс). Ученики приобретают опыт использования речевых средств  в речевой практике при создании устных и письменных высказываний.</w:t>
      </w:r>
    </w:p>
    <w:p>
      <w:pPr>
        <w:pStyle w:val="Normal"/>
        <w:spacing w:lineRule="auto" w:line="360"/>
        <w:jc w:val="both"/>
        <w:rPr/>
      </w:pPr>
      <w:r>
        <w:rPr/>
        <w:t xml:space="preserve">   </w:t>
      </w:r>
      <w:r>
        <w:rPr/>
        <w:t>-Содержание учебника соответствует возрастным и психологическим особенностям обучающихся.</w:t>
      </w:r>
    </w:p>
    <w:p>
      <w:pPr>
        <w:pStyle w:val="Normal"/>
        <w:spacing w:lineRule="auto" w:line="360"/>
        <w:jc w:val="both"/>
        <w:rPr/>
      </w:pPr>
      <w:r>
        <w:rPr/>
        <w:t xml:space="preserve">   </w:t>
      </w:r>
      <w:r>
        <w:rPr/>
        <w:t>-Учебник принадлежит к завершённой предметной линии учебников.</w:t>
      </w:r>
    </w:p>
    <w:p>
      <w:pPr>
        <w:pStyle w:val="Normal"/>
        <w:spacing w:lineRule="auto" w:line="360"/>
        <w:jc w:val="both"/>
        <w:rPr/>
      </w:pPr>
      <w:r>
        <w:rPr/>
        <w:t xml:space="preserve">                                                         </w:t>
      </w:r>
    </w:p>
    <w:p>
      <w:pPr>
        <w:pStyle w:val="Normal"/>
        <w:spacing w:lineRule="auto" w:line="360"/>
        <w:jc w:val="both"/>
        <w:rPr/>
      </w:pPr>
      <w:r>
        <w:rPr>
          <w:b/>
        </w:rPr>
        <w:t>Рецензент:</w:t>
      </w:r>
      <w:r>
        <w:rPr/>
        <w:t xml:space="preserve"> Перепёлкина Наталья Александровна, кандидат педагогических наук, учитель высшей категории  школы  № 75 г. Черноголовка Московской области.</w:t>
      </w:r>
    </w:p>
    <w:p>
      <w:pPr>
        <w:pStyle w:val="Normal"/>
        <w:spacing w:lineRule="auto" w:line="360"/>
        <w:jc w:val="both"/>
        <w:rPr/>
      </w:pPr>
      <w:r>
        <w:rPr/>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b/>
        </w:rPr>
        <w:t xml:space="preserve">                       </w:t>
      </w:r>
      <w:r>
        <w:rPr>
          <w:b/>
          <w:sz w:val="28"/>
          <w:szCs w:val="28"/>
        </w:rPr>
        <w:t>Заключение  Российской  Академии  Образования</w:t>
      </w:r>
    </w:p>
    <w:p>
      <w:pPr>
        <w:pStyle w:val="Normal"/>
        <w:jc w:val="center"/>
        <w:rPr/>
      </w:pPr>
      <w:r>
        <w:rPr>
          <w:b/>
        </w:rPr>
        <w:t xml:space="preserve">на учебник «Русский язык»  9 класс: </w:t>
      </w:r>
      <w:r>
        <w:rPr/>
        <w:t>Учебник для образовательных учреждений, Москва, 2011 г.; в 2 - х частях, 203 стр.;</w:t>
      </w:r>
    </w:p>
    <w:p>
      <w:pPr>
        <w:pStyle w:val="Normal"/>
        <w:jc w:val="center"/>
        <w:rPr/>
      </w:pPr>
      <w:r>
        <w:rPr>
          <w:b/>
        </w:rPr>
        <w:t xml:space="preserve">под редакцией </w:t>
      </w:r>
      <w:r>
        <w:rPr/>
        <w:t>Г.Г. Граник;</w:t>
      </w:r>
    </w:p>
    <w:p>
      <w:pPr>
        <w:pStyle w:val="Normal"/>
        <w:jc w:val="center"/>
        <w:rPr/>
      </w:pPr>
      <w:r>
        <w:rPr>
          <w:b/>
        </w:rPr>
        <w:t>авторский коллектив:</w:t>
      </w:r>
      <w:r>
        <w:rPr/>
        <w:t xml:space="preserve"> Г.Г. Граник, Н.А. Борисенко, Г.Н.Владимирская;</w:t>
      </w:r>
    </w:p>
    <w:p>
      <w:pPr>
        <w:pStyle w:val="Normal"/>
        <w:jc w:val="center"/>
        <w:rPr/>
      </w:pPr>
      <w:r>
        <w:rPr>
          <w:b/>
        </w:rPr>
        <w:t xml:space="preserve">издательство - </w:t>
      </w:r>
      <w:r>
        <w:rPr/>
        <w:t xml:space="preserve"> Мнемозина.</w:t>
      </w:r>
    </w:p>
    <w:p>
      <w:pPr>
        <w:pStyle w:val="Normal"/>
        <w:spacing w:lineRule="auto" w:line="360"/>
        <w:jc w:val="both"/>
        <w:rPr/>
      </w:pPr>
      <w:r>
        <w:rPr/>
      </w:r>
    </w:p>
    <w:p>
      <w:pPr>
        <w:pStyle w:val="Normal"/>
        <w:spacing w:lineRule="auto" w:line="360"/>
        <w:jc w:val="both"/>
        <w:rPr/>
      </w:pPr>
      <w:r>
        <w:rPr/>
        <w:t xml:space="preserve">   </w:t>
      </w:r>
      <w:r>
        <w:rPr/>
        <w:t xml:space="preserve">В Российской Академии образования рассмотрен учебник </w:t>
      </w:r>
      <w:r>
        <w:rPr>
          <w:b/>
        </w:rPr>
        <w:t xml:space="preserve">Русский язык </w:t>
      </w:r>
      <w:r>
        <w:rPr/>
        <w:t xml:space="preserve"> под редакцией Г.Г. Граник, предназначенный для  класса  общеобразовательной школы.</w:t>
      </w:r>
    </w:p>
    <w:p>
      <w:pPr>
        <w:pStyle w:val="Normal"/>
        <w:spacing w:lineRule="auto" w:line="360"/>
        <w:jc w:val="both"/>
        <w:rPr/>
      </w:pPr>
      <w:r>
        <w:rPr/>
        <w:t xml:space="preserve">   </w:t>
      </w:r>
      <w:r>
        <w:rPr/>
        <w:t>По результатам проведённой экспертизы сделаны следующие выводы.</w:t>
      </w:r>
    </w:p>
    <w:p>
      <w:pPr>
        <w:pStyle w:val="Normal"/>
        <w:spacing w:lineRule="auto" w:line="360"/>
        <w:jc w:val="both"/>
        <w:rPr/>
      </w:pPr>
      <w:r>
        <w:rPr>
          <w:b/>
        </w:rPr>
        <w:t>1.</w:t>
      </w:r>
      <w:r>
        <w:rPr/>
        <w:t xml:space="preserve">                 </w:t>
      </w:r>
      <w:r>
        <w:rPr>
          <w:b/>
        </w:rPr>
        <w:t>Общая характеристика учебника.</w:t>
      </w:r>
    </w:p>
    <w:p>
      <w:pPr>
        <w:pStyle w:val="Normal"/>
        <w:spacing w:lineRule="auto" w:line="360"/>
        <w:jc w:val="both"/>
        <w:rPr/>
      </w:pPr>
      <w:r>
        <w:rPr/>
        <w:t xml:space="preserve">   </w:t>
      </w:r>
      <w:r>
        <w:rPr/>
        <w:t>Для проведения экспертизы представлен оригинал – макет учебника русского языка для 9 класса  (из серии учебников, завершающих предметную линию учебников), сопроводительное письмо  и пояснительная записка к данной линии учебников.</w:t>
      </w:r>
    </w:p>
    <w:p>
      <w:pPr>
        <w:pStyle w:val="Normal"/>
        <w:spacing w:lineRule="auto" w:line="360"/>
        <w:jc w:val="both"/>
        <w:rPr/>
      </w:pPr>
      <w:r>
        <w:rPr/>
        <w:t xml:space="preserve">   </w:t>
      </w:r>
      <w:r>
        <w:rPr/>
        <w:t>Представленное издание является учебником: оно содержит систематическое изложение содержания предмета русский язык.</w:t>
      </w:r>
    </w:p>
    <w:p>
      <w:pPr>
        <w:pStyle w:val="Normal"/>
        <w:spacing w:lineRule="auto" w:line="360"/>
        <w:jc w:val="both"/>
        <w:rPr/>
      </w:pPr>
      <w:r>
        <w:rPr>
          <w:b/>
        </w:rPr>
        <w:t>2.</w:t>
      </w:r>
      <w:r>
        <w:rPr/>
        <w:t xml:space="preserve">                 </w:t>
      </w:r>
      <w:r>
        <w:rPr>
          <w:b/>
        </w:rPr>
        <w:t>Оценка по критериям с  комментариями.</w:t>
      </w:r>
    </w:p>
    <w:p>
      <w:pPr>
        <w:pStyle w:val="Normal"/>
        <w:spacing w:lineRule="auto" w:line="360"/>
        <w:jc w:val="both"/>
        <w:rPr>
          <w:b/>
          <w:b/>
        </w:rPr>
      </w:pPr>
      <w:r>
        <w:rPr>
          <w:b/>
        </w:rPr>
        <w:t xml:space="preserve">    </w:t>
      </w:r>
      <w:r>
        <w:rPr>
          <w:b/>
        </w:rPr>
        <w:t>Содержание учебника соответствует федеральному государственному образовательному стандарту  общего образования второй ступени.</w:t>
      </w:r>
    </w:p>
    <w:p>
      <w:pPr>
        <w:pStyle w:val="Normal"/>
        <w:spacing w:lineRule="auto" w:line="360"/>
        <w:jc w:val="both"/>
        <w:rPr/>
      </w:pPr>
      <w:r>
        <w:rPr>
          <w:b/>
        </w:rPr>
        <w:t xml:space="preserve">  </w:t>
      </w:r>
      <w:r>
        <w:rPr/>
        <w:t xml:space="preserve"> </w:t>
      </w:r>
      <w:r>
        <w:rPr>
          <w:b/>
        </w:rPr>
        <w:t xml:space="preserve">Учебник обеспечивает возможность формирования предметных и универсальных способов действий, а также опорной системы знаний, </w:t>
      </w:r>
      <w:r>
        <w:rPr/>
        <w:t>специфических для русского языка  и обеспечивающих возможность продолжения образования в третьей ступени.</w:t>
      </w:r>
    </w:p>
    <w:p>
      <w:pPr>
        <w:pStyle w:val="Normal"/>
        <w:spacing w:lineRule="auto" w:line="360"/>
        <w:jc w:val="both"/>
        <w:rPr/>
      </w:pPr>
      <w:r>
        <w:rPr/>
        <w:t xml:space="preserve">  </w:t>
      </w:r>
      <w:r>
        <w:rPr/>
        <w:t>В учебнике на завершающем отрезке обучения повторяется, систематизируется и обобщается весь курс русского языка, ведётся подготовка к итоговой аттестации, усиливается речевая направленность курса.</w:t>
      </w:r>
    </w:p>
    <w:p>
      <w:pPr>
        <w:pStyle w:val="Normal"/>
        <w:spacing w:lineRule="auto" w:line="360"/>
        <w:jc w:val="both"/>
        <w:rPr/>
      </w:pPr>
      <w:r>
        <w:rPr>
          <w:b/>
        </w:rPr>
        <w:t xml:space="preserve"> </w:t>
      </w:r>
      <w:r>
        <w:rPr>
          <w:b/>
        </w:rPr>
        <w:t>2.1</w:t>
      </w:r>
      <w:r>
        <w:rPr/>
        <w:t>. Содержание учебника  и специальные задания в нём  направлены на формирование языка науки данной предметной области (бессоюзные сложные предложения, речеведение, двусоставные предложения)  и совершенствование видов речевой деятельности (аудирования, смыслового  чтения специфических текстов данного предметного содержания – §1), обеспечивающих эффективное овладение разными учебными предметами (рубрика «Диалог», «Цитаты», «Эпитет», «Текст и его признаки», «Основные виды информационной  переработки текста»). Курс нацелен на формирование универсальных учебных действий («Культура речи и речевой этикет», «План, тезисы,  конспект, реферат, аннотация», § 17 «Эпиграф»).).</w:t>
      </w:r>
    </w:p>
    <w:p>
      <w:pPr>
        <w:pStyle w:val="Normal"/>
        <w:spacing w:lineRule="auto" w:line="360"/>
        <w:jc w:val="both"/>
        <w:rPr/>
      </w:pPr>
      <w:r>
        <w:rPr>
          <w:b/>
        </w:rPr>
        <w:t xml:space="preserve"> </w:t>
      </w:r>
      <w:r>
        <w:rPr>
          <w:b/>
        </w:rPr>
        <w:t>2.2.</w:t>
      </w:r>
      <w:r>
        <w:rPr/>
        <w:t xml:space="preserve">  Задания учебника  направлены на освоение обучающимися  видов деятельности по получению (§ 9, стр. 20 - 21), преобразованию (стр. 4 «Перескажите общий смысл предложения») и применению (упр. 3)  новых знаний в учебных, учебно – проектных  (упр.13 «Диктант рождающегося текста») и  социально  – проектных ситуациях (упр.51 –«Поработайте корректором»).  «Ответы к заданиям и словарики» изданы как приложение. </w:t>
      </w:r>
    </w:p>
    <w:p>
      <w:pPr>
        <w:pStyle w:val="Normal"/>
        <w:spacing w:lineRule="auto" w:line="360"/>
        <w:jc w:val="both"/>
        <w:rPr/>
      </w:pPr>
      <w:r>
        <w:rPr>
          <w:b/>
        </w:rPr>
        <w:t>2.3.</w:t>
      </w:r>
      <w:r>
        <w:rPr/>
        <w:t xml:space="preserve"> Содержание и методика обучения  направлены на  формирование  научного типа мышления (стр.12), научных представлений о ключевых теориях (психолого – дидактический подход при изучении типов сложного предложения – сложноподчинённых, сложносочинённых), типах и видах отношений (стр. 12: «А какие отношения существуют между частями следующих бессоюзных сложных предложений?»),  владение научной терминологией (определение, обстоятельство, тире, двоеточие), ключевыми понятиями (бессоюзное предложение, сложное предложение, способы передачи чужой речи), методами и приёмами (обозначить грамматическую основу предложения, сделать разбор предложения).  Особое внимание уделяется формированию и совершенствованию основных видов компетенций: языковой (упр.10), лингвистической (стр.13, упр. 145 - А.М. Пешковский), коммуникативной (§ 26) и культуроведческой (упр. 28, упр. 28 – Ю. Тынянов «Пушкин», упр.35 - список книг для чтения, упр. 159 о дуэлях). Много заданий: выучить наизусть (стр. 33, упр. 44,  задание 3).</w:t>
      </w:r>
    </w:p>
    <w:p>
      <w:pPr>
        <w:pStyle w:val="Normal"/>
        <w:spacing w:lineRule="auto" w:line="360"/>
        <w:jc w:val="both"/>
        <w:rPr>
          <w:b/>
          <w:b/>
        </w:rPr>
      </w:pPr>
      <w:r>
        <w:rPr>
          <w:b/>
        </w:rPr>
        <w:t xml:space="preserve"> </w:t>
      </w:r>
      <w:r>
        <w:rPr>
          <w:b/>
        </w:rPr>
        <w:t>3.  Учебник предоставляет возможность достижения метапредметных результатов обучения.</w:t>
      </w:r>
    </w:p>
    <w:p>
      <w:pPr>
        <w:pStyle w:val="Normal"/>
        <w:spacing w:lineRule="auto" w:line="360"/>
        <w:jc w:val="both"/>
        <w:rPr/>
      </w:pPr>
      <w:r>
        <w:rPr>
          <w:b/>
        </w:rPr>
        <w:t>3.1</w:t>
      </w:r>
      <w:r>
        <w:rPr/>
        <w:t>. Работа по учебнику помогает развитию универсальных учебных действий девятиклассников (рубрики  стр. 19 «Как вы понимаете смысл первых трёх высказываний») Система предъявления заданий  отражает направленность курса  на усвоение не только предметных, но и метапредметных результатов обучения:</w:t>
      </w:r>
    </w:p>
    <w:p>
      <w:pPr>
        <w:pStyle w:val="Normal"/>
        <w:spacing w:lineRule="auto" w:line="360"/>
        <w:jc w:val="both"/>
        <w:rPr/>
      </w:pPr>
      <w:r>
        <w:rPr/>
        <w:t>- умения планировать и оценивать свою работу (специальная рубрика после изучения каждого раздела  «Проверьте свои знания» - стр. 46, «Выполните задания» - стр.46, рубрика «Оцените свои знания»).  Регулятивные умения последовательно формируются  с помощью системы ответов – ключей «Проверьте себя по ответу», проектных заданий;</w:t>
      </w:r>
    </w:p>
    <w:p>
      <w:pPr>
        <w:pStyle w:val="Normal"/>
        <w:spacing w:lineRule="auto" w:line="360"/>
        <w:jc w:val="both"/>
        <w:rPr/>
      </w:pPr>
      <w:r>
        <w:rPr/>
        <w:t>-умение пользоваться информацией в разном виде (приём самоинструкции осуществляется систематически – стр. 31, 32, таблицы – стр. 14, рубрики «Найдите информацию в Интернете»;  «Значение слов раскрывается  в «Толковом словарике»);</w:t>
      </w:r>
    </w:p>
    <w:p>
      <w:pPr>
        <w:pStyle w:val="Normal"/>
        <w:spacing w:lineRule="auto" w:line="360"/>
        <w:jc w:val="both"/>
        <w:rPr/>
      </w:pPr>
      <w:r>
        <w:rPr/>
        <w:t>- умение представлять информацию в разных формах  (с помощью компьютерных технологий, упр. 152  - «Как пишут публицистические статьи», стр. 148 – о конспекте, реферате, аннотации);</w:t>
      </w:r>
    </w:p>
    <w:p>
      <w:pPr>
        <w:pStyle w:val="Normal"/>
        <w:spacing w:lineRule="auto" w:line="360"/>
        <w:jc w:val="both"/>
        <w:rPr/>
      </w:pPr>
      <w:r>
        <w:rPr/>
        <w:t>- умение анализировать и структурировать информацию (самоинструкции – стр. 31, упр. 49).</w:t>
      </w:r>
    </w:p>
    <w:p>
      <w:pPr>
        <w:pStyle w:val="Normal"/>
        <w:spacing w:lineRule="auto" w:line="360"/>
        <w:jc w:val="both"/>
        <w:rPr/>
      </w:pPr>
      <w:r>
        <w:rPr/>
        <w:t xml:space="preserve">   </w:t>
      </w:r>
      <w:r>
        <w:rPr/>
        <w:t>Задания учебника направлены на освоение обучающимися межпредметных понятий  и универсальных учебных действий (регулятивных, познавательных, коммуникативных): упр. 54: «Посмотрите в «Толковом словарике»…, стр.58: «Проверьте себя по «Школьному словарю…» Такие задания отмечены пиктограммой «Обращаемся к другим наукам и предметам». Ведущие связи - с предметом «Литература» (тексты С. Надсона, упр.11 «Евгений Онегин», упр. 34, стр.  44 - Пушкин «Осень», упр. 51 – «Пиковая дама», упр. 42, упр. 59 – «Арап Петра Великого», Лермонтов «Герой нашего времени», упр. 102 - Дж. Дарелл,  упр.192 – о П.Я. Чаадаеве, стр. 41 – раскройте письменно смысл 2 и 5 предложений и т.д.)</w:t>
      </w:r>
    </w:p>
    <w:p>
      <w:pPr>
        <w:pStyle w:val="Normal"/>
        <w:spacing w:lineRule="auto" w:line="360"/>
        <w:jc w:val="both"/>
        <w:rPr/>
      </w:pPr>
      <w:r>
        <w:rPr/>
        <w:t xml:space="preserve">   </w:t>
      </w:r>
      <w:r>
        <w:rPr/>
        <w:t>Последовательно осуществляется связь с историей (упр. 54 – о веере, упр. 58,  упр. 109 – о томагавке, упр. 134 – лекция о Средних веках, «Русский язык как один из индоевропейских языков. Славянские языки»), психологией (задания «Включите воображение», «Как развивать орфографическую зоркость»), с мифологией – стр.6,  с географией (упр. 155 – географический очерк), с музыкой (стр.33 - о вальсе), с литературоведением – упр. 9, с зоологией – упр. 107, 137 – о зайцах,  с духовным краеведением – стр. 102,  стр. 104 – с языкознанием, § 23 – со старославянским языком, с риторикой – упр.141, 162,   с информатикой (упр. 144 о смайликах), с химией (упр.150), с искусством – упр. 193, 205.</w:t>
      </w:r>
    </w:p>
    <w:p>
      <w:pPr>
        <w:pStyle w:val="Normal"/>
        <w:spacing w:lineRule="auto" w:line="360"/>
        <w:jc w:val="both"/>
        <w:rPr/>
      </w:pPr>
      <w:r>
        <w:rPr/>
        <w:t xml:space="preserve">   </w:t>
      </w:r>
      <w:r>
        <w:rPr/>
        <w:t xml:space="preserve">Упражнения учебного пособия направлены на развитие способностей, их использования в учебной (стр. 93  – диктант, самопроверка,  упр. 156, 211  – изложение, упр. 54, 52 – морфемный  и словообразовательный разборы), познавательной и социальной практике (упр. 113 - проект о знаках препинания в предложении, упр.148 – обучение написанию заявления). </w:t>
      </w:r>
    </w:p>
    <w:p>
      <w:pPr>
        <w:pStyle w:val="Normal"/>
        <w:spacing w:lineRule="auto" w:line="360"/>
        <w:jc w:val="both"/>
        <w:rPr/>
      </w:pPr>
      <w:r>
        <w:rPr/>
        <w:t xml:space="preserve"> </w:t>
      </w:r>
      <w:r>
        <w:rPr>
          <w:b/>
        </w:rPr>
        <w:t>3.2</w:t>
      </w:r>
      <w:r>
        <w:rPr/>
        <w:t xml:space="preserve">. Учебник содержит задания, направленные на формирование и развитие умений определять понятия, создавать обобщения, устанавливать аналогии, классифицировать (упр.7), устанавливать причинно – следственные связи (задание «Закончите предложения»), строить логическое рассуждение, умозаключение  и делать выводы (стр.74: «Выполните задания», стр 76 – составление самоинструкции). Этому способствует проведение разнообразных видов языкового анализа. Ученик приобретает способность осуществлять разные виды деятельности и самостоятельно получать новые знания (стр. 69, 79 - дан порядок разбора), применяя их в учебной  работе. Учебный текст часто начинается с создания проблемной ситуации (§ 2 »А как быть, если в сложном предложении нет таких помощников, как союзы или союзные слова…»). </w:t>
      </w:r>
    </w:p>
    <w:p>
      <w:pPr>
        <w:pStyle w:val="Normal"/>
        <w:spacing w:lineRule="auto" w:line="360"/>
        <w:jc w:val="both"/>
        <w:rPr/>
      </w:pPr>
      <w:r>
        <w:rPr>
          <w:b/>
        </w:rPr>
        <w:t xml:space="preserve"> </w:t>
      </w:r>
      <w:r>
        <w:rPr>
          <w:b/>
        </w:rPr>
        <w:t xml:space="preserve">3. 3. </w:t>
      </w:r>
      <w:r>
        <w:rPr/>
        <w:t xml:space="preserve">Содержание и методика обучения направлены на формирование умений самостоятельного планирования и осуществления учебной деятельности в  сотрудничестве с педагогами и сверстниками (формулировка заданий предполагает совместную деятельность: «Работайте вдвоём» - упр.15, 20, 24, 32), действует рубрика «Работайте вдвоём, в паре»). Особое место уделяется на уроках формированию коммуникативных универсальных учебных действий  с использований форм  коллективно – распределённой деятельности - проектная деятельность (упр. 17). Это помогает сформировать свою точку зрения, аргументировать её, развивать чувство товарищества (упр. 48, задание 2 – дискуссия, стр. 102: «Как вы думаете, почему Бог так поступил?»). </w:t>
      </w:r>
    </w:p>
    <w:p>
      <w:pPr>
        <w:pStyle w:val="Normal"/>
        <w:spacing w:lineRule="auto" w:line="360"/>
        <w:jc w:val="both"/>
        <w:rPr/>
      </w:pPr>
      <w:r>
        <w:rPr>
          <w:b/>
        </w:rPr>
        <w:t>3. 4.</w:t>
      </w:r>
      <w:r>
        <w:rPr/>
        <w:t xml:space="preserve"> Обучение направлено  на развитие умения осознанно использовать речевые средства  в соответствии с задачей коммуникации для выражения своих чувств, мыслей и потребностей.  Три группы  понятий составляют в учебнике теоретическую основу обучения связной речи: текст, стили речи, типы речи. Девятикласснику предложены  различные виды речевой деятельности: смысловое  чтение, восприятие и анализ высказывания, его воспроизведение, а также совершенствование и развитие интуиции  («Соберите рассыпавшееся предложение»). </w:t>
      </w:r>
    </w:p>
    <w:p>
      <w:pPr>
        <w:pStyle w:val="Normal"/>
        <w:spacing w:lineRule="auto" w:line="360"/>
        <w:jc w:val="both"/>
        <w:rPr/>
      </w:pPr>
      <w:r>
        <w:rPr>
          <w:b/>
        </w:rPr>
        <w:t xml:space="preserve"> </w:t>
      </w:r>
      <w:r>
        <w:rPr>
          <w:b/>
        </w:rPr>
        <w:t xml:space="preserve">3. 5. </w:t>
      </w:r>
      <w:r>
        <w:rPr/>
        <w:t xml:space="preserve">Содержание и методика обучения по данному учебнику направлены на формирование и развитие компетентности в области использования информационно – коммуникационных технологий (ИКТ – компетенции) в процесс изучения русского языка в школе.  Учебник содержит ссылки на электронные образовательные ресурсы (более 15 ссылок). При работе с интернет – ресурсами предлагается работа с электронными словарями, использование информации о лингвистах и лингвистике – упр. 27 о филологе М.М. Бахтине, стр. 115 – об А.Х. Востокове, М.В. Панове  дополнительный тренинг по правописанию, знакомство с книгами и писателями, с сайтами общекультурного содержания, систематически даются рекомендации книг, отрывки из которых предложены  для работы. Учебник даёт возможность учащимся в течение года выполнить 5 – 6 небольших проектов (упр. 23  - создать таблицу, упр. 84 - проект по русскому языку и литературе, упр. 184 – проект о лингвистах). </w:t>
      </w:r>
    </w:p>
    <w:p>
      <w:pPr>
        <w:pStyle w:val="Normal"/>
        <w:spacing w:lineRule="auto" w:line="360"/>
        <w:jc w:val="both"/>
        <w:rPr/>
      </w:pPr>
      <w:r>
        <w:rPr>
          <w:b/>
        </w:rPr>
        <w:t xml:space="preserve"> </w:t>
      </w:r>
      <w:r>
        <w:rPr>
          <w:b/>
        </w:rPr>
        <w:t xml:space="preserve">3. 6. </w:t>
      </w:r>
      <w:r>
        <w:rPr/>
        <w:t>Учебник формирует экологическое мышление обучающихся через тексты о природе и Родине (упр. 78 – писатели о природе, упр.101 – стихи С. Есенина, упр. 103 - Б. Пастернак «Золотая осень», упр. 138 – И. Бунин «Вечер», упр. 203 - С. Островой «Родник», А.И. Солженицын «Крохотки», М. Светлов, упр. 210 - «Защитник Москвы», В. Шефнер «Предвестия»).</w:t>
      </w:r>
    </w:p>
    <w:p>
      <w:pPr>
        <w:pStyle w:val="Normal"/>
        <w:spacing w:lineRule="auto" w:line="360"/>
        <w:jc w:val="both"/>
        <w:rPr/>
      </w:pPr>
      <w:r>
        <w:rPr>
          <w:b/>
        </w:rPr>
        <w:t>4.</w:t>
      </w:r>
      <w:r>
        <w:rPr/>
        <w:t xml:space="preserve"> </w:t>
      </w:r>
      <w:r>
        <w:rPr>
          <w:b/>
        </w:rPr>
        <w:t>Возможность достижения личностных результатов обучения.</w:t>
      </w:r>
    </w:p>
    <w:p>
      <w:pPr>
        <w:pStyle w:val="Normal"/>
        <w:spacing w:lineRule="auto" w:line="360"/>
        <w:jc w:val="both"/>
        <w:rPr/>
      </w:pPr>
      <w:r>
        <w:rPr>
          <w:b/>
        </w:rPr>
        <w:t xml:space="preserve"> </w:t>
      </w:r>
      <w:r>
        <w:rPr>
          <w:b/>
        </w:rPr>
        <w:t>4. 1</w:t>
      </w:r>
      <w:r>
        <w:rPr/>
        <w:t xml:space="preserve">. ФГОС предусматривает достижение личностных результатов обучения. С этим связана направленность учебника на формирование ответственности девятиклассников, способности к самообразованию, к проявлению самостоятельности в процессе обучения, к потребности обращаться к словарно – справочной литературе (словари учебника, В. Даля, З. А. Потихи, М. Т. Баранова Р.П. Рогожниковой и Т.С. Карской – стр. 25 и других авторов, интернет – справочникам (рубрика «Материал повышенной сложности», «NВ - Обратите внимание», «В копилку слов» - стр.9, 32, 27, 19). </w:t>
      </w:r>
    </w:p>
    <w:p>
      <w:pPr>
        <w:pStyle w:val="Normal"/>
        <w:spacing w:lineRule="auto" w:line="360"/>
        <w:jc w:val="both"/>
        <w:rPr/>
      </w:pPr>
      <w:r>
        <w:rPr/>
        <w:t xml:space="preserve">   </w:t>
      </w:r>
      <w:r>
        <w:rPr/>
        <w:t xml:space="preserve">В учебнике представлено содержание, формирующее социальную роль учащегося: оно требует самооценки девятиклассника, повышает его ответственность и самостоятельность. С первых уроков 9 класса учебник помогает ученикам подготовиться к экзаменам по русскому языку – ГИА и ЕГЭ (упр.16, 20 – афоризмы, стр. 17 - архив афоризмов в интернете, упр.30 – «Энциклопедический словарь юного филолога», упр.31 – юмористический рассказ А.П.Чехова «Восклицательный знак», упр. 35, 173 – сжатое изложение, упр. 37 сочинение по темам ЕГЭ, упр. 82 – Ю. Олеша о книгах, упр. 119 – об этимологии, § 24, 25, упр. 127 – сказка С. Писахова, упр.130 – «Язык русской деревни»). В формате будущего экзамена предлагается рубрика «Выполните задания» - стр. 47 – сочинение – миниатюра, упр. 149  - «Штампы. Клише», упр.169, 171 – орфоэпическая разминка, типы ошибок в сочинениях и др.  </w:t>
      </w:r>
    </w:p>
    <w:p>
      <w:pPr>
        <w:pStyle w:val="Normal"/>
        <w:spacing w:lineRule="auto" w:line="360"/>
        <w:jc w:val="both"/>
        <w:rPr/>
      </w:pPr>
      <w:r>
        <w:rPr/>
        <w:t xml:space="preserve">   </w:t>
      </w:r>
      <w:r>
        <w:rPr/>
        <w:t xml:space="preserve">Работа по учебнику способствует реализации деятельностного подхода: параграфы строятся так, чтобы учащиеся самостоятельно извлекали знания из учебного текста (упр.83 – составьте план текста, стр. 114 – о заполнении анкеты) </w:t>
      </w:r>
    </w:p>
    <w:p>
      <w:pPr>
        <w:pStyle w:val="Normal"/>
        <w:spacing w:lineRule="auto" w:line="360"/>
        <w:jc w:val="both"/>
        <w:rPr/>
      </w:pPr>
      <w:r>
        <w:rPr/>
        <w:t xml:space="preserve">   </w:t>
      </w:r>
      <w:r>
        <w:rPr/>
        <w:t>С помощью художественных текстов, написанных современными писателями  Р. Коваленко – стр. 74 - 75 и др., решается проблема нравственности. Текст учебника содержит обращение к личному опыту учащихся, способствует установлению связей изучаемого материала с жизнью (упр. 82: «Согласны ли вы с автором…», упр. 140 –«Напишите рассказ по предложению», § 32 «Культура речи и речевой этикет», упр. 167).</w:t>
      </w:r>
    </w:p>
    <w:p>
      <w:pPr>
        <w:pStyle w:val="Normal"/>
        <w:spacing w:lineRule="auto" w:line="360"/>
        <w:jc w:val="both"/>
        <w:rPr/>
      </w:pPr>
      <w:r>
        <w:rPr>
          <w:b/>
        </w:rPr>
        <w:t xml:space="preserve"> </w:t>
      </w:r>
      <w:r>
        <w:rPr>
          <w:b/>
        </w:rPr>
        <w:t>4. 2</w:t>
      </w:r>
      <w:r>
        <w:rPr/>
        <w:t>. Содержание и методика обучения направлены на формирование готовности и способности девятиклассников к саморазвитию и личностному самоопределению, способствуют выработке способности к самооценке, развитию познавательных интересов; направлены на всестороннее развитие личности девятиклассника средствами русского языка: развивают мышление и речь (текст из «Большого фразеологического словаря русского языка» - упр. 92, отсылка к «Словарю сравнений и сравнительных оборотов» К. Горбачевича - стр. 88), эмоционально – волевую сферу, логическое мышление (предложены темы для сочинения – рассуждения – стр. 87, задание 2;  учебник  знакомит учащихся со списком познавательных книг для самостоятельного чтения – стр. 26, стр. 82 – с интернет - ресурсами).</w:t>
      </w:r>
    </w:p>
    <w:p>
      <w:pPr>
        <w:pStyle w:val="Normal"/>
        <w:spacing w:lineRule="auto" w:line="360"/>
        <w:jc w:val="both"/>
        <w:rPr/>
      </w:pPr>
      <w:r>
        <w:rPr>
          <w:b/>
        </w:rPr>
        <w:t>4. 3.</w:t>
      </w:r>
      <w:r>
        <w:rPr/>
        <w:t xml:space="preserve">  Обучение по данному учебнику способствует формированию и развитию системы значимых социальных и межличностных отношений, ценностно – смысловых установок, отражающих личностные и гражданские позиции в их деятельности (стр. 85: «Объясните письменно, как вы понимаете выражение: «У каждого человека свои звёзды»?, упр. 117 – о Кирилле и Мефодии, упр. 120 – Пушкин «Воспоминание в Царском селе», упр. 133 - стихи К. Бальмонта).     </w:t>
      </w:r>
    </w:p>
    <w:p>
      <w:pPr>
        <w:pStyle w:val="Normal"/>
        <w:spacing w:lineRule="auto" w:line="360"/>
        <w:jc w:val="both"/>
        <w:rPr/>
      </w:pPr>
      <w:r>
        <w:rPr>
          <w:b/>
        </w:rPr>
        <w:t xml:space="preserve"> </w:t>
      </w:r>
      <w:r>
        <w:rPr>
          <w:b/>
        </w:rPr>
        <w:t>4. 4.</w:t>
      </w:r>
      <w:r>
        <w:rPr/>
        <w:t xml:space="preserve"> Содержание учебника позволяет формировать социальные компетенции  способность ставить цели и строить жизненные планы, способность к осознанию российской идентичности в поликультурном социуме. Это способствует формированию у девятиклассников культуроведческой компетенции (тексты о Я.А. Коменском, упр. 22, 23 – народные приметы,  стр. 38 – пословицы; с помощью  сведений об истории языка, этимологии,  о русских учёных – лингвистах, упр. 69 – о Чехове, упр. 134 – лекция профессора МГУ, упр. 211 «Что такое Хохлома» и т.д.). Всё это способствует выработке ценностных ориентаций и  воспитанию любви к русскому языку и  литературе (упр. 60, раздел «Общие сведения о русском языке»).</w:t>
      </w:r>
    </w:p>
    <w:p>
      <w:pPr>
        <w:pStyle w:val="Normal"/>
        <w:spacing w:lineRule="auto" w:line="360"/>
        <w:jc w:val="both"/>
        <w:rPr/>
      </w:pPr>
      <w:r>
        <w:rPr>
          <w:b/>
        </w:rPr>
        <w:t xml:space="preserve">  </w:t>
      </w:r>
      <w:r>
        <w:rPr>
          <w:b/>
        </w:rPr>
        <w:t xml:space="preserve">4. 5. </w:t>
      </w:r>
      <w:r>
        <w:rPr/>
        <w:t>Учебник содержит большой воспитательный потенциал, обладает социально – гуманитарной направленностью, что способствует утверждению ценностей гражданского общества, становлению личности ученика, его успешной социализации (упр. 58. – советы  Д. Карнеги, упр. 80 – Д. Кедрин «Сердце», упр 88 – Е. Евтушенко, упр. 94 – Сент – Экзюпери, упр. 96 -  Ф.Искандер, упр. 199  - «Пёс» Р.Ивнева ).</w:t>
      </w:r>
    </w:p>
    <w:p>
      <w:pPr>
        <w:pStyle w:val="Normal"/>
        <w:spacing w:lineRule="auto" w:line="360"/>
        <w:jc w:val="both"/>
        <w:rPr/>
      </w:pPr>
      <w:r>
        <w:rPr>
          <w:b/>
        </w:rPr>
        <w:t>5.</w:t>
      </w:r>
      <w:r>
        <w:rPr/>
        <w:t xml:space="preserve">   </w:t>
      </w:r>
      <w:r>
        <w:rPr>
          <w:b/>
        </w:rPr>
        <w:t>Содержание учебника соответствует возрастным и психологическим возможностям обучающихся.</w:t>
      </w:r>
    </w:p>
    <w:p>
      <w:pPr>
        <w:pStyle w:val="Normal"/>
        <w:spacing w:lineRule="auto" w:line="360"/>
        <w:jc w:val="both"/>
        <w:rPr/>
      </w:pPr>
      <w:r>
        <w:rPr>
          <w:b/>
        </w:rPr>
        <w:t xml:space="preserve">5. 1. </w:t>
      </w:r>
      <w:r>
        <w:rPr/>
        <w:t>Объём теоретического материала и текстов соответствуют нормам учебного времени. Компоновка дидактического материала и количество информации в нём продуманы с точки зрения физиологии девятиклассника. Тексты способствуют повышению настроения, выработке оптимизма (упр. 57 – В. Высоцкий, упр. 62, упр. 73 – шутливое стихотворение  В. Соловьёва).</w:t>
      </w:r>
    </w:p>
    <w:p>
      <w:pPr>
        <w:pStyle w:val="Normal"/>
        <w:spacing w:lineRule="auto" w:line="360"/>
        <w:jc w:val="both"/>
        <w:rPr/>
      </w:pPr>
      <w:r>
        <w:rPr/>
        <w:t xml:space="preserve">   </w:t>
      </w:r>
      <w:r>
        <w:rPr/>
        <w:t>Оформление учебника соответствует возрастным особенностям обучающихся -    помогает ученикам в постижении родного языка.  Доступность  материала обеспечена выделением теоретической информации, аппарат ориентировки учебника снабжён системой сигналов – символов (дополнительные задания и задания повышенной сложности); продумана наглядность: рисунки (стр. 11, 13, 25),  схемы, таблицы (упр. 55), даны образцы записи (стр. 35), учебник снабжён  юмористическими рисунками – подсказками (стр. 8, 29), репродукциями фотографий (упр. 200, стр. 201). Текст учебника написан в особом стиле изложения – с помощью «устной речи в её письменной форме».</w:t>
      </w:r>
    </w:p>
    <w:p>
      <w:pPr>
        <w:pStyle w:val="Normal"/>
        <w:spacing w:lineRule="auto" w:line="360"/>
        <w:jc w:val="both"/>
        <w:rPr/>
      </w:pPr>
      <w:r>
        <w:rPr>
          <w:b/>
        </w:rPr>
        <w:t>5. 2.</w:t>
      </w:r>
      <w:r>
        <w:rPr/>
        <w:t xml:space="preserve"> В материалах учебника учтена ведущая деятельность, характерная для девятиклассников – общение (с учебником, с товарищами, с учителем). Особенностью является текстоцентрический подход к изучению русского языка – это учебные (упр. 33), познавательные (упр. 29) и художественные тексты (упр. 44, 33, 71).  </w:t>
      </w:r>
    </w:p>
    <w:p>
      <w:pPr>
        <w:pStyle w:val="Normal"/>
        <w:spacing w:lineRule="auto" w:line="360"/>
        <w:jc w:val="both"/>
        <w:rPr/>
      </w:pPr>
      <w:r>
        <w:rPr>
          <w:b/>
        </w:rPr>
        <w:t>5. 3.</w:t>
      </w:r>
      <w:r>
        <w:rPr/>
        <w:t xml:space="preserve">Учебник предполагает использование разных форм организации обучения  (эксперимент, диалог, самостоятельная работа, стр.175 - конкурс    и пр.) </w:t>
      </w:r>
    </w:p>
    <w:p>
      <w:pPr>
        <w:pStyle w:val="Normal"/>
        <w:spacing w:lineRule="auto" w:line="360"/>
        <w:jc w:val="both"/>
        <w:rPr/>
      </w:pPr>
      <w:r>
        <w:rPr>
          <w:b/>
        </w:rPr>
        <w:t>5. 4.</w:t>
      </w:r>
      <w:r>
        <w:rPr/>
        <w:t xml:space="preserve"> Содержание учебника обеспечивает  учёт индивидуальных особенностей и успешность продвижения девятиклассника, предусматривая, например,  обучение его самоорганизации, проверке и оценке своей самостоятельной работы   (по данным ответам).</w:t>
      </w:r>
    </w:p>
    <w:p>
      <w:pPr>
        <w:pStyle w:val="Normal"/>
        <w:spacing w:lineRule="auto" w:line="360"/>
        <w:jc w:val="both"/>
        <w:rPr/>
      </w:pPr>
      <w:r>
        <w:rPr>
          <w:b/>
        </w:rPr>
        <w:t xml:space="preserve">5. 5. </w:t>
      </w:r>
      <w:r>
        <w:rPr/>
        <w:t xml:space="preserve">Объёмы, компоновка и количество информации, характер наглядности в материалах учебника продуманы с точки зрения физиологии девятиклассника (выделяется основной и дополнительный материал, задания повышенной трудности).  Прекрасным подспорьем являются справочные материалы (« Ответы к заданиям и словарики»). </w:t>
      </w:r>
    </w:p>
    <w:p>
      <w:pPr>
        <w:pStyle w:val="Normal"/>
        <w:spacing w:lineRule="auto" w:line="360"/>
        <w:jc w:val="both"/>
        <w:rPr/>
      </w:pPr>
      <w:r>
        <w:rPr>
          <w:b/>
        </w:rPr>
        <w:t xml:space="preserve">5. 6. </w:t>
      </w:r>
      <w:r>
        <w:rPr/>
        <w:t xml:space="preserve">Гармоничны и оправданы для учеников 9 класса в структуре методического аппарата пропорции репродуктивных и развивающих заданий, а также обязательных и дополнительных материалов. В основу методической системы учебника положена идея синтеза языкового и речевого развития учащихся, усиление коммуникативного аспекта в изучении русского языка. </w:t>
      </w:r>
    </w:p>
    <w:p>
      <w:pPr>
        <w:pStyle w:val="Normal"/>
        <w:spacing w:lineRule="auto" w:line="360"/>
        <w:jc w:val="both"/>
        <w:rPr/>
      </w:pPr>
      <w:r>
        <w:rPr>
          <w:b/>
        </w:rPr>
        <w:t xml:space="preserve">5. 7. </w:t>
      </w:r>
      <w:r>
        <w:rPr/>
        <w:t xml:space="preserve">Подобранный учебный материал учитывает предполагаемый уровень личностного развития учащихся 9 класса, а также психологические новообразования и уровень развития абстрактного мышления для возможного адекватного восприятия (стр. 42 Б. Окуджава «Песенка о пехоте»). Авторы учебника ставят целью курса русского языка усвоение системы знаний о языке и речи, способов оперирования  ими и совершенствование на этой основе важнейших видов речевой деятельности. </w:t>
      </w:r>
    </w:p>
    <w:p>
      <w:pPr>
        <w:pStyle w:val="Normal"/>
        <w:spacing w:lineRule="auto" w:line="360"/>
        <w:jc w:val="both"/>
        <w:rPr/>
      </w:pPr>
      <w:r>
        <w:rPr>
          <w:b/>
        </w:rPr>
        <w:t xml:space="preserve">6. Пояснительная записка соответствует </w:t>
      </w:r>
      <w:r>
        <w:rPr/>
        <w:t>реализованным в учебнике целям, а также содержанию и технологии обучения.</w:t>
      </w:r>
    </w:p>
    <w:p>
      <w:pPr>
        <w:pStyle w:val="Normal"/>
        <w:spacing w:lineRule="auto" w:line="360"/>
        <w:jc w:val="both"/>
        <w:rPr/>
      </w:pPr>
      <w:r>
        <w:rPr>
          <w:b/>
        </w:rPr>
        <w:t>7. Учебник принадлежит к завершённой предметной линии</w:t>
      </w:r>
      <w:r>
        <w:rPr/>
        <w:t>.</w:t>
      </w:r>
    </w:p>
    <w:p>
      <w:pPr>
        <w:pStyle w:val="Normal"/>
        <w:spacing w:lineRule="auto" w:line="360"/>
        <w:jc w:val="both"/>
        <w:rPr>
          <w:b/>
          <w:b/>
        </w:rPr>
      </w:pPr>
      <w:r>
        <w:rPr>
          <w:b/>
        </w:rPr>
        <w:t>8.Общий вывод об оценке рассматриваемого материала.</w:t>
      </w:r>
    </w:p>
    <w:p>
      <w:pPr>
        <w:pStyle w:val="Normal"/>
        <w:spacing w:lineRule="auto" w:line="360"/>
        <w:jc w:val="both"/>
        <w:rPr/>
      </w:pPr>
      <w:r>
        <w:rPr/>
        <w:t xml:space="preserve">   </w:t>
      </w:r>
      <w:r>
        <w:rPr/>
        <w:t>-Содержание учебника соответствует федеральному государственному образовательному стандарту (9 класс). Ученики приобретают опыт использования речевых средств  в речевой практике при создании устных и письменных высказываний.</w:t>
      </w:r>
    </w:p>
    <w:p>
      <w:pPr>
        <w:pStyle w:val="Normal"/>
        <w:spacing w:lineRule="auto" w:line="360"/>
        <w:jc w:val="both"/>
        <w:rPr/>
      </w:pPr>
      <w:r>
        <w:rPr/>
        <w:t xml:space="preserve">   </w:t>
      </w:r>
      <w:r>
        <w:rPr/>
        <w:t>-Содержание учебника соответствует возрастным и психологическим особенностям обучающихся.</w:t>
      </w:r>
    </w:p>
    <w:p>
      <w:pPr>
        <w:pStyle w:val="Normal"/>
        <w:spacing w:lineRule="auto" w:line="360"/>
        <w:jc w:val="both"/>
        <w:rPr/>
      </w:pPr>
      <w:r>
        <w:rPr/>
        <w:t xml:space="preserve">   </w:t>
      </w:r>
      <w:r>
        <w:rPr/>
        <w:t>-Учебник принадлежит к завершённой предметной линии учебников.</w:t>
      </w:r>
    </w:p>
    <w:p>
      <w:pPr>
        <w:pStyle w:val="Normal"/>
        <w:spacing w:lineRule="auto" w:line="360"/>
        <w:jc w:val="both"/>
        <w:rPr/>
      </w:pPr>
      <w:r>
        <w:rPr/>
        <w:t xml:space="preserve">                                                         </w:t>
      </w:r>
    </w:p>
    <w:p>
      <w:pPr>
        <w:pStyle w:val="Normal"/>
        <w:spacing w:lineRule="auto" w:line="360"/>
        <w:jc w:val="both"/>
        <w:rPr/>
      </w:pPr>
      <w:r>
        <w:rPr>
          <w:b/>
        </w:rPr>
        <w:t>Рецензент:</w:t>
      </w:r>
      <w:r>
        <w:rPr/>
        <w:t xml:space="preserve"> Перепёлкина Наталья Александровна, кандидат педагогических наук, учитель высшей категории  школы  № 75 г. Черноголовка Московской области.</w:t>
      </w:r>
    </w:p>
    <w:p>
      <w:pPr>
        <w:pStyle w:val="Normal"/>
        <w:spacing w:lineRule="auto" w:line="360"/>
        <w:jc w:val="both"/>
        <w:rPr>
          <w:b/>
          <w:b/>
        </w:rPr>
      </w:pPr>
      <w:r>
        <w:rPr>
          <w:b/>
        </w:rPr>
        <w:t xml:space="preserve"> </w:t>
      </w:r>
    </w:p>
    <w:p>
      <w:pPr>
        <w:pStyle w:val="Normal"/>
        <w:jc w:val="center"/>
        <w:rPr>
          <w:b/>
          <w:b/>
        </w:rPr>
      </w:pPr>
      <w:r>
        <w:rPr>
          <w:b/>
        </w:rPr>
        <w:t>УЧРЕЖДЕНИЕ  РОССИЙСКОЙ  АКАДЕМИИ  ОБРАЗОВАНИЯ</w:t>
      </w:r>
    </w:p>
    <w:p>
      <w:pPr>
        <w:pStyle w:val="Normal"/>
        <w:jc w:val="center"/>
        <w:rPr>
          <w:b/>
          <w:b/>
        </w:rPr>
      </w:pPr>
      <w:r>
        <w:rPr>
          <w:b/>
        </w:rPr>
      </w:r>
    </w:p>
    <w:p>
      <w:pPr>
        <w:pStyle w:val="Normal"/>
        <w:jc w:val="center"/>
        <w:rPr>
          <w:b/>
          <w:b/>
        </w:rPr>
      </w:pPr>
      <w:r>
        <w:rPr>
          <w:b/>
        </w:rPr>
        <w:t>«ИНСТИТУТ  СОДЕРЖАНИЯ  И  МЕТОДОВ  ОБУЧЕНИЯ»</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СПРАВКА</w:t>
      </w:r>
    </w:p>
    <w:p>
      <w:pPr>
        <w:pStyle w:val="Normal"/>
        <w:rPr>
          <w:b/>
          <w:b/>
        </w:rPr>
      </w:pPr>
      <w:r>
        <w:rPr>
          <w:b/>
        </w:rPr>
      </w:r>
    </w:p>
    <w:p>
      <w:pPr>
        <w:pStyle w:val="Normal"/>
        <w:rPr>
          <w:b/>
          <w:b/>
        </w:rPr>
      </w:pPr>
      <w:r>
        <w:rPr>
          <w:b/>
        </w:rPr>
      </w:r>
    </w:p>
    <w:p>
      <w:pPr>
        <w:pStyle w:val="Normal"/>
        <w:rPr>
          <w:b/>
          <w:b/>
        </w:rPr>
      </w:pPr>
      <w:r>
        <w:rPr>
          <w:b/>
        </w:rPr>
        <w:t xml:space="preserve">Настоящая справка выдана  учителю школы № 75 г. Черноголовка Московской </w:t>
      </w:r>
    </w:p>
    <w:p>
      <w:pPr>
        <w:pStyle w:val="Normal"/>
        <w:rPr>
          <w:b/>
          <w:b/>
        </w:rPr>
      </w:pPr>
      <w:r>
        <w:rPr>
          <w:b/>
        </w:rPr>
      </w:r>
    </w:p>
    <w:p>
      <w:pPr>
        <w:pStyle w:val="Normal"/>
        <w:rPr>
          <w:b/>
          <w:b/>
        </w:rPr>
      </w:pPr>
      <w:r>
        <w:rPr>
          <w:b/>
        </w:rPr>
        <w:t>области Ногинского района   Перепёлкиной Наталье Александровне в том, что</w:t>
      </w:r>
    </w:p>
    <w:p>
      <w:pPr>
        <w:pStyle w:val="Normal"/>
        <w:rPr>
          <w:b/>
          <w:b/>
        </w:rPr>
      </w:pPr>
      <w:r>
        <w:rPr>
          <w:b/>
        </w:rPr>
      </w:r>
    </w:p>
    <w:p>
      <w:pPr>
        <w:pStyle w:val="Normal"/>
        <w:rPr>
          <w:b/>
          <w:b/>
        </w:rPr>
      </w:pPr>
      <w:r>
        <w:rPr>
          <w:b/>
        </w:rPr>
        <w:t xml:space="preserve"> </w:t>
      </w:r>
      <w:r>
        <w:rPr>
          <w:b/>
        </w:rPr>
        <w:t xml:space="preserve">она в 2011 году  являлась экпертом учебников «Русский язык» (под редакцией </w:t>
      </w:r>
    </w:p>
    <w:p>
      <w:pPr>
        <w:pStyle w:val="Normal"/>
        <w:rPr>
          <w:b/>
          <w:b/>
        </w:rPr>
      </w:pPr>
      <w:r>
        <w:rPr>
          <w:b/>
        </w:rPr>
      </w:r>
    </w:p>
    <w:p>
      <w:pPr>
        <w:pStyle w:val="Normal"/>
        <w:rPr>
          <w:b/>
          <w:b/>
        </w:rPr>
      </w:pPr>
      <w:r>
        <w:rPr>
          <w:b/>
        </w:rPr>
        <w:t>Г.Г. Граник) для 5, 6, 7, 8, 9  класс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правка выдана по месту требования</w:t>
      </w:r>
    </w:p>
    <w:p>
      <w:pPr>
        <w:pStyle w:val="Normal"/>
        <w:rPr/>
      </w:pPr>
      <w:r>
        <w:rPr/>
      </w:r>
    </w:p>
    <w:p>
      <w:pPr>
        <w:pStyle w:val="Normal"/>
        <w:rPr/>
      </w:pPr>
      <w:r>
        <w:rPr/>
        <w:t>Сентябрь 2011 года.</w:t>
      </w:r>
      <w:r>
        <w:rPr>
          <w:b/>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31:00Z</dcterms:created>
  <dc:creator>www.PHILka.RU</dc:creator>
  <dc:description/>
  <cp:keywords/>
  <dc:language>en-US</dc:language>
  <cp:lastModifiedBy>www.PHILka.RU</cp:lastModifiedBy>
  <dcterms:modified xsi:type="dcterms:W3CDTF">2011-09-18T06:09:00Z</dcterms:modified>
  <cp:revision>61</cp:revision>
  <dc:subject/>
  <dc:title>                         Заключение  Российской  Академии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70269037</vt:r8>
  </property>
</Properties>
</file>