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Заповеди семейного воспитания В.А. Сухомлинског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Не унижай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е угрожа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Не вымогай обещани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Не морализируй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Не лишай ребенка возможности быть самим собой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Не навреди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Не бойся признать свою ошибку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чинай воспитание с себ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Верь в своего ребенка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моги ребенку поверить в себ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Советы Д. Карнег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Девять правил, как изменить человека, не нанося ему обиды и не вызывая негодова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Начинайте с похвалы и искреннего признания достоинств человек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Обращая внимание людей на их ошибки, делайте это в косвенной форме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ежде чем критиковать другого, скажите о собственных ошибках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Задавайте вопросы, вместо того, чтобы отдавать приказани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Дайте возможность человеку спасти свое лицо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Хвалите человека за каждый, даже скромный его успех и будьте при этом искренни в своем признании и щедры в похвалах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Создайте человеку доброе имя, чтобы он стал жить в соответствии с ним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льзуйтесь поощрением, сделайте так, чтобы недостаток, который вы хотите в человеке исправить, выглядел легко исправимым, а дело, которым вы хотите его увлечь, легко выполнимым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Делайте так, чтобы людям было приятно исполнить то, что вы хоти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8:41:00Z</dcterms:created>
  <dc:creator>user</dc:creator>
  <dc:description/>
  <cp:keywords/>
  <dc:language>en-US</dc:language>
  <cp:lastModifiedBy>user</cp:lastModifiedBy>
  <dcterms:modified xsi:type="dcterms:W3CDTF">2010-12-17T19:19:00Z</dcterms:modified>
  <cp:revision>1</cp:revision>
  <dc:subject/>
  <dc:title>Заповеди семейного воспитания В</dc:title>
</cp:coreProperties>
</file>