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 сибирский – край р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шлом была репутация моего родного края, как пыльного продуваемого ветрами города. Летом царящая в городе пыль была настолько велика, что при малейшем колебании воздуха по улицам носились пыльные столбы, что люди задыхались. И вот для того чтобы изменить природные условия, Городская Управа пригласила из города Риги садовода Лассмана. Человек он был нетороплив в своем деле, потому, прожив около года в городе и внимательно изучив климат и почву, вынес такое решение: сделать город Омск настолько привлекательным садами и насаждениями, чтобы превратить его в город-сад. До этого, конечно, высаживались тысячи тоненьких саженцев, темневшихся скучно – зеленоватым цветом, но дурно принимавшихся  и вскоре погибавших, без надлежащего ухода за 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лько в году 1947 на границах городских земель был высажен живой барьер лесозащитной полосы, а самым большим достижением в озеленении Омска являлось приусадебное хозяйство с прижившимися фруктовыми деревьями и кустарниками. Бывало, посмотришь на эту красоту весной, сердце замирает от восхищения. Раскрываются на веточках нежно-зелёные листочки, словно тарелочки, а из их середины показываются комочки-бутоны, и тянутся они к солнцу и однажды утром покрываются цветами, и  воздух наполняется нежным ароматом. Тонкие шелковистые лепестки, словно лучики, раскидываются во все стороны. Так рос и креп сад, огромный пылепоглотитель, радуя все живое вокруг. Да и по сей день люди собирают огромный урожай яблок и всякой ягоды: тут тебе и малина, красная и чёрная смородина, и  разные гибр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могу сказать, что мой город сейчас утопает в зелени, но и скучным его вид не назовёшь, не сказать, что город стар, но и не мол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дёт постройка новых многоэтажных домов с красивыми фасадами. Стоят они совершенною противоположностью, с новым гладеньким строением, одна, двухэтажным домишкам, с потемневшими от погоды покрасками, с лавочками и небольшими палисадниками; а также частные секторы, состоящие из изб и показывающие довольство обитателей, ибо поддерживаемы они в разных состояниях. Одни дома облицованы  красным кирпичом, другие обиты  красной доской, а третьи -   в изветшавше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бывалые времена на омских клумбах можно было увидеть флоксы, пионы, лилии, тюльпаны, розы, нарциссы и многие другие цветы. Сейчас же с ранней весны до поздней осени местами красуются полосы цветов, окаймлённые развесистыми тополями, душистыми черёмухами, сиреневыми и яблочными деревьями. А разросшиеся ели тенисты, широковетвисты и, дающие прохладу в знойный день,  всё выше и выше поднимают к небу свои вершины. В жаркие летние дни под ними сумрачно и прохладно. Многие горожане собственными силами занимаются озеленением. В иной двор зайдёшь, а там клумбы с кустами сирени и площадки детские оборудованы. Но есть и такие дворы, что взглянешь на них, и совсем нелестное м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both"/>
        <w:rPr/>
      </w:pPr>
      <w:r>
        <w:rPr>
          <w:sz w:val="28"/>
          <w:szCs w:val="28"/>
        </w:rPr>
        <w:t>складывается об их жителях. Старые покосившиеся качели с облупленной краской, кое-где возносится несколько мелколистных берёз, всё как-то скучно и невзрач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главной красотой моего края я считаю землю, воду и л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жды в деревне у своей бабушки, довелось мне познакомиться с дедом Михеем. Служит он в тех местах лесником. Собою он вида ни толст, ни тонок, да и ростом он не высок, не низок. Вроде бы силы в нём не видно, но большим уважением он пользуется у местных. Как-то раз взял он меня с собой показать достопримечательности этого края. В разговорах с ним и время бежало незаметно, ибо искусно он рассказывал о природе. Многое я тогда узнал о родном крае: как богат он озёрами, в том числе с лечебными грязями, и реками, и озёра, холодные воды которых, окружены темно-зелёными  лесами. А в озёрах этих водится более 20 видов рыб. Да и животный мир не беден: это и лисицы, и медведи, и лоси, и многие другие обитатели. На лесных полянах много грибов и ягод. Обойдя лесные угодья, вышли мы с дедом к речке. Подувшая с реки свежесть заставила нас отдохнуть на берегу. И вдруг слышу я, как  дед руг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Ах вы, окаянные! Да чтоб вас черти забрали. Что удума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ругался он так потому, что браконьерские сети были раскинуты. Рассказал он мне о том, что из-за нерадивого отношения к природе исчезло много видов растений, млекопитающих, рыб. Всё меньше в наших лесах становится прекрасных сибирских орхидей: башмачки, ятрышника. Исчезают на мелководьях кубышки и неповторимые по своей красоте кувшинки. Сокращается численность лекарственных растений: стародубки, валерианы, зверобоя. И до какой гадости может снизойти человек, чтобы столько добра природного сгу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так я взглянул по-иному на свой родной кра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ели мы с дедом костёр, попотчевал он меня кашей с грибами, и какое-то упоительное спокойствие почувствовал я тогда. Затаив дыхание, с изумлением стали слушать мы, как восторженно кричат чайки, как река свистит, шуршит, булькает и о чём-то разговаривает сама с собой, как ласточки проносятся низко над водой, а чуть коснувшись ее, оставляют радужный цвет в маленьких разбегах волн. Все это чудо приносило духовное наслаждение, и я подумал:</w:t>
      </w:r>
    </w:p>
    <w:p>
      <w:pPr>
        <w:pStyle w:val="Normal"/>
        <w:jc w:val="both"/>
        <w:rPr/>
      </w:pPr>
      <w:r>
        <w:rPr>
          <w:sz w:val="28"/>
          <w:szCs w:val="28"/>
        </w:rPr>
        <w:t>- Хорошо было бы, если люди перестали по-варварски относиться к матушке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уша моя полна жалости, и сердце моё сжимается, когда воображаю себе, что со временем эта красота может исчезнуть по вине люд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до мудро распоряжаться тем, что нам дано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32:00Z</dcterms:created>
  <dc:creator>User</dc:creator>
  <dc:description/>
  <cp:keywords/>
  <dc:language>en-US</dc:language>
  <cp:lastModifiedBy>User</cp:lastModifiedBy>
  <cp:lastPrinted>2009-02-24T05:58:00Z</cp:lastPrinted>
  <dcterms:modified xsi:type="dcterms:W3CDTF">2009-02-23T23:59:00Z</dcterms:modified>
  <cp:revision>4</cp:revision>
  <dc:subject/>
  <dc:title> -1-</dc:title>
</cp:coreProperties>
</file>