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тературный конкурс 2009 год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1080" w:firstLine="10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Работа моей мечты»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-1080" w:firstLine="10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Чусумаа Айлан Насировна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1.04.1996 г.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-1080" w:firstLine="108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Бухгалтер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Чусумаа Айлан. Мне 13 лет. Я живу и учусь в Республиканской школе-интернате для детей-сирот и детей, оставшихся без попечения родителей, г. Кызы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оя мама была молодой, вышла замуж за папу, они жили хорошо. Папа работал в цирке, он был смешной и веселый. Но часто выпивал. Один раз он упал с высоты, и у него было сотрясение мозга. После этого он стал пить еще больш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пьяный папа  взял меня на руки, вынес на улицу и стал бить. Я очень испугалась, плакала. С тех пор  от испуга я перестала разговаривать, разучилас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я попала в детский дом. У меня там появились друзья. Там меня научили разговаривать, и я стала общаться с друзьями. Мама навещала меня в детском дом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мне было 3 года, мама ждала ребенка. А папа все пил. Он продал дом, мебель, и мы остались без денег и жилья. Жили у соседей. Мои старшие братья ходили в школу, их было четверо. Мама нам наготовит пирожков, блинчиков. А вечером придет папа и все съест, а нам ничего не оставит. И маме приходилось прятать от папы еду, чтобы нам оставить. От пьянства мой папа погиб. А у нас ничего не осталось, ни дома, ничег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я попала в интернат. Здесь меня научили читать, писать, общаться. У меня здесь все есть – и еда, и одежда, и учебные принадлежности. Только я скучаю по своей маме, я ее очень люблю. Но я люблю свой интернат и хочу окончить школу здесь. Здесь хорошие учителя, добрые воспитатели. Они всегда мне помога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ечтаю стать бухгалтером. Когда я окончу школу, буду поступать в институт, чтобы получить высшее образование. Я знаю, что эта профессия будет нужна всегда, в любое время. Я всегда смогу найти себе работу. А имея высшее образование, я буду получать хорошую зарплату. И тогда я смогу купить дом себе и маме. Смогу помочь своей сестричке, выучить ее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тараюсь, сделаю все, чтобы моя мечта исполнилась. А для этого сейчас надо хорошо учиться, готовить себя уже сейчас к взрослой жиз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54:00Z</dcterms:created>
  <dc:creator>ТАТЬЯНА ИВАНОВНА</dc:creator>
  <dc:description/>
  <dc:language>en-US</dc:language>
  <cp:lastModifiedBy>Татьяна Ивановна</cp:lastModifiedBy>
  <dcterms:modified xsi:type="dcterms:W3CDTF">2012-02-25T03:54:00Z</dcterms:modified>
  <cp:revision>2</cp:revision>
  <dc:subject/>
  <dc:title/>
</cp:coreProperties>
</file>