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лова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бёнок. Дорога. Безопасност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итель</w:t>
      </w:r>
      <w:r>
        <w:rPr>
          <w:sz w:val="28"/>
          <w:szCs w:val="28"/>
        </w:rPr>
        <w:t>: Постникова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тарший воспитатель МКДОУ детский сад №7 ,г.Ветл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- </w:t>
      </w:r>
      <w:r>
        <w:rPr>
          <w:sz w:val="28"/>
          <w:szCs w:val="28"/>
        </w:rPr>
        <w:t>уточнить знания педагогов по теме</w:t>
      </w:r>
      <w:r>
        <w:rPr>
          <w:b/>
          <w:sz w:val="28"/>
          <w:szCs w:val="28"/>
        </w:rPr>
        <w:t xml:space="preserve"> : «Профилактика детского дорожно-транспортного травматиз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пражнять в умении общаться и вызывать единое мнение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рибуты к иг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икетки с названиями стан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ки с названиями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о для подсчёта и наглядного представления баллов, полученных каждой групп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окольчик, песочные часы на 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и для каждого начальника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ающие разбиваются на 5групп. В каждой группе выбирается организатор. Он получает значок с обозначением номера группы. В зале расставлены 5столов с условным названием «станций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станция </w:t>
      </w:r>
      <w:r>
        <w:rPr>
          <w:b/>
          <w:sz w:val="28"/>
          <w:szCs w:val="28"/>
          <w:u w:val="single"/>
        </w:rPr>
        <w:t>«Дорожные знак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станция </w:t>
      </w:r>
      <w:r>
        <w:rPr>
          <w:b/>
          <w:sz w:val="28"/>
          <w:szCs w:val="28"/>
          <w:u w:val="single"/>
        </w:rPr>
        <w:t>«Читай-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станция </w:t>
      </w:r>
      <w:r>
        <w:rPr>
          <w:b/>
          <w:sz w:val="28"/>
          <w:szCs w:val="28"/>
          <w:u w:val="single"/>
        </w:rPr>
        <w:t>«Играй-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станция «</w:t>
      </w:r>
      <w:r>
        <w:rPr>
          <w:b/>
          <w:sz w:val="28"/>
          <w:szCs w:val="28"/>
          <w:u w:val="single"/>
        </w:rPr>
        <w:t>Улица город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5 станция «Обуча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объясняет правила игры и предлагает провести размин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каждой станции группа работает 5 минут, отвечают на вопрос, оформляют единое мнение для начальника «станции». После того, как все группы побывали на  5 станциях, начальники выставляют баллы каждой группе на табло, готовятся к выступлению с обобщением материала, выделяя самое интересное, нестандартное решение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оглашает какое место заняла каждая группа на основании полученных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ли в игр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тор в группе: активно участвует и направляет дискуссию, следит за её ходом. Фиксирует единое мнение группы по вопросу и представляет его «начальнику стан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чальник станции» представляет вопросы к дискуссии, обозначая на путевом листе данной «станции», следит за дискуссией, выделяет самых активных и по окончании дискуссии фиксирует в специальном бланке единое мнение  группы по результатам диску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й части он выставляет каждой группе баллы за работу (от 1 до 3), обобщает полученный материал, выделяет самые творческие мысли, суждения, предложения и знакомит с ними всех игр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мне – я тебе»(придумать вопросы по теме «Правила дорожного движен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ётся сигнал, каждая группа обсуждает, затем по истечении 1 минуты всем группам предлагается задать вопрос, который оценивается от 1 до 3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вые листы для каждой «станции пробег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станция </w:t>
      </w:r>
      <w:r>
        <w:rPr>
          <w:b/>
          <w:sz w:val="28"/>
          <w:szCs w:val="28"/>
          <w:u w:val="single"/>
        </w:rPr>
        <w:t>«Дорожные зна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ольше узнает и назовёт дорожных зна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станция </w:t>
      </w:r>
      <w:r>
        <w:rPr>
          <w:b/>
          <w:sz w:val="28"/>
          <w:szCs w:val="28"/>
          <w:u w:val="single"/>
        </w:rPr>
        <w:t>«Читай-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произведения, в которых рассказывается о правилах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станция </w:t>
      </w:r>
      <w:r>
        <w:rPr>
          <w:b/>
          <w:sz w:val="28"/>
          <w:szCs w:val="28"/>
          <w:u w:val="single"/>
        </w:rPr>
        <w:t>«Играй-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дидактические игры по ознакомлению детей с правилами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станция «</w:t>
      </w:r>
      <w:r>
        <w:rPr>
          <w:b/>
          <w:sz w:val="28"/>
          <w:szCs w:val="28"/>
          <w:u w:val="single"/>
        </w:rPr>
        <w:t>Улица город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 на вопросы за 1 минуту (использовать песочные часы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акое движение на улице Ленина? (одностороннее или двусторонне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перекрёсток? Где и как его надо переходи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Что означает пешеходный перехо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ак регулируется движение на улиц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акие дорожные знаки есть на главной улице? Для чего они предназначе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ля чего нужен пассажирский транспор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 станция </w:t>
      </w:r>
      <w:r>
        <w:rPr>
          <w:b/>
          <w:sz w:val="28"/>
          <w:szCs w:val="28"/>
          <w:u w:val="single"/>
        </w:rPr>
        <w:t>«Обучай-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формы работы с детьми и родителями вы используете по теме «Профил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го дорожно-транспортного травматизма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7:00Z</dcterms:created>
  <dc:creator>---</dc:creator>
  <dc:description/>
  <cp:keywords/>
  <dc:language>en-US</dc:language>
  <cp:lastModifiedBy>---</cp:lastModifiedBy>
  <cp:lastPrinted>2012-02-19T15:05:00Z</cp:lastPrinted>
  <dcterms:modified xsi:type="dcterms:W3CDTF">2012-02-19T12:05:00Z</dcterms:modified>
  <cp:revision>5</cp:revision>
  <dc:subject/>
  <dc:title/>
</cp:coreProperties>
</file>