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ного слуш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.Перро «Красная Шапочка 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е слушание в 1 класс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БОУ  «Средняя общеобразовательная школа №5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Торжок Тве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евой Марины Александровны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right="-5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.</w:t>
      </w:r>
    </w:p>
    <w:p>
      <w:pPr>
        <w:pStyle w:val="Heading1"/>
        <w:spacing w:before="280" w:after="280"/>
        <w:ind w:left="851" w:right="85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.Перро. «Красная Шапочка».</w:t>
      </w:r>
    </w:p>
    <w:p>
      <w:pPr>
        <w:pStyle w:val="Normal"/>
        <w:spacing w:lineRule="auto" w:line="360"/>
        <w:ind w:left="180"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  <w:u w:val="single"/>
        </w:rPr>
        <w:t>Учебные задачи и умения:</w:t>
      </w:r>
      <w:r>
        <w:rPr>
          <w:sz w:val="28"/>
          <w:szCs w:val="28"/>
        </w:rPr>
        <w:t xml:space="preserve"> - формировать понятие « сказка»;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учить сравнивать сказки авторские и народные;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-самостоятельно определять жанр и тему произведения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-называть героев положительных и отрицательных;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-учить составлять план произведения, использовать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«заместителей» героев сказки, пересказывать по плану.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  <w:u w:val="single"/>
        </w:rPr>
        <w:t>Оборудование к уроку:</w:t>
      </w:r>
      <w:r>
        <w:rPr>
          <w:sz w:val="28"/>
          <w:szCs w:val="28"/>
        </w:rPr>
        <w:t xml:space="preserve"> - учебная хрестоматия для 1 класс (авт.Л.А.Ефросинина)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-тетрадь по литературному слушанию                      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-листы для моделирования обложек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-интерактивная доска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)Орг.момент 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Прозвенел уже звонок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Нам пора начать урок!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Со сказкой встреча всех нас ждет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Будь внимателен, вперед!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Упражнение «Угадай сказку»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СЛАЙД № 2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)СЛАЙД № 3(изображение трех моделей обложек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Рассмотрите модели обложек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Что общее у них?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Чем отличаются?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слушайте отрывки из ранее прочитанных сказок. Какой модели соответствует каждый из услышанных отрывков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*Однажды по округе разнесся слух, что молодой принц, скучая в одиночестве в своем большом дворце, собирается устроить бал, да не один, а несколько дней подряд.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 xml:space="preserve">Ну, мои дорогие, – сказала мачеха своим некрасивым дочкам, – наконец-то судьба вам улыбнулась. Мы едем на бал. Я уверена, что одна из вас обязательно понравится принцу и он захочет жениться на ней.         («Золушка»)       </w:t>
      </w:r>
      <w:r>
        <w:rPr>
          <w:b/>
          <w:sz w:val="28"/>
          <w:szCs w:val="28"/>
        </w:rPr>
        <w:t xml:space="preserve">(3 схема) </w:t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*Вот Малашечка села в печь, затворилась заслоном, сидит и слушает, как гуси все ближе подлетают, жалобно друг дружку спрашивают: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Ту- та, ту- та? Ту- та не – ту!                          («Привередница)         </w:t>
      </w:r>
      <w:r>
        <w:rPr>
          <w:b/>
          <w:sz w:val="28"/>
          <w:szCs w:val="28"/>
        </w:rPr>
        <w:t xml:space="preserve">(1 схема) </w:t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Медведь разозлился, хотел его в пасть схватить, губы наколол – ой, больно!</w:t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Колобок опять покатился – только Медведь его и видел!</w:t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Лесной Колобок – Колючий бок)        (</w:t>
      </w:r>
      <w:r>
        <w:rPr>
          <w:b/>
          <w:sz w:val="28"/>
          <w:szCs w:val="28"/>
        </w:rPr>
        <w:t>2 схема)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right="-5" w:hanging="0"/>
        <w:rPr/>
      </w:pP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  <w:u w:val="single"/>
        </w:rPr>
        <w:t xml:space="preserve">)Подготовка к восприятию нового произведению.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-Сегодня на уроке мы познакомимся с произведением великого французского сказочника Шарля Перро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№ 4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Кто из вас не знает прекрасные сказки этого сказочника! А зовут его - Шарль Перро. Жил Ш.Перро 4 века тому назад во Франции. Им написано 8 сказок в прозе и три в стихах. Среди них «Кот в сапогах», которую впервые перевел на русский язык В.А.Жуковский, «Спящая красавица», сюжет которой заимствовал А.С.Пушкин для своей «Мертвой царевны»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Наверняка многие произведения этого автора вам хорошо знакомы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  <w:u w:val="single"/>
        </w:rPr>
        <w:t>Работа со сказкой Ш.Перро «Красная Шапочка: слушание, беседа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5</w:t>
      </w:r>
    </w:p>
    <w:p>
      <w:pPr>
        <w:pStyle w:val="Normal"/>
        <w:spacing w:lineRule="auto" w:line="360"/>
        <w:ind w:right="-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ослушайте текст и подумайте, к какому жанру он относится и какова его тема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Читают его для вас профессиональные актеры. </w:t>
      </w:r>
    </w:p>
    <w:p>
      <w:pPr>
        <w:pStyle w:val="Normal"/>
        <w:spacing w:lineRule="auto" w:line="360"/>
        <w:ind w:left="-540" w:right="-5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) Беседа: </w:t>
      </w:r>
    </w:p>
    <w:p>
      <w:pPr>
        <w:pStyle w:val="Normal"/>
        <w:spacing w:lineRule="auto" w:line="360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думайте, что это- рассказ или сказка. Докажите, что это сказка.     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Эта сказка  народная или авторская? Объясните (авторская, литературная, ее                                             придумал писатель, сказочник)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оварная работа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Сказка написана несколько веков назад и в ней встретились вот такие слова и выражения:</w:t>
      </w:r>
      <w:r>
        <w:rPr>
          <w:b/>
          <w:sz w:val="28"/>
          <w:szCs w:val="28"/>
          <w:u w:val="single"/>
        </w:rPr>
        <w:t xml:space="preserve"> СЛАЙД № 6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Объясните, как вы их понимаете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-Почему автор так озаглавил сказку?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-Каким вы представляете Волка?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-Как внучка относилась к бабушке?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-Вспомните разговор Волка и Красной Шапочки в конце сказки. Каким тоном вы прочитали бы этот разговор?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(ролевое чтение)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Проверка: конкурс на лучшее прочтение диалогов.</w:t>
      </w:r>
    </w:p>
    <w:p>
      <w:pPr>
        <w:pStyle w:val="Normal"/>
        <w:spacing w:lineRule="auto" w:line="360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  <w:u w:val="single"/>
        </w:rPr>
        <w:t>6)СЛАЙД № 7 (</w:t>
      </w:r>
      <w:r>
        <w:rPr>
          <w:sz w:val="28"/>
          <w:szCs w:val="28"/>
        </w:rPr>
        <w:t xml:space="preserve"> моделирование обложки самостоятельно + проверка на интерактивной доске)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- Кто согласен с таким вариантом?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- У кого получилась такая модель?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равним наши обложки. Есть ли возражения?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)Слайд 8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Вот с такими обложками была выпущена эта сказка в разные года и разными издательствами.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) Работа с учебником и тетрадью.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полнение задания в тетради:</w:t>
      </w:r>
      <w:r>
        <w:rPr>
          <w:sz w:val="28"/>
          <w:szCs w:val="28"/>
        </w:rPr>
        <w:t xml:space="preserve"> стр.23 № 1 (самостоятельно с последующей проверкой.)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брика «Книжная полка» стр.52 учебника - Рассматривание обложек представленных книг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Стимулирование читательской деятельности учащихся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) Итог урока.</w:t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нравился вам урок?</w:t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особенно запомнилось? Удивило?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10)Дома(по желанию)</w:t>
      </w:r>
      <w:r>
        <w:rPr>
          <w:sz w:val="28"/>
          <w:szCs w:val="28"/>
        </w:rPr>
        <w:t xml:space="preserve"> : -задания №2 в тетради  стр.23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- сделай свою иллюстрацию внутри обложки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- найти книги со сказкой Ш.Перро «Красная Шапочка»   </w:t>
      </w:r>
    </w:p>
    <w:p>
      <w:pPr>
        <w:pStyle w:val="Normal"/>
        <w:spacing w:lineRule="auto" w:line="360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ind w:left="-540" w:right="-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ind w:left="-540" w:right="-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360" w:before="280" w:after="280"/>
        <w:ind w:right="-5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 w:before="280" w:after="280"/>
        <w:ind w:right="-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360" w:before="280" w:after="280"/>
        <w:ind w:right="-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360" w:before="280" w:after="280"/>
        <w:ind w:right="175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 w:before="280" w:after="280"/>
        <w:ind w:right="17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360" w:before="280" w:after="280"/>
        <w:ind w:right="175" w:hanging="0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сточники информац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Литературное чтение: 1 класс: методическое пособие / Л.А.Ефросинина –М.: Вентана – Граф, 201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Литературное чтение: уроки слушания: 1 класс: учебная хрестоматия для учащихся общеобразовательных учреждений.-2-е изд., с уточн. / авт.–сост. Л.А.Ефросинина –М.: Вентана – Граф, 201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Литературное чтение: уроки слушания: 1 класс: рабочая тетрадь для учащихся общеобразовательных учреждений.-2-е изд., испр.  /Л.А.Ефросинина. – М.: Вентана – Граф, 2010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Ожегов С.И., Шведова Н.Ю. Толковый словарь русского языка:80000 слов и  фразеологических выражений/ Рос. АН, Ин-т рус. яз.им. В.В.Виноградова.-4-е изд.,дополненное.-  М.: «А ТЕМП», 2004.-944 стр.</w:t>
      </w:r>
    </w:p>
    <w:p>
      <w:pPr>
        <w:pStyle w:val="Normal"/>
        <w:spacing w:lineRule="auto" w:line="360"/>
        <w:ind w:right="-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9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280"/>
      <w:outlineLvl w:val="0"/>
    </w:pPr>
    <w:rPr>
      <w:rFonts w:ascii="Arial" w:hAnsi="Arial" w:cs="Arial"/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7:34:00Z</dcterms:created>
  <dc:creator>Admin</dc:creator>
  <dc:description/>
  <cp:keywords/>
  <dc:language>en-US</dc:language>
  <cp:lastModifiedBy>Admin</cp:lastModifiedBy>
  <dcterms:modified xsi:type="dcterms:W3CDTF">2012-02-18T07:23:00Z</dcterms:modified>
  <cp:revision>5</cp:revision>
  <dc:subject/>
  <dc:title/>
</cp:coreProperties>
</file>