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3pt;width:346.45pt;height:41.2pt;mso-wrap-style:none;v-text-anchor:middle;mso-position-vertical:top" type="_x0000_t136">
            <v:path textpathok="t"/>
            <v:textpath on="t" fitshape="t" string="Тема: &quot;Дом для души&quot;.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Цели:  </w:t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</w:t>
      </w:r>
      <w:r>
        <w:rPr>
          <w:i/>
          <w:sz w:val="32"/>
          <w:szCs w:val="32"/>
        </w:rPr>
        <w:t xml:space="preserve">формировать интерес к книге, углублять интерес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</w:t>
      </w:r>
      <w:r>
        <w:rPr>
          <w:i/>
          <w:sz w:val="32"/>
          <w:szCs w:val="32"/>
        </w:rPr>
        <w:t>к внимательному чтению, знакомить с периодическими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</w:t>
      </w:r>
      <w:r>
        <w:rPr>
          <w:i/>
          <w:sz w:val="32"/>
          <w:szCs w:val="32"/>
        </w:rPr>
        <w:t xml:space="preserve">изданиями для детей, развивать речь, логическое     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</w:t>
      </w:r>
      <w:r>
        <w:rPr>
          <w:i/>
          <w:sz w:val="32"/>
          <w:szCs w:val="32"/>
        </w:rPr>
        <w:t>мышление;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</w:t>
      </w:r>
      <w:r>
        <w:rPr>
          <w:i/>
          <w:sz w:val="32"/>
          <w:szCs w:val="32"/>
        </w:rPr>
        <w:t>учить работать с книгами, замечать интересное вокруг,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</w:t>
      </w:r>
      <w:r>
        <w:rPr>
          <w:i/>
          <w:sz w:val="32"/>
          <w:szCs w:val="32"/>
        </w:rPr>
        <w:t>учить простейшим умениям приводить книги в порядок,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</w:t>
      </w:r>
      <w:r>
        <w:rPr>
          <w:i/>
          <w:sz w:val="32"/>
          <w:szCs w:val="32"/>
        </w:rPr>
        <w:t xml:space="preserve">учить сотрудничеству с другими группами (старших с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</w:t>
      </w:r>
      <w:r>
        <w:rPr>
          <w:i/>
          <w:sz w:val="32"/>
          <w:szCs w:val="32"/>
        </w:rPr>
        <w:t>младшими);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</w:t>
      </w:r>
      <w:r>
        <w:rPr>
          <w:i/>
          <w:sz w:val="32"/>
          <w:szCs w:val="32"/>
        </w:rPr>
        <w:t>воспитывать читательскую активность и читательский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</w:t>
      </w:r>
      <w:r>
        <w:rPr>
          <w:i/>
          <w:sz w:val="32"/>
          <w:szCs w:val="32"/>
        </w:rPr>
        <w:t xml:space="preserve">вкус, воспитывать ценностное отношение к книге как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</w:t>
      </w:r>
      <w:r>
        <w:rPr>
          <w:i/>
          <w:sz w:val="32"/>
          <w:szCs w:val="32"/>
        </w:rPr>
        <w:t>источнику культуры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формление: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                           </w:t>
      </w:r>
      <w:r>
        <w:rPr>
          <w:i/>
          <w:sz w:val="32"/>
          <w:szCs w:val="32"/>
        </w:rPr>
        <w:t>рисунки детей, 4 конверта, книги  по теме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8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8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а занятие   приглашены дети младшей группы ,все занятие строится на заинтересованности малышей и приобщении их к</w:t>
      </w:r>
    </w:p>
    <w:p>
      <w:pPr>
        <w:pStyle w:val="Normal"/>
        <w:ind w:firstLine="708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чтению и посещению библиотеки.  </w:t>
      </w:r>
    </w:p>
    <w:p>
      <w:pPr>
        <w:pStyle w:val="Normal"/>
        <w:ind w:firstLine="708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8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8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рогие ребята! Я очень рада видеть вас! Я пригласила вас не просто в г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 пришли в необыкновенный и очень интересный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название у него необычное «Дом для душ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ь моего приглашения такая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Я хочу ближе познакомить вас с этим домом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сказать о его замечательных жильцах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 правилах, которые надо знать, посещая этот дом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и еще я надеюсь, что этот дом вам понравится, и вы с желанием будете посещать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хочу, ребята, чтоб вы были очень внимательными сегодня, потому что вам надо будет ответить, почему этот дом так называется «Дом для души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так, вним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у что же это за д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Что его жильцы – как один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се мудре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Говорят они беззвуч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о понятно и не скуч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 тишине наеди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Открывают тайны м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Отгадайте, что за д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очему так интересно в н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(библиотек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авильно, - это библиотека. А знаете, что значит это слов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слово не русское. Оно пришло к нам из греческого я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Библио - кни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текос – хранилищ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ит библиотека – это книгохранилищ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ак, мы с вами находимся в библиоте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ма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А хотите узнать, что за мудрецы поселились в этом доме? Тогда слушайте мои загадки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тоит на полке и молч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ронешь – вмиг заговор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кажет вам про все на св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ите крепко с нею дети!                     (книг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ь не шляпа, а с поля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цветок, а с корешк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говаривает с 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понятным языком.                              (книг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а мала, а ума прид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ну чудес откроем 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третимся с геро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трочках, на листочк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станции на точках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! Это все книг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бята, а вы хотите ближе познакомиться с этими мудрец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огда мы прямо сейчас отправимся к ним в гости и будем с ними знаком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моей помощницей будет 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Яна: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</w:t>
      </w:r>
      <w:r>
        <w:rPr>
          <w:sz w:val="28"/>
          <w:szCs w:val="28"/>
        </w:rPr>
        <w:t>Я хочу рассказать вам очень интересные факты: оказывается, в некоторых странах в библиотеках работают кошки. Да, да не удивляйтесь. Они ловят мышей. У них даже есть специальная одежда. Это желтый бант на ше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мотрите, сказки, давайте к ним заглян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т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вы любите сказки, ребята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вот это мы сейчас увидим. Я прочту вам стихи, о ком идет речь, или о какой книг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на свете он добр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чит он больных звер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днажды бегем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тащил он из бол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известен, знамен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доктор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ляр Джузеппе, сизый н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ено как-то в дом прине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рло начал мастер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в том полене говори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о же Карло смастери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й книжке имен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 было там г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этих именин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явился вдруг зло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хотел убить хозяй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ть ее не погуби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коварному злоде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-то голову сруб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про чей-то 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говор мы завед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ем богатая хозяй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аючи ж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беда пришла неждан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дом сгорел до т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ак только дети отгадывают сказки – показывать книг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звали Черепаху и где она жи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нига «Приключения Буратино» Толст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Черепаху звали Торти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на свете всех умней, дом он строит из камн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ф-Наф «Три поросенка» Михалк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го унесла Снежная Короле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ая, «Снежная королева», Андерсе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на свете в меру упитанный и самый воспитанны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арлсон, «Малыш и Карлсон», Лингре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лодцы! А те, кто не знает эти книги, сможет подружиться с ними, прочитав их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тя: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>И помните, ребята, кто много читает, тот много зн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: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>Ребята, здесь очень много разных сказок. Они вас всегда ждут</w:t>
      </w:r>
      <w:r>
        <w:rPr>
          <w:i/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на, а давай поиграем с нашими гостями. Посмотрим, какие они внимательны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 внимательны, ребя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т я сейчас и проверю! Я прочту стихотворение, а вы вставляйте с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альчики»  или «девоч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ной венки из одуванч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етут, конечно, только…(девоч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ты, шурупы, шестере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дешь в кармане у … (мальчи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ьки на льду чертили стрело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хоккей играли только…(мальчи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тали час без переды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ветастых платьицах …(девоч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всех помериться силен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ечно, любят лишь…(мальчи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ятся темноты труси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как один они…(девоч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лк, кружева и в кольцах пальч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ит на прогулку…(девочки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на, внимательны наши гости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Яна: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</w:t>
      </w:r>
      <w:r>
        <w:rPr>
          <w:sz w:val="28"/>
          <w:szCs w:val="28"/>
        </w:rPr>
        <w:t>Очень внимательн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бята, а знаете, что книги когда-то были совсем не такие. Их было очень мало, потому что писались они от руки. Они были очень дорогими и очень ценились. Их даже приковывали к стенам или столам специальными цепями, чтоб кто-то по рассеянности не унес их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sz w:val="28"/>
          <w:szCs w:val="28"/>
        </w:rPr>
        <w:t>(показать рисунок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давайте познакомимся вот с этими мудрецами. Мне кажется они знают обо всем на св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школьный словарь раздать детям, открыть на 3 стр., буква 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чень внимательно посмотрите. Оказывается в этих книгах собраны слова, но не просто собраны, они разделены по буквам, чтоб нам было легче найти нужное сл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так, давайте найдем слово АРБУЗ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шл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ти книги – наши помощники. И называются они слова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ль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ави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живет русской речи госуда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розванию СЛОВА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ходите в дом к не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дом – волшебная стр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распахнута пред в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, которая словами, ка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дьми насел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ать ему не н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исать какое сло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исать и как чит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с другими соче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ажаем Государ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розванию Слова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же Пушкин, я об э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оверно говор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однажды за сове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щался к Словар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связует новь и ста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ебе всегда, как дру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азать готов услу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сской речи Госуда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розванию СЛОВА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>Вы запомнили, ребята, что самые главные книги в этом доме – это словар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>Продолжаем знакомств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Я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можно мне загадать загадку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Лист бумаги по утр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а квартиру носят н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а одном таком лис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Много разных новостей                 (газе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огда, внимание, внимание! Покупайте! Читайте! Самые свежие новости! Самые смешные истории! Самые мудрые задачи! И все в одной газете! «Пионерская прав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Пионерка» - самая любимая и читаемая газета. Ее читали наши мамы и папы, бабушки и дедушки и даже прабаб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й уже почти 80 лет. Здесь вы найдете смешинки, задачи, кроссворды и узнаете о детях из других стран. Здесь много полезных советов и нужных знани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Я хочу познакомить вас с журналами для детей. Посмотрите, какой красивый журнал! И называется он «Юный натуралист». Это журнал для тех, кто любит природ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вот журнал «Клепа» расскажет нам, что такое цирк? Электричество? Врем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де и как  найти кла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 хотите знать про тетрадь и карту, карандаш и парту смело открывайте журнал «Отчего и почему?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самых маленьких есть журнал «Мурзилка». Это самый яркий и интересный журнал для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урналы «Филя», «Миша», «А почему?» расскажут, зачем в новый дом пускают кошку, как и чем кормить собаку, как поют лягушки, и почему комар пищ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итайте журналы и получите ответы на все вопр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бята, вам понравились эти журналы? Будете их чит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вижу здесь еще одну газе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т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бята, мы для вас сделали свою газету и назвали ее «Узнайка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очень интересная в ней тоже есть  загадки, ребусы. Если вы выполните все наши задания, то «Узнайка» станет еще интереснее и красивее. Мы вам ее дарим. На ней можно писать и рис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лодцы, ребята, я думаю, что газета понравится нашим гост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бята, а вы любите животны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м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нно к тем мудрецам, которые знают о животных все, мы  и отправим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ли мы откроем любую из этих книг, то узнаем о наших любимцах много интересного и смеш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Я расскажу вам только одну маленькую историю о собаке. Ей люди поставили памятник, потому что она спасла целый поселок. Она вовремя принесла лекарство, которое так нужно было людям, пробежав при этом 100 к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Хотите узнать, кто какие делает запасы на зиму, у кого из животных самая хорошая память, а про узоры на снегу? – читайте эти книги, советуйтесь с писателями и узнаете много интерес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бята, кому-то требуется помощь, кого-то  нужно спас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вонок по мобильному телефон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Юля, Олег: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</w:t>
      </w:r>
      <w:r>
        <w:rPr>
          <w:sz w:val="28"/>
          <w:szCs w:val="28"/>
        </w:rPr>
        <w:t>Дорогие ребята! Мы к вам очень спешили, но нас не пустил страшный злодей. Если вы правильно назовете сказку, где мы живем, то чары злодея рухнут. А добирались мы к вам та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Ехали медведи на велосипе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А за ними кот задом напер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А за ним комар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На воздушном шарик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А за нами ра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На хромой соба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Волки на кобы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Львы на автомоби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Зайчики в трамвайч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Жабы на мет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Едут и смею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ряники жу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Ю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какой сказке мы жив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(Чуковский «Тараканище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Ю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пасибо, ребя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 это еще не все. У нас есть письма. Но обратный адрес размыт. Кто их писал, может вы подскажи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оказывает 1 конверт </w:t>
      </w:r>
      <w:r>
        <w:rPr>
          <w:sz w:val="28"/>
          <w:szCs w:val="28"/>
        </w:rPr>
        <w:t xml:space="preserve">      (на нем синяя шляпа, на марке цветоче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кого это письмо?          Кто из героев носил такую шляп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показывает 2 конверт </w:t>
      </w:r>
      <w:r>
        <w:rPr>
          <w:sz w:val="28"/>
          <w:szCs w:val="28"/>
        </w:rPr>
        <w:t xml:space="preserve">      (девочка с большими крыльями, на марке ласточ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кого это письмо? Почему на марке ласточ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показывает 3 конверт </w:t>
      </w:r>
      <w:r>
        <w:rPr>
          <w:sz w:val="28"/>
          <w:szCs w:val="28"/>
        </w:rPr>
        <w:t xml:space="preserve">       (белочка в чудесном домике, на марке орешки)</w:t>
      </w:r>
    </w:p>
    <w:p>
      <w:pPr>
        <w:pStyle w:val="Normal"/>
        <w:rPr/>
      </w:pPr>
      <w:r>
        <w:rPr>
          <w:sz w:val="28"/>
          <w:szCs w:val="28"/>
        </w:rPr>
        <w:t>От кого это письмо? В какой сказке она жив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показывает 4 конверт </w:t>
      </w:r>
      <w:r>
        <w:rPr>
          <w:sz w:val="28"/>
          <w:szCs w:val="28"/>
        </w:rPr>
        <w:t xml:space="preserve">       (на конверте девочка в грязном платье, на марк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туфельк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акой сказке жила эта девочка? А почему на марке туфель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у что, помогли вам наши ребята?               (к Юл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нам удалось разгадать, от кого пришли пись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еперь вы знаете, в каких книгах живут эти герои. Вы сможете встретиться с ними, как только откроете кни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 столом 2 девочки подклеивают книг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кажите, девочки, что вы здесь дел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л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ы подклеиваем книги, занимаемся ремон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, бывает так, что многие книги стареют, или некоторые дети к ним плохо относятся и тогда им нужна помощь. Вот мы и лечим книги – подклеиваем, разглаживаем странички, даже иногда протираем тряпочкой, стираем резинкой надпис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 это что у ва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чему книги так небрежно лежа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то мы хотим показать ребятам, как нельзя обращаться с книг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йчас мы хотим обратиться к вам, ребята, от имени книг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АВИЛА ОБРАЩЕНИЯ С КНИГОЙ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жалуйста, не берите меня грязными рукам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 читайте во время ед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 кладите меня лицом вниз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 закладываете в меня карандаши, ручки. Пользуйтесь закладкам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 загибайте книжные страничк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 пишите, не рисуйте в книгах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 вырезайте книжные иллюстра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могите мне остаться целой, чистой и красивой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Ваша кни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ждому из вас мы хотим подарить памятку и закладки. Они вам очень пригодятся.                                     (дари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бята, мы познакомились с удивительными книгами и их героями. Познакомились с газетами и журналами, но без хозяйки этого дома, мы бы ничего не смог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кажите, кто следит за порядком в этом доме?                          (его хозяй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то знает, где какую книжку, журнал, газету разместить?         (хозяй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то всегда поможет выбрать нужную книгу? – хозяй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нечно, это наша библиотекарь Раиса Леонидо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иса Леонидов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бята, я очень рада, что сегодня вы у меня в гост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сейчас я хочу подарить вам пригласительный би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 уже читать умеете и сможете сами прочесть , что здесь  напис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очка из 2-а класса читает «пригласительный бил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сех девчонок и мальчиш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глашают в гости книж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сле пятого урока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Любопытная Соро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ведет вас в дом чуде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уратино будет зде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Шамаханская цари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лой Кощей и три сестрицы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упай смелей, не пропадеш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ерных здесь друзей найде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исаЛеонидовна: Ребята, я всегда вас жду в этом чудесном доме.</w:t>
      </w:r>
    </w:p>
    <w:p>
      <w:pPr>
        <w:pStyle w:val="Normal"/>
        <w:rPr/>
      </w:pPr>
      <w:r>
        <w:rPr>
          <w:sz w:val="28"/>
          <w:szCs w:val="28"/>
        </w:rPr>
        <w:t>А еще мне хочется подарить подарки самым активным читателям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/ дарит детям детские книги/</w:t>
      </w:r>
    </w:p>
    <w:p>
      <w:pPr>
        <w:pStyle w:val="Normal"/>
        <w:rPr/>
      </w:pPr>
      <w:r>
        <w:rPr>
          <w:sz w:val="28"/>
          <w:szCs w:val="28"/>
        </w:rPr>
        <w:t>Я думаю, что сегодня вы узнали очень много интересного и будете мои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ыми любимыми  гост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Спасибо всем! Надеюсь, что вы усвоили правила обращения с  </w:t>
      </w:r>
    </w:p>
    <w:p>
      <w:pPr>
        <w:pStyle w:val="Normal"/>
        <w:rPr/>
      </w:pPr>
      <w:r>
        <w:rPr>
          <w:sz w:val="28"/>
          <w:szCs w:val="28"/>
        </w:rPr>
        <w:t>книгой, познакомились с замечательными героями, которые живут на страницах этих книг и станете частыми гостями самого замечательного дома</w:t>
      </w:r>
    </w:p>
    <w:p>
      <w:pPr>
        <w:pStyle w:val="Normal"/>
        <w:rPr/>
      </w:pPr>
      <w:r>
        <w:rPr>
          <w:sz w:val="28"/>
          <w:szCs w:val="28"/>
        </w:rPr>
        <w:t xml:space="preserve">для души.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7:37:00Z</dcterms:created>
  <dc:creator>Alliance Client</dc:creator>
  <dc:description/>
  <cp:keywords/>
  <dc:language>en-US</dc:language>
  <cp:lastModifiedBy>Admin</cp:lastModifiedBy>
  <dcterms:modified xsi:type="dcterms:W3CDTF">2012-01-31T15:57:00Z</dcterms:modified>
  <cp:revision>8</cp:revision>
  <dc:subject/>
  <dc:title> </dc:title>
</cp:coreProperties>
</file>