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ной институт усовершенствования учител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С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 «Управление ДОУ по результатам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Заведующий МДОУ ЦРР Д/с № 15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хтина Лариса Николаев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Тверь 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понятие «управления по результатам» можно определить как систему управления и развития, с помощью которой достигаются результаты, согласованные всеми членами дошкольного учреждения. Разъяснение каждому участнику процесса смысла его миссии, объединение в целях достижения определенных результатов преобразует общую деятельность в осознанный и творческий труд. Важным вопросом при управлении по результатам является разграничение понятий «результат» и «вклад». Каждый участник трудового процесса должен уметь увязать свое участие в общем деле с вкладом других членов коллект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результатам так же может являться направлением совершенствования управления деятельностью дошко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мышление на более высоком уровне предполагает, что руководитель и подчиненный определяют результат, а затем исполнитель сам выбирает способы его достижения, то есть время, технологии и другие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– есть реализованная цель. Но сама по себе она может быть реальной и идеальной. В нашем случае, предполагается цели реальные, то есть обеспеченные всеми ресурсами для исполнения. К этим ресурсам относятся люди, время, финансы, материально-техническая база, технологии Цели, обеспеченные средствами (ресурсами), можно именовать как результатив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ыдел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ри уровня управления по результат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уровень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умением видеть миссию дошкольного учреждения. На этом уровне важно обеспечить эффективность его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езультат рассматривать с точки зрения качества и количества услуг и са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ий уровен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ссматривать результат с позиции потребителей (родителей и детей), исходя из удовлетворения их запро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момент – выделение ключевых результатов. Чем ближе к третьему уровню, тем более глубоко осознание целей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зовательной деятельности ключевыми результатами являют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здоровый образ жизн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ость на основе общечеловеческих и национальных ценност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ность в соответствии с личностными возможностями и способностями, с Госстандарто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ивность образовательной среды для удовлетворения образовательных потребностей л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 результаты, переходят к поиску средств, с помощью которых их можно дости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управления по результатам </w:t>
      </w:r>
      <w:r>
        <w:rPr>
          <w:rFonts w:cs="Times New Roman" w:ascii="Times New Roman" w:hAnsi="Times New Roman"/>
          <w:b/>
          <w:i/>
          <w:sz w:val="28"/>
          <w:szCs w:val="28"/>
        </w:rPr>
        <w:t>инициативный и творческий коллектив – ценнейший ресурс</w:t>
      </w:r>
      <w:r>
        <w:rPr>
          <w:rFonts w:cs="Times New Roman" w:ascii="Times New Roman" w:hAnsi="Times New Roman"/>
          <w:sz w:val="28"/>
          <w:szCs w:val="28"/>
        </w:rPr>
        <w:t>. Но использование такого ресурса зависит от личностных качеств руководителя. Он должен быть демократичным, гибким, готовым к сотрудничеству, уделяющим первостепеннейшее внимание результатам, создающим атмосферу уважения, доверия, успеха каждому участнику образовательного процесса. Задача руководителей любого уровня состоит в совместном достижении результатов, что предполагает осуществление информационного обеспечения, анализа, целеполагания, планирования, исполнения, контроля и корр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настоящее время происходит переход от авторитарного управленческого мышления и деятельности к демократическому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ь, действующий в условиях управления по результатам должен четко владеть ситуацией и быть проводником нового. Управление в современных условиях – это содействие, поддержка исполнителя в успешном выполнении задания. Контроль состоит в профессиональной оценке достигнутых, промежуточных и конечных результатов, влияющих на общий итог работы, уровень выполнения отдельных мероприят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каждого ключевого результата в практике оценивается отдельно, на основе чего делаются выводы, основополагающие для оперативного и долгосрочного планирования. Выводы полезно разделить по срокам исполнения и периодам (подготовительный, организационный, внедренческ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перехода к новой системе управления – управление по результатам - находится в прямой зависимости от таких факторов, как всеохватываемость и технологичность применения системы. Она должна охватывать все стороны деятельности образовательного учреждения или уровня управления (село, район, город, область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управление по результатам есть целенаправленное, ресурсообеспеченное взаимодействие управляющей и управляемой подсистем для достижения запрогнозированн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овление управления дошкольным учреждением, прежде всего связывается с формированием </w:t>
      </w:r>
      <w:r>
        <w:rPr>
          <w:rFonts w:cs="Times New Roman" w:ascii="Times New Roman" w:hAnsi="Times New Roman"/>
          <w:b/>
          <w:i/>
          <w:sz w:val="28"/>
          <w:szCs w:val="28"/>
        </w:rPr>
        <w:t>системы информационно-анали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как основного инструмента управления. В несистематизированной массе различных сведений трудно вычленить главную информацию, которая необходима для принятия эффективного управленческ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равленческой информацией имеются в виду данные, обладающие элементами новизны для их получателя и требующие с его стороны принятия решения. Вся информация подразделяется на внешнюю и внутренню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ешня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включает директивные и нормативные документы, научно-педагогические материалы и сведение о передовом педагогическом опыте в системе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чреждение развивалось и отвечало требованиям времени, руководитель постоянно должен быть информирован о новых направлениях в педагогике, психологии, методиках, о новых программах и технологиях в системе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должен своевременно получать информацию о всех новых нормативно-директивных документах, регулирующих деятельность дошкольного учре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внутренн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тносятся сведения о состоянии деятельности в конкретном учреждении. Это сведения о состоянии здоровья и результатах воспитания и обучения дошкольников; педагогических кадрах и их деятельности; данные о материально-технической базе; об организации питания и медицинского обслуживания; о внешних связях с другими организациями. Вся внутренняя информация делится на ежедневную, еженедельную, ежемесячную, полугодовую и годов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целостной системы информационно-аналитической деятельности необходимо, прежде всего, определить ее содержание, объем, источники (кто обобщает), сформировать потоки информации и вывести их на соответствующие уровн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 хочу отметить, что для успешного руководства деятельностью дошкольного образовательного учреждения, для достижения им высокого качества результата воспитательно-образовательного процесса, для качественной реализации образовательных услуг и выполнения социального заказа совершенствовать необходимо, на мой взгляд, все приведенные пути, учитывая их положительные и корректируя их отрицательные стороны, так как все пути совершенствования взаимосвязаны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то-то сказал: «Человек, который знает «как», всегда найдет работу, а человек, который знает «почему», будет его начальником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педагогический стаж уже 28 лет, из них три года я –  заведующая детского сада. Поэтому я просто обязана знать «как» и искать ответы на все «почем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как дом и мир детей – проблема взрослых. Каким он должен быть, чтобы выросли наши дети по-настоящему успешными, счастливыми, состоявшимися людьми? Многие думают: дошкольное образование – первая ступенька системы образования, и это если не маленькая школа, то место, где к ней готов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изнь дошкольника – это не подготовка к школе, а уже жизнь, полноценная и очень значимая, но только при условии, что развитие ребенка планируется и осуществляется с учетом его потреб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легко ли быть лидером в образовательном учреждении? Теперь я понимаю, что педагогического образования для руководителя дошкольного учреждения мало. Жизнь заставляет учиться и превращаться в психолога, юриста, менеджера, дизайнера. Я не имею права на грубость и раздражение, на невнимание и нерешительность, а имею право на мудрость, гибкость, высокий профессионализм, на высокую работоспособность, ответственность за осуществление воспитательно-образовательного процесса в учреждении и, конечно же, за повышение качества результатов работы педагогического коллектива. Руководитель должен оперативно чувствовать время, предвидеть и прогнозировать любую ситуацию, гибко перестраиваться по всем требованиям жизни, разумно рисковать. На мой взгляд, роль руководителя в образовании – суметь поставить перед собой задачу развития и совершенствования той системы, управленцем которой он являе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здняк Л.В.,Лященко И.Н.Управление дошкольным образованием – М.:»Академия», 2001 – 432 с.</w:t>
      </w:r>
    </w:p>
    <w:p>
      <w:pPr>
        <w:pStyle w:val="Style16"/>
        <w:shd w:fill="FFFFFF" w:val="clear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2.Денякина Л.М. Руководитель дошкольного учреждения. Профессия или     призвание? – Минск, 1997.</w:t>
      </w:r>
    </w:p>
    <w:p>
      <w:pPr>
        <w:pStyle w:val="Style16"/>
        <w:shd w:fill="FFFFFF" w:val="clear"/>
        <w:ind w:left="360" w:firstLine="180"/>
        <w:rPr/>
      </w:pPr>
      <w:r>
        <w:rPr>
          <w:rFonts w:cs="Times New Roman" w:ascii="Times New Roman" w:hAnsi="Times New Roman"/>
          <w:sz w:val="28"/>
          <w:szCs w:val="28"/>
        </w:rPr>
        <w:t>3. Езопова С.А. Менеджмент в дошкольном образовании. М.: Академия,    2003.</w:t>
      </w:r>
    </w:p>
    <w:p>
      <w:pPr>
        <w:pStyle w:val="Style16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лодяжная Т.Н. Управление современным дошкольным образовательным учреждением. Вып. </w:t>
      </w:r>
      <w:r>
        <w:rPr>
          <w:rFonts w:cs="Times New Roman" w:ascii="Times New Roman" w:hAnsi="Times New Roman"/>
          <w:sz w:val="28"/>
          <w:szCs w:val="28"/>
          <w:lang w:val="e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– Ростов н/Д: Учитель, 2002.</w:t>
      </w:r>
    </w:p>
    <w:p>
      <w:pPr>
        <w:pStyle w:val="Normal"/>
        <w:spacing w:lineRule="auto" w:line="36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6">
    <w:name w:val="Обычный (веб)"/>
    <w:basedOn w:val="Normal"/>
    <w:qFormat/>
    <w:pPr>
      <w:spacing w:lineRule="atLeast" w:line="240" w:before="280" w:after="280"/>
      <w:ind w:firstLine="567"/>
      <w:jc w:val="both"/>
    </w:pPr>
    <w:rPr>
      <w:rFonts w:ascii="Tahoma" w:hAnsi="Tahoma" w:cs="Tahoma"/>
      <w:color w:val="00002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9:15:00Z</dcterms:created>
  <dc:creator>CORTES</dc:creator>
  <dc:description/>
  <cp:keywords/>
  <dc:language>en-US</dc:language>
  <cp:lastModifiedBy>ВИКИНГ</cp:lastModifiedBy>
  <dcterms:modified xsi:type="dcterms:W3CDTF">2010-04-26T06:10:00Z</dcterms:modified>
  <cp:revision>6</cp:revision>
  <dc:subject/>
  <dc:title/>
</cp:coreProperties>
</file>