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color w:val="000000"/>
          <w:sz w:val="32"/>
          <w:szCs w:val="32"/>
        </w:rPr>
        <w:t xml:space="preserve">Программа внеурочной деятельности для учащихс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color w:val="000000"/>
          <w:sz w:val="32"/>
          <w:szCs w:val="32"/>
        </w:rPr>
        <w:t>начальной школы МКОУ «Саныяхтахская СОШ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рмативно-правовая и документальная основа: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Российской Федерации « Об образовании»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едеральный государственный образовательный стандарт начального общего образования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 xml:space="preserve">Концепция модернизации дополнительного образования детей  </w:t>
      </w:r>
      <w:r>
        <w:rPr>
          <w:rFonts w:eastAsia="Tahoma" w:cs="Times New Roman" w:ascii="Times New Roman" w:hAnsi="Times New Roman"/>
          <w:color w:val="000000"/>
        </w:rPr>
        <w:t>Российской Федерации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cs="Times New Roman" w:ascii="Times New Roman" w:hAnsi="Times New Roman"/>
        </w:rPr>
        <w:t>Методические рекомендации по развитию дополнительного образования детей в ОУ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 Министерства образования РФ от 2.04.2002 г. № 13-51-28/13 «О повышении воспитательного потенциала общеобразовательного процесса в ОУ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ие рекомендации о расширении деятельности детских и молодежных объединений в ОУ (Письмо Минобразования России от 11.02.2000 г. № 101/28-16)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ная инструкция зам. директора по воспитательной работе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ная инструкция  учителя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ная инструкция классного руководителя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итарно-эпидемиологическими требованиями к учреждениям образования.</w:t>
      </w:r>
    </w:p>
    <w:p>
      <w:pPr>
        <w:pStyle w:val="Heading3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3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яснительная записк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21"/>
        <w:tabs>
          <w:tab w:val="clear" w:pos="708"/>
          <w:tab w:val="left" w:pos="714" w:leader="none"/>
        </w:tabs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     </w:t>
      </w:r>
      <w:r>
        <w:rPr>
          <w:sz w:val="22"/>
          <w:szCs w:val="22"/>
        </w:rPr>
        <w:t>Внеурочная деятельность является составной частью учебно-воспитательного процесса  и одной из форм организации свободного времени учащихся.  Внеурочная деятельность понимается сегодня преимущественно как деятельность, организуемая во внеурочное время для удовлетворения потребностей учащихся в содержательном досуге, их участии в самоуправлении и общественно полезной деятельности. В настоящее время  в связи с переходом на новые стандарты второго поколения  происходит совершенствование внеурочной деятельности.</w:t>
      </w:r>
    </w:p>
    <w:p>
      <w:pPr>
        <w:pStyle w:val="Normal"/>
        <w:tabs>
          <w:tab w:val="clear" w:pos="708"/>
          <w:tab w:val="left" w:pos="714" w:leader="none"/>
        </w:tabs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стоящая программа создает условия для социального, культурного и профессионального самоопределения, творческой самореализации личности ребёнка, её интеграции в системе мировой и отечественной культур.</w:t>
      </w:r>
    </w:p>
    <w:p>
      <w:pPr>
        <w:pStyle w:val="Normal"/>
        <w:tabs>
          <w:tab w:val="clear" w:pos="708"/>
          <w:tab w:val="left" w:pos="714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грамма педагогически целесообразна, так как способствует более   разностороннему раскрытию индивидуальных способностей ребенка, которые не всегда удаётся рассмотреть на уроке, развитию у детей интереса к различным видам деятельности, желанию активно участвовать в продуктивной, одобряемой обществом деятельности, умению самостоятельно организовать своё свободное время. Каждый вид внеклассной деятельности: гражданско-патриотическая, научно-познавательная, спортивно-оздоровительная, общественно-полезная, художественно-эстетическая – обогащает опыт коллективного взаимодействия школьников в определённом аспекте, что в своей совокупности даёт большой воспитательный эффек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оспитание является одним из важнейших компонентов образования в интересах человека, общества, государства. Основными задачами воспитания на современном этапе развития нашего общества являются:  формирование у обучающихся гражданской ответственности и правового самосознания, духовности и культуры, инициативности, самостоятельности, способности к успешной социализации в обществе.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Внеурочная деятельность является составной частью учебно-воспитательного процесса  и одной из форм организации свободного времени учащихся.  Внеурочная деятельность понимается сегодня преимущественно как деятельность, организуемая во внеурочное время для удовлетворения потребностей учащихся в содержательном досуге, их участии в самоуправлении и общественно полезной деятельности. Правильно организованная система внеурочной деятельности представляет собой ту сферу, в условиях которой можно максимально развить или сформировать познавательные потребности и способности каждого учащегося, которая обеспечит воспитание свободной личности. </w:t>
      </w:r>
      <w:r>
        <w:rPr>
          <w:color w:val="000000"/>
          <w:sz w:val="22"/>
          <w:szCs w:val="22"/>
        </w:rPr>
        <w:t xml:space="preserve">Воспитание детей происходит в любой момент их деятельности. Однако наиболее продуктивно это воспитание осуществлять в свободное от обучения время. 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Часы, отводимые на внеурочную деятельность, используются по желанию учащихся и направлены на реализацию различных форм ее организации, отличных от урочной системы обучения. Занятия проводятся в форме экскурсий, игр, соревнований, концертов, КВНов, викторин, праздничных мероприятий, классных часов,  олимпиад, соревнований, поисковых  исследований и т.д.  Посещая эти занятия, учащиеся прекрасно адаптируются в среде сверстников, благодаря индивидуальной работе руководителя,  глубже изучается материал.</w:t>
      </w:r>
      <w:r>
        <w:rPr>
          <w:rFonts w:cs="Times New Roman" w:ascii="Times New Roman" w:hAnsi="Times New Roman"/>
          <w:color w:val="000000"/>
        </w:rPr>
        <w:t xml:space="preserve"> На  занятиях руководители стараются раскрыть у учащихся такие способности, как организаторские, творческие, музыкальные, что играет немаловажную роль в духовном развитии де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Внеурочные занятия должны направлять свою деятельность на каждого ученика, чтобы он мог ощутить свою уникальность и востребованность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анятия могут проводиться не только учителями общеобразовательных учреждений, но и педагогами учреждений дополнительного образования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Часы, отведенные на внеурочную деятельность, не учитываются при определении обязательной допустимой нагрузки учащихся, но являются обязательными для финансирован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В процессе формирования личности, воспитание как целостное воздействие на человека играет определённую роль, так как именно посредством его в сознании и поведении детей формируются основные социальные, нравственные и культурные ценности, которыми руководствуется общество в своей жизнедеятельности. Поэтому от эффективности системы воспитания зависит, в конечном счёте, состояние общественного сознания и общественной жизни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ab/>
        <w:t>Воспитательная парадигма школы требует</w:t>
      </w:r>
      <w:r>
        <w:rPr>
          <w:rFonts w:cs="Times New Roman" w:ascii="Times New Roman" w:hAnsi="Times New Roman"/>
        </w:rPr>
        <w:t xml:space="preserve"> от  педагогического коллектива максимального содействия развитию потенциальных возможностей личности ребёнка, способности к творческой мысли, стремящемуся к духовному самосовершенствованию, независимости, обладающей чувством собственного достоинства, умеющей принимать рациональные решения и нести ответственность за свои поступк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урочная деятельность направлена на развитие воспитательных результатов: 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ение учащимися социального опыта;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оложительного отношения к базовым общественным ценностям;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ение школьниками опыта самостоятельного общественного действия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 внеурочной деятельност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</w:rPr>
        <w:t>Создание</w:t>
      </w:r>
      <w:r>
        <w:rPr>
          <w:rStyle w:val="StrongEmphasis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 условий для достижения учащимися  необходимого для жизни в обществе социального опыта и формирования принимаемой обществом системы ценностей, создание условий для многогранного развития и социализации каждого учащегося в свободное от учёбы время. </w:t>
      </w:r>
      <w:r>
        <w:rPr>
          <w:rFonts w:cs="Times New Roman" w:ascii="Times New Roman" w:hAnsi="Times New Roman"/>
          <w:color w:val="000000"/>
        </w:rPr>
        <w:t xml:space="preserve">Создание воспитывающей среды, обеспечивающей активизацию социальных, интеллектуальных интересов учащихся в свободное время, развитие здоровой,  творчески растущей личности, </w:t>
      </w:r>
      <w:r>
        <w:rPr>
          <w:rFonts w:cs="Times New Roman" w:ascii="Times New Roman" w:hAnsi="Times New Roman"/>
        </w:rPr>
        <w:t>с формированной гражданской ответственностью и правовым самосознанием,</w:t>
      </w:r>
      <w:r>
        <w:rPr>
          <w:rFonts w:cs="Times New Roman" w:ascii="Times New Roman" w:hAnsi="Times New Roman"/>
          <w:color w:val="000000"/>
        </w:rPr>
        <w:t xml:space="preserve"> подготовленной к жизнедеятельности в новых условиях, способной на социально значимую практическую деятельность, реализацию добровольческих инициатив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  внеурочной деятельности: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rPr/>
      </w:pPr>
      <w:r>
        <w:rPr>
          <w:sz w:val="22"/>
          <w:szCs w:val="22"/>
        </w:rPr>
        <w:t>Организация общественно-полезной и досуговой деятельности учащихся совместно с общественными организациями,  библиотеками, семьями учащихся.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rPr>
          <w:sz w:val="22"/>
          <w:szCs w:val="22"/>
        </w:rPr>
      </w:pPr>
      <w:r>
        <w:rPr>
          <w:sz w:val="22"/>
          <w:szCs w:val="22"/>
        </w:rPr>
        <w:t>Включение учащихся в разностороннюю деятельность.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rPr>
          <w:sz w:val="22"/>
          <w:szCs w:val="22"/>
        </w:rPr>
      </w:pPr>
      <w:r>
        <w:rPr>
          <w:sz w:val="22"/>
          <w:szCs w:val="22"/>
        </w:rPr>
        <w:t>Формирование навыков позитивного коммуникативного общения.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rPr>
          <w:sz w:val="22"/>
          <w:szCs w:val="22"/>
        </w:rPr>
      </w:pPr>
      <w:r>
        <w:rPr>
          <w:sz w:val="22"/>
          <w:szCs w:val="22"/>
        </w:rPr>
        <w:t xml:space="preserve">Развитие навыков организации и осуществления сотрудничества с педагогами, </w:t>
      </w:r>
    </w:p>
    <w:p>
      <w:pPr>
        <w:pStyle w:val="2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верстниками, родителями, старшими детьми в решении общих проблем.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rPr/>
      </w:pPr>
      <w:r>
        <w:rPr>
          <w:sz w:val="22"/>
          <w:szCs w:val="22"/>
        </w:rPr>
        <w:t>Воспитание трудолюбия, способности к преодолению трудностей, целеустремленности и настойчивости в достижении результата.</w:t>
      </w:r>
    </w:p>
    <w:p>
      <w:pPr>
        <w:pStyle w:val="21"/>
        <w:numPr>
          <w:ilvl w:val="0"/>
          <w:numId w:val="7"/>
        </w:numPr>
        <w:spacing w:lineRule="auto" w:line="240" w:before="0" w:after="0"/>
        <w:rPr/>
      </w:pPr>
      <w:r>
        <w:rPr>
          <w:sz w:val="22"/>
          <w:szCs w:val="22"/>
        </w:rPr>
        <w:t xml:space="preserve">Развитие позитивного отношения к базовым общественным ценностям (человек, семья, Отечество, природа, мир, знания, труд, культура) -  для формирования здорового образа жизни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70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ние условий для эффективной реализации основных целевых образовательных 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рограмм различного уровня, реализуемых во внеурочное время.</w:t>
      </w:r>
    </w:p>
    <w:p>
      <w:pPr>
        <w:pStyle w:val="21"/>
        <w:numPr>
          <w:ilvl w:val="0"/>
          <w:numId w:val="7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Углубление содержания, форм и методов занятости учащихся в свободное от учёбы время.</w:t>
      </w:r>
    </w:p>
    <w:p>
      <w:pPr>
        <w:pStyle w:val="21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21"/>
        <w:spacing w:lineRule="auto" w:line="240"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21"/>
        <w:spacing w:lineRule="auto" w:line="240"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Принципы программы:</w:t>
      </w:r>
    </w:p>
    <w:p>
      <w:pPr>
        <w:pStyle w:val="21"/>
        <w:spacing w:lineRule="auto" w:line="240" w:before="0" w:after="0"/>
        <w:ind w:left="360" w:hanging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-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В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>ключение учащихся в активную деятельность.</w:t>
      </w:r>
    </w:p>
    <w:p>
      <w:pPr>
        <w:pStyle w:val="Normal"/>
        <w:spacing w:lineRule="auto" w:line="240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</w:rPr>
        <w:t>Д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>оступность и наглядность.</w:t>
      </w:r>
    </w:p>
    <w:p>
      <w:pPr>
        <w:pStyle w:val="Normal"/>
        <w:spacing w:lineRule="auto" w:line="24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>-</w:t>
      </w:r>
      <w:r>
        <w:rPr>
          <w:rStyle w:val="StrongEmphasis"/>
          <w:rFonts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С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>вязь теории с практикой.</w:t>
      </w:r>
    </w:p>
    <w:p>
      <w:pPr>
        <w:pStyle w:val="Normal"/>
        <w:spacing w:lineRule="auto" w:line="24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</w:rPr>
        <w:t>-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>Учёт возрастных особенностей.</w:t>
      </w:r>
    </w:p>
    <w:p>
      <w:pPr>
        <w:pStyle w:val="Normal"/>
        <w:spacing w:lineRule="auto" w:line="24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>-Сочетание индивидуальных и коллективных форм деятельности.</w:t>
      </w:r>
    </w:p>
    <w:p>
      <w:pPr>
        <w:pStyle w:val="Normal"/>
        <w:spacing w:lineRule="auto" w:line="24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>-Целенаправленность и последовательность деятельности (от простого к сложному).</w:t>
      </w:r>
    </w:p>
    <w:p>
      <w:pPr>
        <w:pStyle w:val="Normal"/>
        <w:spacing w:lineRule="auto" w:line="240"/>
        <w:jc w:val="center"/>
        <w:rPr>
          <w:rStyle w:val="StrongEmphasis"/>
          <w:rFonts w:ascii="Times New Roman" w:hAnsi="Times New Roman" w:cs="Times New Roman"/>
          <w:b/>
          <w:b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правления реализации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1.Создание оптимального педагогически организованного пространства проведения учащимися свободного времен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2.Проведение необходимых для оптимальной занятости учащихся в свободное от учёбы время организационно-управленческих мероприяти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3.Совершенствование содержания, форм и методов занятости учащихся в свободное от          учёбы врем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4.Научно-методическое обеспечение занятости учащихся во внеурочное врем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5.Совершенствование уровня кадрового обеспечения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организации внеурочной  деятельности</w:t>
      </w:r>
    </w:p>
    <w:p>
      <w:pPr>
        <w:pStyle w:val="Normal"/>
        <w:spacing w:lineRule="auto" w:line="240"/>
        <w:rPr>
          <w:rFonts w:eastAsia="Times New Roman"/>
        </w:rPr>
      </w:pPr>
      <w:r>
        <w:rPr>
          <w:rFonts w:eastAsia="Times New Roman"/>
        </w:rPr>
        <w:t xml:space="preserve">     </w:t>
      </w:r>
    </w:p>
    <w:tbl>
      <w:tblPr>
        <w:tblW w:w="77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8"/>
        <w:gridCol w:w="630"/>
        <w:gridCol w:w="630"/>
        <w:gridCol w:w="1110"/>
      </w:tblGrid>
      <w:tr>
        <w:trPr>
          <w:trHeight w:val="669" w:hRule="atLeast"/>
        </w:trPr>
        <w:tc>
          <w:tcPr>
            <w:tcW w:w="5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я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</w:tr>
      <w:tr>
        <w:trPr>
          <w:trHeight w:val="321" w:hRule="atLeast"/>
        </w:trPr>
        <w:tc>
          <w:tcPr>
            <w:tcW w:w="5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70" w:leader="none"/>
              </w:tabs>
              <w:spacing w:lineRule="auto" w:line="240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портивно-оздоровительное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>
          <w:trHeight w:val="348" w:hRule="atLeast"/>
        </w:trPr>
        <w:tc>
          <w:tcPr>
            <w:tcW w:w="5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70" w:leader="none"/>
              </w:tabs>
              <w:spacing w:lineRule="auto" w:line="240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Художественно-эстетическое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>
          <w:trHeight w:val="334" w:hRule="atLeast"/>
        </w:trPr>
        <w:tc>
          <w:tcPr>
            <w:tcW w:w="5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70" w:leader="none"/>
              </w:tabs>
              <w:spacing w:lineRule="auto" w:line="240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Научно-познавательное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>
          <w:trHeight w:val="334" w:hRule="atLeast"/>
        </w:trPr>
        <w:tc>
          <w:tcPr>
            <w:tcW w:w="5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ко-патриотическое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>
          <w:trHeight w:val="348" w:hRule="atLeast"/>
        </w:trPr>
        <w:tc>
          <w:tcPr>
            <w:tcW w:w="5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-полезная деятель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>
          <w:trHeight w:val="348" w:hRule="atLeast"/>
        </w:trPr>
        <w:tc>
          <w:tcPr>
            <w:tcW w:w="5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ы внеурочной воспитательной работы по направлениям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портивно-оздоровительное: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по программе «Здоровье - всему голова» направления: 1 класс «Легкая атлетика», «Ритмика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класс   «Если хочешь быть здоров»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походов, экскурсий, «Дней здоровья», подвижных игр, «Весёлых стартов», внутришкольных спортивных соревнований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бесед по охране здоровья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ение на уроках  игровых моментов, физ.минуток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Участие в  спортивных соревнованиях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Художественно-эстетическое: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Работа по программе «Гармония» направления: 1 класс «Любительский театр», 2 класс «Народное художественное творчество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Организация экскурсий, выставок детских рисунков, поделок и творческих работ учащихся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тематических классных часов по эстетике внешнего вида ученика, культуре поведения и реч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ие в конкурсах, выставках детского творчества эстетического цикла на уровне школы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 Н</w:t>
      </w:r>
      <w:r>
        <w:rPr>
          <w:rFonts w:cs="Times New Roman" w:ascii="Times New Roman" w:hAnsi="Times New Roman"/>
          <w:b/>
          <w:bCs/>
          <w:sz w:val="28"/>
          <w:szCs w:val="28"/>
        </w:rPr>
        <w:t>аучно-познавательно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Cs/>
        </w:rPr>
        <w:t xml:space="preserve">Работа по программе «Знайка», направления: 1 класс Клуб «Что? Где? Когда», 2 класс «Почемучка»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едметные недел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иблиотечные урок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Конкурсы, экскурсии, олимпиады, конференции, деловые и ролевые игры и др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4. Г</w:t>
      </w:r>
      <w:r>
        <w:rPr>
          <w:rFonts w:cs="Times New Roman" w:ascii="Times New Roman" w:hAnsi="Times New Roman"/>
          <w:b/>
          <w:bCs/>
          <w:sz w:val="28"/>
          <w:szCs w:val="28"/>
        </w:rPr>
        <w:t>ражданско-патриотическо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бота по программе «Я - гражданин»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направления: 1 класс «Малая Родина», 2 класс «Я - гражданин»</w:t>
      </w:r>
      <w:r>
        <w:rPr>
          <w:rFonts w:cs="Times New Roman" w:ascii="Times New Roman" w:hAnsi="Times New Roman"/>
          <w:b/>
          <w:bCs/>
        </w:rPr>
        <w:t xml:space="preserve">         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Встречи с ветеранами ВОВ и труда, «Уроки мужества»;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Выставки рисунков.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Оформление газет о боевой и трудовой славе россиян;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ематические классные часы;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казание помощи ветеранам ВОВ и труда.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онкурсы рисунков.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естивали патриотической песни.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зучение социокультурного курса «Истоки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5. О</w:t>
      </w:r>
      <w:r>
        <w:rPr>
          <w:rFonts w:cs="Times New Roman" w:ascii="Times New Roman" w:hAnsi="Times New Roman"/>
          <w:b/>
          <w:bCs/>
          <w:sz w:val="28"/>
          <w:szCs w:val="28"/>
        </w:rPr>
        <w:t>бщественно-полезно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бота по программе «Мастера на все руки», направления: 1 класс «Конструирование», 2 класс  коллективная трудовая игра «Фабрика Самоделкина»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субботников;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оделки для ветеранов, родителям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едение комнатных цветов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кция «Очистим землю от мусора»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7030A0"/>
        </w:rPr>
        <w:t xml:space="preserve">  </w:t>
      </w:r>
      <w:r>
        <w:rPr>
          <w:rFonts w:cs="Times New Roman" w:ascii="Times New Roman" w:hAnsi="Times New Roman"/>
        </w:rPr>
        <w:t>В реализации программы участвуют: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дагоги школы, реализующие программу;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ающиеся 1-2 классов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тели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блиотекар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полагаемые результаты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1440" w:hanging="10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дрение эффективных форм организации отдыха, оздоровления и занятости дете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1440" w:hanging="10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учшение психологической и социальной комфортности в  едином  воспитательном пространств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1440" w:hanging="10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епление здоровья воспитанник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1440" w:hanging="10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творческой активности каждого ребёнк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1440" w:hanging="10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крепление связи между семьёй и школой.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lineRule="auto" w:line="24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словия для самореализации учащихся.</w:t>
      </w:r>
    </w:p>
    <w:tbl>
      <w:tblPr>
        <w:tblW w:w="1009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3"/>
        <w:gridCol w:w="774"/>
        <w:gridCol w:w="6095"/>
        <w:gridCol w:w="1433"/>
      </w:tblGrid>
      <w:tr>
        <w:trPr/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 в неделю</w:t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ind w:left="37" w:hanging="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.И.О.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</w:t>
            </w:r>
          </w:p>
        </w:tc>
      </w:tr>
      <w:tr>
        <w:trPr>
          <w:trHeight w:val="1832" w:hRule="atLeast"/>
        </w:trPr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о-оздоровительно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«Здоровье- всему голова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правление :«Легкая атлетика», «Ритмика» 1 класс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:«Если хочешь быть здоров» 2 класс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И.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соева Ж.А</w:t>
            </w:r>
          </w:p>
        </w:tc>
      </w:tr>
      <w:tr>
        <w:trPr/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ое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ограмма «Гармония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 «Любительский театр» 1 класс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 «Народное художественное творчество» 2 класс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ванова И.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ысоева Ж.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0" w:hRule="atLeast"/>
        </w:trPr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но-познавательное 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рограмма «Знайка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Направление интеллектуальный клуб</w:t>
            </w:r>
            <w:r>
              <w:rPr>
                <w:rFonts w:cs="Times New Roman" w:ascii="Times New Roman" w:hAnsi="Times New Roman"/>
              </w:rPr>
              <w:t xml:space="preserve"> «Что? Где Когда?» 1 класс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ллектуальный клуб  «Почемучка» 2 класс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Иванова И.И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Сысоева Ж.А</w:t>
            </w:r>
          </w:p>
        </w:tc>
      </w:tr>
      <w:tr>
        <w:trPr/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ко –патриотическо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ограмма «Я - гражданин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«Малая Родина» 1 класс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«Я  - гражданин»2 класс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Иванова И.И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Сысоева Ж.А</w:t>
            </w:r>
          </w:p>
        </w:tc>
      </w:tr>
      <w:tr>
        <w:trPr/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-полезная деятельность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: «Мастера на все руки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: «Конструирование» 1 клас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: «Фабрика  Самоделкино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ласс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Иванова И.И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Сысоева Ж.А</w:t>
            </w:r>
          </w:p>
        </w:tc>
      </w:tr>
      <w:tr>
        <w:trPr/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ч</w:t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ируемые результат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Социальный заказ» сегодняшнего и завтрашнего общества на выпускника школы складывается из следующих компонентов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готовности к производительному труду (физическому и, прежде всего, умственному),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готовности к дальнейшему образованию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-сформированности естественнонаучного и социально- философского мировоззрения,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формированности общей культуры,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формированности потребностей и умений творческой деятельности,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формированности педагогических умений, необходимых и в семейной, и в социальной жизни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-сохранения здоровья, т.е. </w:t>
      </w:r>
      <w:r>
        <w:rPr>
          <w:rStyle w:val="Dash041e0431044b0447043d044b0439char1"/>
          <w:rFonts w:cs="Times New Roman" w:ascii="Times New Roman" w:hAnsi="Times New Roman"/>
        </w:rPr>
        <w:t>оптимального развития  каждого ребенка на основе педагогической поддержки его индивидуальности (возраста, способностей,  интересов, склонностей, развития) в условиях специально организованной деятельности.</w:t>
      </w:r>
    </w:p>
    <w:p>
      <w:pPr>
        <w:pStyle w:val="Normal"/>
        <w:spacing w:lineRule="auto" w:line="240"/>
        <w:jc w:val="both"/>
        <w:rPr>
          <w:rStyle w:val="Dash041e0431044b0447043d044b0439char1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мотрено  на заседании МО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токол  №___     ____  2011г.</w:t>
      </w:r>
    </w:p>
    <w:p>
      <w:pPr>
        <w:pStyle w:val="Style1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седатель МО  Христофорова Э.Е.._________</w:t>
      </w:r>
    </w:p>
    <w:p>
      <w:pPr>
        <w:pStyle w:val="Style1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огласовано   ___     ____    2011г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зам. директора УР Иванова  Г.А. _________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тверждено  ___   ____   2011г.</w:t>
      </w:r>
      <w:r>
        <w:rPr>
          <w:rFonts w:cs="Times New Roman" w:ascii="Times New Roman" w:hAnsi="Times New Roman"/>
        </w:rPr>
        <w:t xml:space="preserve">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18"/>
          <w:szCs w:val="18"/>
        </w:rPr>
        <w:t>директор школы Винокуров Г.А. 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ная </w:t>
      </w:r>
      <w:r>
        <w:rPr>
          <w:rFonts w:cs="Times New Roman" w:ascii="Times New Roman" w:hAnsi="Times New Roman"/>
          <w:b/>
          <w:sz w:val="32"/>
          <w:szCs w:val="32"/>
        </w:rPr>
        <w:t>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учно-познавательной деятельно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ЗНАЙКА»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Cs/>
          <w:sz w:val="32"/>
          <w:szCs w:val="32"/>
        </w:rPr>
      </w:pPr>
      <w:r>
        <w:rPr>
          <w:rFonts w:cs="Times New Roman" w:ascii="Times New Roman" w:hAnsi="Times New Roman"/>
          <w:b/>
          <w:iCs/>
          <w:sz w:val="32"/>
          <w:szCs w:val="32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л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 начальных классов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а Ирина Ивановна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соева Жанна Алексеевна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ОУ «Саныяхтахская СОШ»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екминского района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Саха (Якутия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1 – 2012 учебный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both"/>
        <w:rPr/>
      </w:pPr>
      <w:r>
        <w:rPr>
          <w:rStyle w:val="StrongEmphasis"/>
          <w:rFonts w:cs="Times New Roman" w:ascii="Times New Roman" w:hAnsi="Times New Roman"/>
          <w:u w:val="single"/>
        </w:rPr>
        <w:t>Актуальность</w:t>
      </w:r>
      <w:r>
        <w:rPr>
          <w:rStyle w:val="StrongEmphasis"/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граммы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 позволяет показать, как    увлекателен, разнообразен, неисчерпаем мир слов, чисел, знаков. Это имеет большое значение для формирования подлинных познавательных интересов, развития  интеллектуальных возможностей, обеспечение полноты и глубины знаний, развитие сообразительности, смекалки, побуждение к самообразованию, к эмпирической работе с информационно- справочной и научно - популярной литературой по предметам.</w:t>
      </w:r>
    </w:p>
    <w:p>
      <w:pPr>
        <w:pStyle w:val="Style15"/>
        <w:jc w:val="both"/>
        <w:rPr/>
      </w:pPr>
      <w:r>
        <w:rPr/>
        <w:t>Содержание курса обеспечивает преемственность с программным материалом, но с включением новых элементов, материала повышенной трудности и творческого уровня</w:t>
      </w:r>
      <w:r>
        <w:rPr>
          <w:b/>
        </w:rPr>
        <w:t xml:space="preserve">. </w:t>
      </w:r>
      <w:r>
        <w:rPr/>
        <w:t xml:space="preserve">Данная программа позволяет учащимся ознакомиться со многими интересными вопросами на данном этапе обучения, выходящими за рамки школьной программы, расширить целостное представление о проблеме. Решение задач, связанных с логическим мышлением закрепит интерес детей к познавательной деятельности, будет способствовать развитию мыслительных операций и общему интеллектуальному развитию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Не менее важным фактором  реализации данной программы является  и стремление развить у учащихся умений самостоятельно работать, думать, решать творческие задачи, а также совершенствовать навыки  аргументации собственной позиции по определенному вопросу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одержание программы соответствует познавательным возможностям младших школьников и предоставляет им возможность работать на уровне повышенных требований, развивая  учебную мотивац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Творческие работы, проектная деятельность и другие технологии, основаны на любознательности детей, которую и следует поддерживать и направлять.  Данная практика поможет  успешно овладеть не только обще-учебными умениями и навыками, но и осваивать более сложный уровень знаний по предмету, достойно выступать на олимпиадах и участвовать в различных конкурсах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ля успешного проведения занятий используются разнообразные виды работ: игры, дидактический и раздаточный материал, скороговорки, ребусы, кроссворды, грамматические сказки и др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Цель: </w:t>
        <w:tab/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развитие речи, мышления, воображения школьников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 пробуждение познавательного интереса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 стремление совершенствовать свою речь. 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дачи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720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расширять кругозор учащихся в различных областях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720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развивать умения отвлекаться от всех качественных сторон и явлений, сосредоточивая внимание на количественных сторонах;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720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уметь делать доступные выводы и обобщения, обосновывать собственные мысли.</w:t>
      </w:r>
      <w:r>
        <w:rPr>
          <w:rFonts w:cs="Times New Roman" w:ascii="Times New Roman" w:hAnsi="Times New Roman"/>
          <w:b/>
          <w:i/>
          <w:iCs/>
        </w:rPr>
        <w:t xml:space="preserve">   </w:t>
      </w:r>
    </w:p>
    <w:p>
      <w:pPr>
        <w:pStyle w:val="Style15"/>
        <w:ind w:left="720" w:hanging="0"/>
        <w:jc w:val="center"/>
        <w:rPr>
          <w:b/>
          <w:b/>
        </w:rPr>
      </w:pPr>
      <w:r>
        <w:rPr>
          <w:b/>
          <w:i/>
          <w:iCs/>
        </w:rPr>
        <w:t>Методы обучени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вристическая беседа;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следование;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блемно-поисковые задания;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блюдение;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нгвистические игры; 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ые задания.</w:t>
      </w:r>
    </w:p>
    <w:p>
      <w:pPr>
        <w:pStyle w:val="Style15"/>
        <w:jc w:val="center"/>
        <w:rPr>
          <w:b/>
          <w:b/>
        </w:rPr>
      </w:pPr>
      <w:r>
        <w:rPr>
          <w:b/>
          <w:i/>
          <w:iCs/>
        </w:rPr>
        <w:t>Дидактические принципы отбора содержания материала: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учность; 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ступность; 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едовательность и системность изложения материала; 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емственность и перспективность;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теории с практикой;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лядность;</w:t>
      </w:r>
    </w:p>
    <w:p>
      <w:pPr>
        <w:pStyle w:val="Normal"/>
        <w:numPr>
          <w:ilvl w:val="0"/>
          <w:numId w:val="19"/>
        </w:numPr>
        <w:spacing w:lineRule="auto" w:line="24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остность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Предполагаемые результаты: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ятия  должны помочь учащимся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воить основные базовые знания; её ключевые понятия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чь учащимся овладеть способами исследовательской деятельност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творческое мышление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улучшению качества решения задач различного уровня сложности учащимися; успешному выступлению на олимпиадах, играх, конкурсах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сновные виды деятельности учащихся: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занимательных задач, ребусов, кроссворд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ие газет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 олимпиадах, международной игре «Кенгуру», «Русский Медвежонок»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научно-популярной литературо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ная деятельность, творческие работы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ая работа; работа в парах, в группах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hd w:fill="FFFFFF" w:val="clear"/>
        <w:spacing w:lineRule="auto" w:line="240"/>
        <w:ind w:left="1080" w:right="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еализуется по двум направлениям: 1 класс интеллектуальный клуб«Что? Где? Когда?», 2 класс интеллектуальный клуб «Почемучк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уб «Что? Где? Когда?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</w:rPr>
        <w:t xml:space="preserve">Развитие умственных, логических способностей обучающихся, тренировки их памяти, мышления, внимания.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данном календарно-тематическом планировании запланированы  развивающие, познавательные игры, шарады, ребусы. Содержание познавательных, дидактических игр помогает закрепить и расширить предусмотренные школьной программой знания, умения и навык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По учебному плану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33 часа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(1 ч в неделю) распределено 32 часа (1 час выпал на праздник 9 мая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четверть-8 ч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четверть-8 ч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четверть-9 ч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четверть-7 ч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6520"/>
        <w:gridCol w:w="170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четверть-8 ч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енности игры «Что? Где? Когда?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9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игры «Что? Где? Когда?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мозгового штурма. Ребусы. Головолом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хника мозгового штурма. Ребусы. Головолом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мозгового штурма. Ребусы. Головолом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хника мозгового штурма. Ребусы. Головолом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ставление вопросов к игра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ие вопросов к игра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четверть-8 ч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ие вопросов к игра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1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ие вопросов к игра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ие вопросов к игра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ие вопросов к игра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ие вопросов к игра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2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ие вопросов к игра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и турниры. Интеллектуальная викто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и турниры. Интеллектуальная викто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четверть-9 ч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и турниры. Ребу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1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и турниры. Дидактические задания, 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1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и турниры. Головолом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и турниры. Задачи на сравнение. Ребу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2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и турниры. Тренаж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и турниры. Ребу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2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ы и турниры. Тренажеры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3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и турниры. Кроссвор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и турниры. Интеллектуальная викто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четверть-7 ч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ы и турниры. Тренажеры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4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и турниры. Головолом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и турниры. Фразеологический зверин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и турниры. Загадки-шут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и турниры. Игра «Словесное лот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5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и турниры. Интеллектуальная викто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и турниры. Интеллектуальная викто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ьзованная литература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игорьев Д.В., Степанов П.В. «Внеурочная деятельность школьников. Методический конструктор»: пособие для учителей – М.: Просвещение, 2011. (стандарты второго поколения)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Волина «Праздник числа » - М. АСТ - Пресс, 1998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.М Минскинс  «От игры к знаниям»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Волина «Веселая грамматика»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терсон Л.Г «Устные упражнения   по математике 1 класс» - «Ювента» - М.2010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ные упражнения на уроках математики - М.1999 В.Волина «Праздник Букваря» - М.АСТ-Пресс-1996</w:t>
      </w:r>
      <w:r>
        <w:rPr>
          <w:rFonts w:cs="Times New Roman" w:ascii="Times New Roman" w:hAnsi="Times New Roman"/>
          <w:b/>
        </w:rPr>
        <w:t xml:space="preserve">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.«Начальная школа» Ежемесячный научно-методический журна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Примерное тематическое планир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учно-познавательная деятельность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чемучка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</w:rPr>
        <w:t>Развитие общеучебных универсальных метапредметных действий, что послужит основой для дальнейшего интеллектуального развития ребенка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од-68 часов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ланировано-67 ч(27 апреля объединить темы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четверть-17 ч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четверть-16ч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четверть- 21ч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четверть- 13ч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</w:t>
      </w:r>
      <w:r>
        <w:rPr>
          <w:rFonts w:cs="Times New Roman" w:ascii="Times New Roman" w:hAnsi="Times New Roman"/>
          <w:b/>
        </w:rPr>
        <w:t>1 четверть 17 часов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6442"/>
        <w:gridCol w:w="2224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царстве смекалк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-шутки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9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авные исчезновения. Остроумный дележ. Затруднительные положения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9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о спичками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9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шебные квадраты и волшебная таблица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часы досуга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-загадки и шуточные истори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9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и и старинные истории,задачи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импиада по математике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ейные задачи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В мире слов, букв и звуков     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оставь пословицу или поговорку.</w:t>
            </w:r>
            <w:r>
              <w:rPr>
                <w:rFonts w:cs="Times New Roman" w:ascii="Times New Roman" w:hAnsi="Times New Roman"/>
                <w:b/>
              </w:rPr>
              <w:t xml:space="preserve">                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пантин одной фраз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0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 умеете разгадывать ребусы?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учимся разгадывать шарад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ссворды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0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обо всем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0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ыкновенные превращения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импиада по русскому язык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0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</w:rPr>
              <w:t>2 четверть-16 часов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 по русскому язык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1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упражнения по русскому языку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Угадай-ка», «Кто быстрее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Н по русскому язык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Самый умный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1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 по чтению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1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те ли вы…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ссворды по окружающему мир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Олимпиада по биологи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 по чтению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2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лные слова  Восстанови порядок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2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ографические Кроссворды и викторин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мосфера .Леса умеренного пояса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2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 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2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вероногие друзья»-вопросы о животных , птицах , насекомых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Зеленый мир»-вопросы о природных явления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импиада по природоведению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те ли вы…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</w:rPr>
              <w:t>3 четверть-21 час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по природоведению «Где растет?» «Что где растет?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1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гры по природоведению «Овощи ,фрукты». «В каком виде едим?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1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гры по природоведению «Куда пойдем, что найдем?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гры по природоведению «Деревья, кустарники ,травы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гры по природоведению «Домашние и дикие животные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ЧТО?ГДЕ?КОГДА?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еские задач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2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мучкины вопрос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2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обо всем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2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йн-ринг по русскому языку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тейные задачи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готовка к викторине «Кто хочет стать отличником?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2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награмм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2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икторина «Кто хочет стать отличником?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импиада по естествознанию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3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обо всем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3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оломк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3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ссворды по ОБЖ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3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имательные игры по математике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3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 предложение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3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шебные квадрат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3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</w:rPr>
              <w:t>4 четверть-13ч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те ли что…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4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знатоков природ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4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авная арифметик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4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4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обо всем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4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-вопрос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дельные настольные игры и головоломки Изгот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</w:t>
            </w:r>
          </w:p>
        </w:tc>
      </w:tr>
      <w:tr>
        <w:trPr>
          <w:trHeight w:val="47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Бросай и играй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5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лочные головоломки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5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треугольников,прямоугольников.трапеци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оломки из 7 кусочков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4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 веселой математик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-шутк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5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ная литература: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.М Минскинс «От игры к знаниям»-М.,Просвещение,1982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Волина «Веселая грамматика»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О.В Перекатьева «Игры, викторины конкурсы в начальной школе» -Март,2004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азвивающие игры для младших школьников»-Я., Академия развития,1997</w:t>
      </w:r>
    </w:p>
    <w:p>
      <w:pPr>
        <w:pStyle w:val="Normal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Н.Н Аменицкий «Забавная арифметика» М, Наука,1991</w:t>
      </w:r>
    </w:p>
    <w:p>
      <w:pPr>
        <w:pStyle w:val="Normal"/>
        <w:spacing w:lineRule="auto" w:line="240"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1620"/>
        </w:tabs>
        <w:ind w:left="1620" w:hanging="36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4"/>
        </w:tabs>
        <w:ind w:left="1364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04"/>
        </w:tabs>
        <w:ind w:left="2804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524"/>
        </w:tabs>
        <w:ind w:left="3524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964"/>
        </w:tabs>
        <w:ind w:left="4964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684"/>
        </w:tabs>
        <w:ind w:left="5684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</w:rPr>
  </w:style>
  <w:style w:type="character" w:styleId="WW8Num22z0">
    <w:name w:val="WW8Num22z0"/>
    <w:qFormat/>
    <w:rPr>
      <w:rFonts w:ascii="Verdana" w:hAnsi="Verdana" w:cs="Verdan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61">
    <w:name w:val="style6"/>
    <w:basedOn w:val="Style13"/>
    <w:qFormat/>
    <w:rPr/>
  </w:style>
  <w:style w:type="character" w:styleId="Dash041e0431044b0447043d044b0439char1">
    <w:name w:val="dash041e0431044b0447043d044b0439char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16:00Z</dcterms:created>
  <dc:creator>Жанна</dc:creator>
  <dc:description/>
  <cp:keywords/>
  <dc:language>en-US</dc:language>
  <cp:lastModifiedBy>Samsung</cp:lastModifiedBy>
  <dcterms:modified xsi:type="dcterms:W3CDTF">2012-02-25T14:35:00Z</dcterms:modified>
  <cp:revision>6</cp:revision>
  <dc:subject/>
  <dc:title/>
</cp:coreProperties>
</file>