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ллюстрирование русских народных сказок на уроках тематического рисования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программе по изобразительному искусству ( автор Владимир Сергеевич Кузин) значительная доля часов в начальной шко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одится иллюстрированию русских народных сказок. Сказочная форма наиболее близка миропониманию ребенка и удобна для изучения основ изобразительного искусства, основ компози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ервое, чему должны научиться дети,- равновесию на лис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исунок не слишком мелкий и не слишком крупный, не упирался в край, т.е. главному герою должно быть комфортно в условно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образительном пространстве. При формировании понятия равновесие словесное объяснение сопровождается иллюстрированием на доске. Задачу равновесия фигуры и фона нужно решать параллельно с задачей узнаваемости, т.е. главный герой должен быть узнаваем. Для наглядности используют зри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льный ряд: фотографии, иллюстрации или лепят фигуры из пластил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торое – это знакомство с понятием художественного образа на примере однофигурной композиции («Лиса и заяц»). На уроках изо дети овладевают такими композиционными средствами, как линия, движение, цвет, детали ( волк – «колючая» линия, лиса – «плавная»)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чащиеся прекрасно чувствуют, но не осознают перечислен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мпозиционные средства. Поэтому учитель, как артист, должен использовать все возможное для того, чтобы дети усвоили теорию и смогли полученные знания воплотить в своей творческой работе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ля  раскрытия образа можно использовать не только характер линии, движение (пройти с высоко поднятой головой, грудь вперед или сжавшись, вобрав голову в плечи) героя, но и цвет, детали. Д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лого волка могут быть «устрашающие» цвета: красный в контрасте с зеленым, черный, холодный фиолетовый и «злые» детали: пистолет, нож и т.д. Для защитника петуха подходят теплые цвета: желтый, оранжевый и др. детали: сумочка через плечо (знак хозяйственности), коса (атрибут крестьянина, хозяина)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так, на литературном материале рус. народ. сказок уже в 1 кл. дети усваивают понятие равновесие, также используют следующие композиционные средства: линию, цвет, движение, позу, характерные детали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о втором классе начинается работа над двух фигурными композициями по сказкам: « Кот и лиса» , «Лиса и журавль». К задачам равновесия, узнаваемости, раскрытие образов героев добавляется выделение главного , передача взаимодействия героев и среды, масштабность изображаемых объектов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ля улучшения качества детских работ целесообразно заранее пролепить композиции в пластилине. При лепке легче прочувствовать форму, осознать характер взаимодействия героев, решить пропорциональность и масштабность изображения,  трехмерность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3 кл. можно продолжить работу над двухфигурными композициями, но более подробно . Композиционные варианты ( первый вариант: две фигуры стоят близко к друг другу, поэтому образуют единое целое, как правило, на среднем плане; второй вариант: на первом плане дается неполностью со спины или в профиль один из героев, в то время как другой находится на среднем плане и является композиционным центром ) разбираются учителем в процессе рисования схем на доске. Обращается внимание на средства передачи глубины пространства: загораживание, уменьшение размеров, различное расположение относительно кромки ли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аким образом, уже в 4 кл. можно перейти и к многофигурным композициям, где изображено три и более персонажей. Здесь особое внимание обращается на ритм фигур и пространственные промежутки между ни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ассмотрим русскую народную сказку «Маша и медведь».Вся работа над ней строится в несколько этапов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казка читается вслух с выразительными интонациями, подражанием голосам героев, показам книжных иллюстраций. Здесь же дети рисуют игрушечного медведя. Многие из учеников не знают с чего начать рисунок. В таком случае можно провести поэтапную работу параллельно с показом на доске подчеркнуть, что медведь сказочный, поэтому может ходить на задних лапах и разговаривать. Главное, чтобы персонаж был узнаваемым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 втором этапе дети знакомятся с особенностями русского национального костюма: рубаха, сарафан, лапти, онучи, платок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ледующий этап – дом медведя. Учитель рассказывает об избе, которая строилась из бревен, скрепленных в венец. Сначала складывались стены, а окна и двери прорубались позже. Можно выполнить работу красками без предварительного линейного построения большой кистью, проводя горизонтальные линии. Более темным тоном наметить окна и дверь. Покрытие кровли шло сверху вниз и заканчивалось дальше стен, соответственно этому мазки краски должны наноситься сверху вниз. На крыше дети с удовольствием рисуют трубу, из которой идет дым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дин из этапов работы включает в себя лепку ( на уроках труда работа с пластилином)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конец дети приступают к иллюстрированию сказки: выбирают сюжет; решают вертикально или горизонтально расположить лист; наметить основные элементы рисунка, не нажимая сильно на карандаш; проверить равновесие композиции (1 урок)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 втором уроке начинается работа цветом. Во время урока учитель индивидуально работает с уч – ся и , если надо помогает советами ( фон иллюстрации дети изображают сам – но )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ыставка работ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Каждый учитель стремится развивать у ребенка на уроках изо художественно-образное мышление, воображение, фантазию. Выигрышное, с этой точки зрения, задание – иллюстрирование сказки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Но какие бы темы и задачи ни ставил перед уч-ся учитель, он не должен забывать о главном композиционном законе – законе цельности и о том, что без его помощи – без его эмоций, мыслей, графических и др. подсказок, без его критической и в тоже время доброжелательной – детям вряд ли удастся справиться с материалом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4:24:00Z</dcterms:created>
  <dc:creator>User</dc:creator>
  <dc:description/>
  <cp:keywords/>
  <dc:language>en-US</dc:language>
  <cp:lastModifiedBy>User</cp:lastModifiedBy>
  <cp:lastPrinted>2006-11-23T20:38:00Z</cp:lastPrinted>
  <dcterms:modified xsi:type="dcterms:W3CDTF">2012-02-25T16:09:00Z</dcterms:modified>
  <cp:revision>5</cp:revision>
  <dc:subject/>
  <dc:title>Иллюстрирование русских народных сказок на уроках тематического рисования</dc:title>
</cp:coreProperties>
</file>