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егиональный семинар с участием Ульяновской областной татарской молодежной организации «Союз татарской молодежи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а: «Роль изучения языков в условиях воспитания конкурентно-способной личности» </w:t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тегрированный урок английского языка и информатики с элементами тренинга </w:t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бщение, его структура и виды. Культура общения. Сетевой этикет»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А класс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и: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</w:rPr>
        <w:t>Яруллин И.И.- учитель английского языка</w:t>
      </w:r>
    </w:p>
    <w:p>
      <w:pPr>
        <w:pStyle w:val="Normal"/>
        <w:jc w:val="right"/>
        <w:rPr/>
      </w:pPr>
      <w:r>
        <w:rPr>
          <w:sz w:val="28"/>
          <w:szCs w:val="28"/>
          <w:lang w:val="tt-RU"/>
        </w:rPr>
        <w:t>МОУ-СОШ № 7 г.А</w:t>
      </w:r>
      <w:r>
        <w:rPr>
          <w:sz w:val="28"/>
          <w:szCs w:val="28"/>
        </w:rPr>
        <w:t>льметьевск Р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Миннекаева Г.Р.- учитель информатики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lang w:val="tt-RU"/>
        </w:rPr>
        <w:t>МОУ-СОШ № 7 г.А</w:t>
      </w:r>
      <w:r>
        <w:rPr>
          <w:sz w:val="28"/>
          <w:szCs w:val="28"/>
        </w:rPr>
        <w:t>льметьевск РТ,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валифика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>ионная категория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лметова А.Р.- педагог-психолог</w:t>
      </w:r>
    </w:p>
    <w:p>
      <w:pPr>
        <w:pStyle w:val="Normal"/>
        <w:ind w:left="-54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  <w:lang w:val="tt-RU"/>
        </w:rPr>
        <w:t>МОУ-СОШ № 7 г.А</w:t>
      </w:r>
      <w:r>
        <w:rPr>
          <w:sz w:val="28"/>
          <w:szCs w:val="28"/>
        </w:rPr>
        <w:t>льметьевск РТ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Альметьевск, 23.04.2010 г.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Общение, его структура и виды. Культура общения. Сетевой этикет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ятельность учащихся по обобщению и систематизации знаний в рамках те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бщение. Этикет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Интернет. Электронная почта. Сетевое взаимодействие»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усвоения теоретического материала, правил этикета, для формирования навыков общения в сети Интернет, работы с электронной почтой, повышение уровня информационной культуры на трех языках (русский, татарский, английский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становление учащимися внутрипредметных и межпредметных связей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ориентированные на развитие личности учащихся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умения формулировать собственную точку зрения, высказывать и аргументировать её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формирования умения оперировать словами, точно выражать свои мысл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дивидуальности в процессе общ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самооценки и навыков самоп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умения общаться  между собой на трех языках (русском, татарском, английском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культуры общ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ситуацию для проявления учениками инициативы, самовыражения.</w:t>
      </w:r>
    </w:p>
    <w:p>
      <w:pPr>
        <w:pStyle w:val="Normal"/>
        <w:ind w:left="90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:  </w:t>
      </w:r>
      <w:r>
        <w:rPr>
          <w:sz w:val="28"/>
          <w:szCs w:val="28"/>
        </w:rPr>
        <w:t>интегрированный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объяснительно-иллюстративный, репродуктивный, частично-поисковый, метод творческого самовыражения, метод дискуссий, метод развития творческого самочувствия</w:t>
      </w:r>
    </w:p>
    <w:p>
      <w:pPr>
        <w:pStyle w:val="Normal"/>
        <w:ind w:left="126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компьютеры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камера, памятки с правилами этикета, приложения 1,2,3,4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360" w:hanging="0"/>
        <w:jc w:val="both"/>
        <w:rPr/>
      </w:pPr>
      <w:r>
        <w:rPr>
          <w:sz w:val="28"/>
          <w:szCs w:val="28"/>
        </w:rPr>
        <w:t xml:space="preserve">Практика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 Интернете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360" w:hanging="0"/>
        <w:jc w:val="both"/>
        <w:rPr/>
      </w:pPr>
      <w:r>
        <w:rPr>
          <w:sz w:val="28"/>
          <w:szCs w:val="28"/>
        </w:rPr>
        <w:t>Упражнение «Объявление о знакомстве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 Рефлекси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чальный этап уро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иветствие на трех языках:</w:t>
      </w:r>
    </w:p>
    <w:p>
      <w:pPr>
        <w:pStyle w:val="Normal"/>
        <w:widowControl w:val="false"/>
        <w:suppressAutoHyphens w:val="true"/>
        <w:ind w:left="-540" w:hanging="0"/>
        <w:rPr>
          <w:sz w:val="28"/>
          <w:szCs w:val="28"/>
        </w:rPr>
      </w:pPr>
      <w:r>
        <w:rPr>
          <w:sz w:val="28"/>
          <w:szCs w:val="28"/>
        </w:rPr>
        <w:t>Здравствуйте, уважаемые ученики и приглашенные гости.</w:t>
      </w:r>
    </w:p>
    <w:p>
      <w:pPr>
        <w:pStyle w:val="Normal"/>
        <w:widowControl w:val="false"/>
        <w:suppressAutoHyphens w:val="true"/>
        <w:ind w:left="-540" w:hanging="0"/>
        <w:rPr>
          <w:sz w:val="28"/>
          <w:szCs w:val="28"/>
        </w:rPr>
      </w:pPr>
      <w:r>
        <w:rPr>
          <w:sz w:val="28"/>
          <w:szCs w:val="28"/>
          <w:lang w:val="tt-RU"/>
        </w:rPr>
        <w:t>Исәнмесез кадерле укучылар һәм килгән кунаклар.</w:t>
      </w:r>
    </w:p>
    <w:p>
      <w:pPr>
        <w:pStyle w:val="Normal"/>
        <w:widowControl w:val="false"/>
        <w:suppressAutoHyphens w:val="true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 boys and girls! I am glad to see you! Who is ready for the lesson may sit down!</w:t>
      </w:r>
    </w:p>
    <w:p>
      <w:pPr>
        <w:pStyle w:val="Normal"/>
        <w:ind w:left="720" w:hanging="360"/>
        <w:rPr/>
      </w:pPr>
      <w:r>
        <w:rPr>
          <w:sz w:val="28"/>
          <w:szCs w:val="28"/>
          <w:lang w:val="en-US"/>
        </w:rPr>
        <w:t>Lets start our lesson! Tell me please:</w:t>
      </w:r>
    </w:p>
    <w:p>
      <w:pPr>
        <w:pStyle w:val="Normal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is on duty today?</w:t>
      </w:r>
    </w:p>
    <w:p>
      <w:pPr>
        <w:pStyle w:val="Normal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is absent today?</w:t>
      </w:r>
    </w:p>
    <w:p>
      <w:pPr>
        <w:pStyle w:val="Normal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ate is it today?</w:t>
      </w:r>
    </w:p>
    <w:p>
      <w:pPr>
        <w:pStyle w:val="Normal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can you say about the weather?</w:t>
      </w:r>
    </w:p>
    <w:p>
      <w:pPr>
        <w:pStyle w:val="Normal"/>
        <w:ind w:left="-540" w:firstLine="540"/>
        <w:rPr/>
      </w:pPr>
      <w:r>
        <w:rPr>
          <w:sz w:val="28"/>
          <w:szCs w:val="28"/>
          <w:lang w:val="en-US"/>
        </w:rPr>
        <w:t xml:space="preserve">Today we have an unusual lesson! During this lesson we will continue studying kinds and methods of communication. We will discuss the types of mass media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Разми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запи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ке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net is neat. This is a neat net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ts translate the tounquetwister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ъя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Основной этап урок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годня у нас необычный урок на котором вы научитесь формулировать собственную точку зрения, высказывать и аргументировать ее на трех языках. Эти языки мы используем в нашей повседневной жизни — это русский, татарский и английский языки. А также мы рассмотрим новую тему, правило этикета, все это вам поможет общаться по телефону,  в интернете, работать с электронной почто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ы настолько привыкли к современным технологиям (сот телефон, интернет, электронная почта), что не представляем нашу жизнь без  всего этого многообразия!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ведь совсем недавно каких то 20 лет назад,когда ваши родители были в вашем возрасте, у них не было современных средств коммуникации! Хотите на несколько минут оказаться на их  месте! Давайте разыграем сценку!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(Сценка светофор)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общение? Вспомните его виды. Средств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общаться с помощью компьютера? (ЧАТ, форум, Интернет, гостевая книга, электронная почта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поговорим об опосредованном общении с помощью телефона и компьюте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ила общения (Проверка дом задания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знаю ребята приготовили свои доклады (выступления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Длина, содержания и формат темы (на английском) (приложение 1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Ответы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Подпис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Смайлики (На английском) 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5.</w:t>
      </w:r>
      <w:r>
        <w:rPr>
          <w:iCs/>
          <w:sz w:val="28"/>
          <w:szCs w:val="28"/>
        </w:rPr>
        <w:t>Простые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правила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вежливости</w:t>
      </w:r>
    </w:p>
    <w:p>
      <w:pPr>
        <w:pStyle w:val="Normal"/>
        <w:ind w:left="-540" w:hanging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There are many kinds of communication! But who  knows  the rules of communication! Le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l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les</w:t>
      </w:r>
      <w:r>
        <w:rPr>
          <w:sz w:val="28"/>
          <w:szCs w:val="28"/>
        </w:rPr>
        <w:t>!!!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Для того, чтобы с уверенностью общаться на различных сайтах, выходить в интернете в другие страны, для общения с ребятами из других городов мы должны хорошо владеть не только нашим родным языком (русским или татарским), но и английским.</w:t>
      </w:r>
    </w:p>
    <w:p>
      <w:pPr>
        <w:pStyle w:val="Normal"/>
        <w:ind w:left="-540" w:hanging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Существуют свои особые правила общения в интернете (сетевой этикет) и по телефону. Правило </w:t>
      </w:r>
      <w:r>
        <w:rPr>
          <w:iCs/>
          <w:sz w:val="28"/>
          <w:szCs w:val="28"/>
          <w:u w:val="single"/>
        </w:rPr>
        <w:t>«Требования к письмам эл.почты» (приложение 2)</w:t>
      </w:r>
    </w:p>
    <w:p>
      <w:pPr>
        <w:pStyle w:val="Normal"/>
        <w:ind w:left="-540" w:hanging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Правило «Сетевой этикет» (приложение 3)</w:t>
      </w:r>
    </w:p>
    <w:p>
      <w:pPr>
        <w:pStyle w:val="Normal"/>
        <w:ind w:left="-540" w:hanging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Правило общения по телефону (приложение 4)</w:t>
      </w:r>
    </w:p>
    <w:p>
      <w:pPr>
        <w:pStyle w:val="Normal"/>
        <w:ind w:left="-540" w:hanging="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>3. Практика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, когда мы с вами знаем все секреты общения по телефону и через интернет, давайте все это мы закрепим на практик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>Сценка «Разговор по телефону: звонок друг</w:t>
      </w:r>
      <w:r>
        <w:rPr>
          <w:sz w:val="28"/>
          <w:szCs w:val="28"/>
          <w:lang w:val="tt-RU"/>
        </w:rPr>
        <w:t>у</w:t>
      </w:r>
      <w:r>
        <w:rPr>
          <w:sz w:val="28"/>
          <w:szCs w:val="28"/>
        </w:rPr>
        <w:t>, подруге. На подготовку дается 1.5-2 мину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пары 6 человек 1 беседа на рус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беседа на татар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беседа на англий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 for your answers! It was very interesting! Lets continue!!! Now we will work in group! And our teacher of Information technology explain you what you must do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Сценка «Разговор по телефону: звонок другу/подруге»</w:t>
      </w:r>
      <w:r>
        <w:rPr>
          <w:sz w:val="28"/>
          <w:szCs w:val="28"/>
        </w:rPr>
        <w:t xml:space="preserve"> (трубку взял кто-то из родителей). Анализ проигранной ситуации, выяснение знаний учащихся по вопросу культуры общения по телефону. </w:t>
      </w:r>
      <w:r>
        <w:rPr>
          <w:b/>
          <w:sz w:val="28"/>
          <w:szCs w:val="28"/>
        </w:rPr>
        <w:t>Выступление учащегося</w:t>
      </w:r>
      <w:r>
        <w:rPr>
          <w:sz w:val="28"/>
          <w:szCs w:val="28"/>
        </w:rPr>
        <w:t xml:space="preserve"> (д/з) с сообщением по теме: «Правила этикета при общении по телефону»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получил распространение и другой вид общения – общение по Интернету. Мы с вами разберём, как это делать грамотно и вежливо. Давайте проанализируем особенности общения в ЧАТе, на Форумах, в Гостевых книгах, при общении по сотовому телефону (главное – умение чётко и кратко выражать свои мысл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А теперь потренируемся, работая с интернетом (выполнение задания за компьюте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зайти на сайт, поучаствовать в обсуждении выставленной проблемы «Куда ты поедешь этим летом отдыха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и делятся на 3 групп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 — общается на татар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 — на рус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группа — на англий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лось общ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елитесь впечатле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у вас отношение к данному общ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но было бы изменить? (Общение на русском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лось общение? Поделитесь впечатлениями. Ваше отношение к такому общению. Что можно было бы изменить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ечно, ничто не заменит непосредственного общения, когда мы можем видеть партнёр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Однако Интернет предоставляет нам уникальную возможность найти друзей. </w:t>
      </w:r>
      <w:r>
        <w:rPr>
          <w:b/>
          <w:sz w:val="28"/>
          <w:szCs w:val="28"/>
        </w:rPr>
        <w:t>Упражнение «Объявление о знакомстве»:</w:t>
      </w:r>
      <w:r>
        <w:rPr>
          <w:sz w:val="28"/>
          <w:szCs w:val="28"/>
        </w:rPr>
        <w:t xml:space="preserve"> составьте текст объявления для поиска друга, в котором нужно, прежде всего, указать свои основные достоинства. Не стоит уделять слишком большого внимания своим физическим данным. Обратите внимание на характер, привычки, особенности общения с людьми и отношение к ним. Опишите свои любимые занятия, которыми вы можете заинтересовать другого человека. Не забудьте в нескольких словах охарактеризовать вашего будущего друга. Каким вы его себе представляете? Но описание идеала не должно занимать более ¼ всего объявления. Заготовка вашего объявления пригодится вам для дальнейшей работы.</w:t>
      </w:r>
    </w:p>
    <w:p>
      <w:pPr>
        <w:pStyle w:val="Normal"/>
        <w:ind w:left="-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</w:rPr>
        <w:t>Заключительный этап уро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6. Домашнее задание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ончательно оформить заготовку своего письма и переслать реципиенту. Список адресов почтовых ящиков прилагается (на предыдущем занятии каждый учащийся создал свой почтовый ящик, из адресов которых составлен данный список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7. Подведение итогов. Рефлексия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Рефлексия проходит по очереди, во время которой учащиеся оценивают занятие и говорят о своих ощущениях. Свои высказывания они могут начинать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Мне понравился урок, потому что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Для меня урок был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Мне не понравился урок, потому что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Я разочарован в уроке, потому чт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 the lesson because...</w:t>
      </w:r>
    </w:p>
    <w:p>
      <w:pPr>
        <w:pStyle w:val="Normal"/>
        <w:ind w:left="720" w:hanging="360"/>
        <w:jc w:val="center"/>
        <w:rPr/>
      </w:pPr>
      <w:r>
        <w:rPr>
          <w:sz w:val="28"/>
          <w:szCs w:val="28"/>
          <w:lang w:val="en-US"/>
        </w:rPr>
        <w:t>As for  me the lesson was..</w:t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disliked the lesson because...</w:t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'm disappointed by the lesson</w:t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enjoyed the lesson..</w:t>
      </w:r>
    </w:p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а дэрес бик тэ ошады чөнки...</w:t>
      </w:r>
    </w:p>
    <w:p>
      <w:pPr>
        <w:pStyle w:val="Normal"/>
        <w:ind w:left="720" w:hanging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720" w:hanging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ставление оценок за урок!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ованное окончание урока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2E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23:00Z</dcterms:created>
  <dc:creator>ученик1</dc:creator>
  <dc:description/>
  <cp:keywords/>
  <dc:language>en-US</dc:language>
  <cp:lastModifiedBy>Ильшат</cp:lastModifiedBy>
  <cp:lastPrinted>2010-04-27T12:43:00Z</cp:lastPrinted>
  <dcterms:modified xsi:type="dcterms:W3CDTF">2012-02-25T16:23:00Z</dcterms:modified>
  <cp:revision>7</cp:revision>
  <dc:subject/>
  <dc:title>Тема: Общение, его структура и виды</dc:title>
</cp:coreProperties>
</file>