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41275</wp:posOffset>
                </wp:positionV>
                <wp:extent cx="6325235" cy="236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2362200"/>
                        </a:xfrm>
                        <a:prstGeom prst="rect"/>
                        <a:solidFill>
                          <a:srgbClr val="CCFFFF"/>
                        </a:solidFill>
                        <a:ln w="762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66006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660066"/>
                                <w:sz w:val="28"/>
                                <w:szCs w:val="28"/>
                              </w:rPr>
                              <w:t xml:space="preserve">Руководители: Фомина Валентина Леонидовна, учитель обществознания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66006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66"/>
                                <w:sz w:val="28"/>
                                <w:szCs w:val="28"/>
                              </w:rPr>
                              <w:t>Исследовательск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800080" strokeweight="6pt" style="position:absolute;rotation:-0;width:498.05pt;height:186pt;mso-wrap-distance-left:9.05pt;mso-wrap-distance-right:9.05pt;mso-wrap-distance-top:0pt;mso-wrap-distance-bottom:0pt;margin-top:3.25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660066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660066"/>
                          <w:sz w:val="28"/>
                          <w:szCs w:val="28"/>
                        </w:rPr>
                        <w:t xml:space="preserve">Руководители: Фомина Валентина Леонидовна, учитель обществознания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660066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66"/>
                          <w:sz w:val="28"/>
                          <w:szCs w:val="28"/>
                        </w:rPr>
                        <w:t>Исследовательск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dcebf5" stroked="t" o:allowincell="f" style="position:absolute;margin-left:0pt;margin-top:-54.65pt;width:447.5pt;height:54.55pt;mso-wrap-style:none;v-text-anchor:middle;mso-position-vertical:top" type="_x0000_t136">
                            <v:path textpathok="t"/>
                            <v:textpath on="t" fitshape="t" string="«Именем Ломоносова названы»" style="font-family:&quot;Arial&quot;;font-size:12pt"/>
                            <v:fill o:detectmouseclick="t" color2="#55261c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dcebf5" stroked="t" o:allowincell="f" style="position:absolute;margin-left:0pt;margin-top:-54.65pt;width:447.5pt;height:54.55pt;mso-wrap-style:none;v-text-anchor:middle;mso-position-vertical:top" type="_x0000_t136">
            <v:path textpathok="t"/>
            <v:textpath on="t" fitshape="t" string="«Именем Ломоносова названы»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08"/>
        <w:jc w:val="center"/>
        <w:rPr/>
      </w:pPr>
      <w:r>
        <w:rPr>
          <w:b/>
          <w:i/>
          <w:sz w:val="28"/>
          <w:szCs w:val="28"/>
          <w:lang w:val="en-GB"/>
        </w:rPr>
        <w:t>I</w:t>
      </w:r>
      <w:r>
        <w:rPr>
          <w:b/>
          <w:i/>
          <w:sz w:val="28"/>
          <w:szCs w:val="28"/>
        </w:rPr>
        <w:t>. Введени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Герой одного из рассказов  О. Генри говорил: «Странствуя по свету, я не закрываю глаза». Мы же  живёт второпях, всё нам некогда – решив одну проблему, тут же поспевает другая. И если, странствуя по свету, мы ещё открываем глаза, то  проезжая в машине,  или проходя по улицам родного города, мы не  спешим их «увидеть», а тем более изучить. При   этом   все прекрасно понимают, что названия улиц нужны не только для ориентации,   они  ещё и  знакомят   с различными аспектами истории, с выдающимися деятелями нашего прошлого.  Ведь без знания прошлого невозможно постичь настоящее</w:t>
      </w:r>
      <w:r>
        <w:rPr/>
        <w:t xml:space="preserve"> </w:t>
      </w:r>
      <w:r>
        <w:rPr>
          <w:sz w:val="28"/>
        </w:rPr>
        <w:t xml:space="preserve">и предугадать буду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лица Ломоносова, Степана Разина, Луначарского, Урицкого, Бадюлина, Завидова  ... Такие известные имена, но мы никогда не задумывались над тем, чьи они, почему они появились на карте нашего города, с чем это связано. Знаем только, что улице дали имя человека, который чем-то прославился, оставил свой след в истории города или даже страны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</w:rPr>
        <w:t xml:space="preserve">Когда мы познакомились с Положением  всероссийского дистанционного конкурса «Ломоносовские чтения»,  то поняли, что   совершенно не знакомы с топонимикой своего  города.   Так   из 32 девятиклассников, только 4 человека отметили, что в городе существует улица Ломоносова.  И, только 1 человек   смог  назвать, где она находится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object w:dxaOrig="8640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97.3pt" filled="f" o:ole="">
            <v:imagedata r:id="rId3" o:title=""/>
          </v:shape>
          <o:OLEObject Type="Embed" ProgID="" ShapeID="ole_rId2" DrawAspect="Content" ObjectID="_808465878" r:id="rId2"/>
        </w:objec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еобходимо срочно устранить этот пробел в наших знаниях. И эта исследовательская работа  будет стартом к дальнейшему изучению улиц нашего города.  Ведь знать историю своей малой родины на сегодняшний день актуально для молодых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Целью настоящей работы</w:t>
      </w:r>
      <w:r>
        <w:rPr>
          <w:sz w:val="28"/>
          <w:szCs w:val="28"/>
        </w:rPr>
        <w:t xml:space="preserve"> является попытка целостного осмысления появления улицы Ломоносова в нашем гор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ю данной цели будет способствовать решение следующих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Cs/>
          <w:sz w:val="28"/>
        </w:rPr>
      </w:pPr>
      <w:r>
        <w:rPr>
          <w:iCs/>
          <w:sz w:val="28"/>
        </w:rPr>
        <w:t>изучить  архивные материалы об   улице Ломоносов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Cs/>
          <w:sz w:val="28"/>
        </w:rPr>
      </w:pPr>
      <w:r>
        <w:rPr>
          <w:iCs/>
          <w:sz w:val="28"/>
        </w:rPr>
        <w:t xml:space="preserve">       </w:t>
      </w:r>
      <w:r>
        <w:rPr>
          <w:iCs/>
          <w:sz w:val="28"/>
        </w:rPr>
        <w:t>исследовать современное состояние улицы, провести сравнительный анализ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Cs/>
          <w:sz w:val="28"/>
        </w:rPr>
      </w:pPr>
      <w:r>
        <w:rPr>
          <w:sz w:val="28"/>
          <w:szCs w:val="28"/>
        </w:rPr>
        <w:t xml:space="preserve">провести опрос жителей города и </w:t>
      </w:r>
      <w:r>
        <w:rPr>
          <w:iCs/>
          <w:sz w:val="28"/>
        </w:rPr>
        <w:t>систематизировать полученный материал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Объект исследования </w:t>
      </w:r>
      <w:r>
        <w:rPr>
          <w:sz w:val="28"/>
          <w:szCs w:val="28"/>
        </w:rPr>
        <w:t>- история родного город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Предмет исследования</w:t>
      </w:r>
      <w:r>
        <w:rPr>
          <w:sz w:val="28"/>
          <w:szCs w:val="28"/>
        </w:rPr>
        <w:t xml:space="preserve"> – улица Ломоносова.</w:t>
      </w:r>
    </w:p>
    <w:p>
      <w:pPr>
        <w:pStyle w:val="Style16"/>
        <w:spacing w:before="0" w:after="0"/>
        <w:ind w:firstLine="708"/>
        <w:jc w:val="both"/>
        <w:rPr>
          <w:sz w:val="28"/>
        </w:rPr>
      </w:pPr>
      <w:r>
        <w:rPr>
          <w:b/>
          <w:i/>
          <w:sz w:val="28"/>
          <w:szCs w:val="28"/>
          <w:u w:val="single"/>
        </w:rPr>
        <w:t>Гипотеза</w:t>
      </w:r>
      <w:r>
        <w:rPr>
          <w:sz w:val="28"/>
          <w:szCs w:val="28"/>
        </w:rPr>
        <w:t xml:space="preserve"> -</w:t>
      </w:r>
      <w:r>
        <w:rPr/>
        <w:t xml:space="preserve"> </w:t>
      </w:r>
      <w:r>
        <w:rPr>
          <w:sz w:val="28"/>
        </w:rPr>
        <w:t>мы предполагаем, что представленные нами в таком ракурсе данные неизвестны и, следовательно, могут вызвать интерес у ребят, живущих в нашем городе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 своей работе мы использовали следующи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sz w:val="28"/>
          <w:u w:val="single"/>
        </w:rPr>
        <w:t>методы</w:t>
      </w:r>
      <w:r>
        <w:rPr>
          <w:sz w:val="28"/>
          <w:u w:val="single"/>
        </w:rPr>
        <w:t xml:space="preserve"> </w:t>
      </w:r>
      <w:r>
        <w:rPr>
          <w:sz w:val="28"/>
        </w:rPr>
        <w:t>исследования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</w:rPr>
      </w:pPr>
      <w:r>
        <w:rPr>
          <w:sz w:val="28"/>
        </w:rPr>
        <w:t>анализ и синтез;</w:t>
      </w:r>
    </w:p>
    <w:p>
      <w:pPr>
        <w:pStyle w:val="Style16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сопоставительный, сравнительно-исторический, историко-хронологический и теоретический;</w:t>
      </w:r>
    </w:p>
    <w:p>
      <w:pPr>
        <w:pStyle w:val="Style16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собеседование, наблюдение, опрос, интервью.</w:t>
      </w:r>
    </w:p>
    <w:p>
      <w:pPr>
        <w:pStyle w:val="Normal"/>
        <w:ind w:firstLine="709"/>
        <w:rPr/>
      </w:pPr>
      <w:r>
        <w:rPr/>
        <w:t xml:space="preserve">               </w:t>
      </w:r>
      <w:r>
        <w:rPr>
          <w:b/>
          <w:bCs/>
          <w:sz w:val="28"/>
        </w:rPr>
        <w:t xml:space="preserve">                        </w:t>
      </w:r>
      <w:r>
        <w:rPr>
          <w:b/>
          <w:i/>
          <w:sz w:val="28"/>
          <w:szCs w:val="28"/>
          <w:lang w:val="en-GB"/>
        </w:rPr>
        <w:t>II</w:t>
      </w:r>
      <w:r>
        <w:rPr>
          <w:b/>
          <w:i/>
          <w:sz w:val="28"/>
          <w:szCs w:val="28"/>
        </w:rPr>
        <w:t>. Основная часть.</w:t>
      </w:r>
    </w:p>
    <w:p>
      <w:pPr>
        <w:pStyle w:val="Normal"/>
        <w:widowControl w:val="false"/>
        <w:rPr/>
      </w:pPr>
      <w:r>
        <w:rPr>
          <w:i/>
          <w:sz w:val="28"/>
          <w:szCs w:val="28"/>
          <w:u w:val="single"/>
        </w:rPr>
        <w:t>Глава1.</w:t>
      </w:r>
      <w:r>
        <w:rPr>
          <w:i/>
          <w:u w:val="single"/>
        </w:rPr>
        <w:t xml:space="preserve"> </w:t>
      </w:r>
      <w:r>
        <w:rPr>
          <w:i/>
          <w:sz w:val="28"/>
          <w:u w:val="single"/>
        </w:rPr>
        <w:t xml:space="preserve">Теоретическое обоснование темы ис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живём в городе с богатым историческим прошлым, охватывающим огромный временной пласт (1025 лет) и по праву  гордимся его историей.   С гордостью всегда говорим – «Мы – новоторы» (изначально Торжок -  Новый Торг, поэтому «новоторы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я улиц Торжка – совсем не исследованный раздел истории города, однако их названия отражают как историю, так и их исторический смысл. До нас не дошло почти никаких документальных материалов, раскрывающих топонимику  города до </w:t>
      </w:r>
      <w:r>
        <w:rPr>
          <w:sz w:val="28"/>
          <w:szCs w:val="28"/>
          <w:lang w:val="en-GB"/>
        </w:rPr>
        <w:t>XVII</w:t>
      </w:r>
      <w:r>
        <w:rPr>
          <w:sz w:val="28"/>
          <w:szCs w:val="28"/>
        </w:rPr>
        <w:t xml:space="preserve"> века. Для объяснения её местные краеведы и жители в </w:t>
      </w:r>
      <w:r>
        <w:rPr>
          <w:sz w:val="28"/>
          <w:szCs w:val="28"/>
          <w:lang w:val="en-GB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XX</w:t>
      </w:r>
      <w:r>
        <w:rPr>
          <w:sz w:val="28"/>
          <w:szCs w:val="28"/>
        </w:rPr>
        <w:t xml:space="preserve"> веках использовали старые предания и строили разные догадки, подчас весьма шаткие и недоказуемые.  </w:t>
      </w:r>
    </w:p>
    <w:p>
      <w:pPr>
        <w:pStyle w:val="Style16"/>
        <w:spacing w:before="0" w:after="0"/>
        <w:ind w:firstLine="708"/>
        <w:rPr/>
      </w:pPr>
      <w:r>
        <w:rPr>
          <w:sz w:val="28"/>
        </w:rPr>
        <w:t xml:space="preserve">В ходе работы с научной литературой мы  узнали, </w:t>
      </w:r>
      <w:r>
        <w:rPr>
          <w:sz w:val="28"/>
          <w:szCs w:val="28"/>
        </w:rPr>
        <w:t>что  с 1880 года  на месте современной  улицы Ломоносова   существовал Бурков переулок, который именовался  по фамилии домовладельца.</w:t>
      </w:r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0170</wp:posOffset>
            </wp:positionH>
            <wp:positionV relativeFrom="paragraph">
              <wp:posOffset>90170</wp:posOffset>
            </wp:positionV>
            <wp:extent cx="2328545" cy="159131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упеческая фамилия Бурковых известна в Торжке с </w:t>
      </w:r>
      <w:r>
        <w:rPr>
          <w:sz w:val="28"/>
          <w:szCs w:val="28"/>
          <w:lang w:val="en-GB"/>
        </w:rPr>
        <w:t>XVII</w:t>
      </w:r>
      <w:r>
        <w:rPr>
          <w:sz w:val="28"/>
          <w:szCs w:val="28"/>
        </w:rPr>
        <w:t xml:space="preserve"> в. В </w:t>
      </w:r>
      <w:r>
        <w:rPr>
          <w:sz w:val="28"/>
          <w:szCs w:val="28"/>
          <w:lang w:val="en-GB"/>
        </w:rPr>
        <w:t>XVIII</w:t>
      </w:r>
      <w:r>
        <w:rPr>
          <w:sz w:val="28"/>
          <w:szCs w:val="28"/>
        </w:rPr>
        <w:t xml:space="preserve"> веке они владели мельницей. В книге о рождении и капиталах новоторжских купцов за 1778г., числятся несколько семей купцов 3-й гильдии из родов Бурковых., все они  проживали в Михайловской слободе, куда относилась и изучаемая нами улица. В документах городского магистра встречается имя Фёдора Буркова купца 1-й гильдии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зучив имеющуюся литературу по данной теме, мы   также выяснили, что второе название улицы  - Вяхирев переулок, которое она получила после Октябрьской революции (1918 г.), фактически не прижилось и документы о переименовании отсутствую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97350</wp:posOffset>
            </wp:positionH>
            <wp:positionV relativeFrom="paragraph">
              <wp:posOffset>262255</wp:posOffset>
            </wp:positionV>
            <wp:extent cx="2152650" cy="1433195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Улица была полностью разрушена в годы Великой Отечественной войны (1941 – 1945гг.). Новая послевоенная застройка получила имя Михаила Васильевича Ломоносо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всё, что  мы нашли  в научной литературе об улице Ломоносова.</w:t>
      </w:r>
      <w:r>
        <w:rPr>
          <w:sz w:val="32"/>
          <w:szCs w:val="28"/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i/>
          <w:i/>
          <w:szCs w:val="28"/>
          <w:u w:val="single"/>
        </w:rPr>
      </w:pPr>
      <w:r>
        <w:rPr>
          <w:i/>
          <w:sz w:val="28"/>
          <w:szCs w:val="28"/>
          <w:u w:val="single"/>
        </w:rPr>
        <w:t>Глава 2. Собственно исслед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тоже решили оставить след в истории топонимики города и начать свои исследования.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28"/>
        </w:rPr>
        <w:t>Когда  же появилась в Торжке улица   Ломоносов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ачале мы отправились в архивный отдел при администрации МО, где нашли  решение Исполнительного  комитета Торжокского городского Совета депутатов трудящихся от 27 февраля 1957 года о наименовании вновь застроенной улицы: 1) «…проходящую с улицы им. Бакунина на юг к Ржевской улице наименовать улица имени Ломоносо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стоящее решение поместить в местной газете «Знамя Коммуниз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i/>
          <w:sz w:val="28"/>
          <w:szCs w:val="28"/>
        </w:rPr>
        <w:t>(Приложение №1)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05935</wp:posOffset>
            </wp:positionH>
            <wp:positionV relativeFrom="paragraph">
              <wp:posOffset>685800</wp:posOffset>
            </wp:positionV>
            <wp:extent cx="2246630" cy="1485900"/>
            <wp:effectExtent l="0" t="0" r="0" b="0"/>
            <wp:wrapSquare wrapText="bothSides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 сожалению мы не нашли в архиве материалов, объясняющих почему  её назвали именно так, не удалось также найти и названный  номер местной газеты. Однако мы не теряли надежду и вчетвером отправились знакомиться с этой улицей и её жителями.  Все оказались здесь впервые. </w:t>
      </w:r>
    </w:p>
    <w:p>
      <w:pPr>
        <w:pStyle w:val="Normal"/>
        <w:tabs>
          <w:tab w:val="clear" w:pos="708"/>
          <w:tab w:val="left" w:pos="3690" w:leader="none"/>
        </w:tabs>
        <w:ind w:firstLine="709"/>
        <w:rPr/>
      </w:pPr>
      <w:r>
        <w:rPr>
          <w:szCs w:val="28"/>
        </w:rPr>
        <w:t xml:space="preserve"> </w:t>
      </w:r>
      <w:r>
        <w:rPr>
          <w:sz w:val="28"/>
        </w:rPr>
        <w:t xml:space="preserve">Сегодня на улице Ломоносова  находится 6 домов. В них проживает почти 500  жителей. Мы прошли по ней от начала и до конца. Какие же объекты    обнаружили?  Совсем немного: 5 жилых домов и рабочее общежитие.  </w:t>
      </w:r>
    </w:p>
    <w:p>
      <w:pPr>
        <w:pStyle w:val="Normal"/>
        <w:tabs>
          <w:tab w:val="clear" w:pos="708"/>
          <w:tab w:val="left" w:pos="3690" w:leader="none"/>
        </w:tabs>
        <w:ind w:firstLine="709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тем мы провели социологический опрос.                        </w:t>
      </w:r>
      <w:r>
        <w:rPr>
          <w:i/>
          <w:sz w:val="28"/>
          <w:szCs w:val="28"/>
        </w:rPr>
        <w:t>(Приложение №2)</w:t>
      </w:r>
    </w:p>
    <w:p>
      <w:pPr>
        <w:pStyle w:val="Normal"/>
        <w:ind w:firstLine="708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790</wp:posOffset>
            </wp:positionH>
            <wp:positionV relativeFrom="paragraph">
              <wp:posOffset>115570</wp:posOffset>
            </wp:positionV>
            <wp:extent cx="1739265" cy="1160780"/>
            <wp:effectExtent l="0" t="0" r="0" b="0"/>
            <wp:wrapSquare wrapText="bothSides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ервая часть первого  вопроса  не вызвала затруднения у жителей микрорайона. Из 18 опрошенных 17 человек назвали имя  великого ученого, при этом 8 человек даже попытались нас познакомить с  его биографией. А вот на вторую часть  16 человек ответили отрицательно: они  не знают,  почему  этой улице присвоено  имя Ломоносова. Но два  ответа нас очень заинтересовало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8"/>
        </w:rPr>
      </w:pPr>
      <w:r>
        <w:rPr>
          <w:sz w:val="28"/>
        </w:rPr>
        <w:t>Пожилая женщина, проживающая в 1 доме, рассказала о том, что</w:t>
      </w:r>
    </w:p>
    <w:p>
      <w:pPr>
        <w:pStyle w:val="Normal"/>
        <w:jc w:val="both"/>
        <w:rPr/>
      </w:pPr>
      <w:r>
        <w:rPr>
          <w:sz w:val="28"/>
        </w:rPr>
        <w:t xml:space="preserve">этот дом  был построен для элиты города (правящей верхушки),     они и назвали  эту улицу именем М.В.Ломоносова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8"/>
        </w:rPr>
      </w:pPr>
      <w:r>
        <w:rPr>
          <w:sz w:val="28"/>
        </w:rPr>
        <w:t xml:space="preserve">Прохожая, проживающая на соседней улице Бакунина, отметила, </w:t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</w:rPr>
        <w:t>что в 50 - 60-е годы, велась очень интересная    работа Торжокским  Всероссийским научно-исследовательским институтом льна, было сделано много интересных  научных открытий.  По радио постоянно звучали хвалебные речи в честь местных учёных, их называли новыми «Ломоносовыми». Поэтому и  вновь застроенную улицу  назвали в честь великого учён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мы видим, что и первое и второе  объяснение  очевидцев   убедитель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38930</wp:posOffset>
            </wp:positionH>
            <wp:positionV relativeFrom="paragraph">
              <wp:posOffset>24130</wp:posOffset>
            </wp:positionV>
            <wp:extent cx="2072640" cy="137985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торой и третий  вопрос  не вызвали затруднения. В основном все опрошенные  ответили, что это новая улица и до 1957 года здесь была Буркова гора и пустырь.   Отсюда мы видим,  что ни один человек, к сожалению, не знал историю  улицы Ломоносова до 195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ё мы взяли интервью у жителя из  дома № 5. Как выяснилось, он проживал на этой улице с 1960г.  Хорошо знал её прошлое и настоящее.    Нас заинтересовал  один момент из его рассказа. Он сообщил, что во время перестройки многие поднимали вопрос о восстановлении названий старых улиц. Ему удалось побывать 13 марта 1989 года в Доме культуры на встрече с доктором исторических наук Г.А. Некрасовым, который прочёл доклад на тему «Из истории наименования улиц в Торжке».  На ней  присутствовала интеллигенция и общественность города, заинтересованно обсуждались предложения о восстановлении не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торых исторических названий улиц. В результате  оживлённой и обстоятельной дискуссии были выработаны мотивированные и достаточно обоснованные предложения о возрождении ряда названий улиц, связанных с сохранением исторических традиций и памятных мест. Улица Ломоносова в этот список не была включе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мы видим, за неимением точных данных нельзя сказать,  почему эта улица названа именем великого учёного М.В.Ломоносова. Но   воспоминания очевидцев, всё же имеют какой-то смысл и достовер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ключ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заключение мы зададим себе традиционный вопрос «Чем была полезной для нас работа? Чему научила?»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75</wp:posOffset>
            </wp:positionH>
            <wp:positionV relativeFrom="paragraph">
              <wp:posOffset>153670</wp:posOffset>
            </wp:positionV>
            <wp:extent cx="1150620" cy="1723390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о-первых, мы узнали много нового и интересного об одной из улиц нашего города. Ведь, как оказалось, она была для нас загадкой, т.к. расположена не в нашем микрорайоне. Мы ничего не знали о ней.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28"/>
        </w:rPr>
        <w:t xml:space="preserve">Во-вторых, Мы научились работать с источниками, выделять главное из большого количества информации. Мы поняли, что работу, списанную с источников нельзя назвать творческой, а тем более исследовательск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третьих, мы научились собирать свои мысли в единое целое, научились систематизировать их и полученную в результате наблюдения, опроса, интервью информацию, делать соответственные выводы. Это тоже, на наш взгляд очень важ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четвёртых, мы научились работать   в архивах, в библиотеке, в груп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пятых, в результате проведённого исследования мы ответили на все поставленные свои  вопросы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Cs/>
          <w:sz w:val="28"/>
        </w:rPr>
      </w:pPr>
      <w:r>
        <w:rPr>
          <w:iCs/>
          <w:sz w:val="28"/>
        </w:rPr>
        <w:t>узнали историю улицы Ломоносова в Торжке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Cs/>
          <w:sz w:val="28"/>
        </w:rPr>
      </w:pPr>
      <w:r>
        <w:rPr>
          <w:iCs/>
          <w:sz w:val="28"/>
        </w:rPr>
        <w:t>исследователи современное состояние улицы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iCs/>
          <w:sz w:val="28"/>
        </w:rPr>
        <w:t>провели сравнительный анализ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Cs/>
          <w:sz w:val="28"/>
        </w:rPr>
      </w:pPr>
      <w:r>
        <w:rPr>
          <w:sz w:val="28"/>
          <w:szCs w:val="28"/>
        </w:rPr>
        <w:t>провели опрос жителей город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Cs/>
          <w:sz w:val="28"/>
        </w:rPr>
      </w:pPr>
      <w:r>
        <w:rPr>
          <w:iCs/>
          <w:sz w:val="28"/>
        </w:rPr>
        <w:t>систематизировали полученный материа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яснили, как появилась улица Ломоносова в Торжке, какое она носила название раньше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мы познакомили со своими находками учащихся своего, 9 класса, и теперь они знают не только имя, но и дела  этого достойного человека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роме того,  они  захотели узнать,  что же обозначают другие имена улиц нашего города и выступить на ежегодной  научно-практической конференции, которая проходит в гимназии ежегодно в апреле в рамках недели науки и творчества. Так что впереди новые открытия!</w:t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бота над исследованием была интересной и ненапрасной.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     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    Данный материал можно использовать на уроках, при проведении классных часов и викторин. </w:t>
      </w:r>
    </w:p>
    <w:p>
      <w:pPr>
        <w:pStyle w:val="Style18"/>
        <w:ind w:left="79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Литера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рхивные материалы «О наименовании вновь застроенной улицы».</w:t>
      </w:r>
    </w:p>
    <w:p>
      <w:pPr>
        <w:pStyle w:val="Itemtext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Торжок от прошлого к настоящему / сост. В.П. Герасимова, В.Н. Максимов. – [Торжок] : [Формат], [2000]. – 160 с.  </w:t>
      </w:r>
    </w:p>
    <w:p>
      <w:pPr>
        <w:pStyle w:val="Item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оржок: Путеводитель по улицам города : буклет / сост. и авт. текста Н.А. Лопатина ; худож. А.В. Горохов ; фот. А.А. Кравченко. – [Торжок] : [Крона]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[2000]. – 1 цв. л. : ил. – (Краевед. альм.).</w:t>
      </w:r>
    </w:p>
    <w:p>
      <w:pPr>
        <w:pStyle w:val="Item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Торжок в путевых заметках и мемуарах / сост. И.А. Бочкарева. – Торжок: Твер. обл. тип., 2002. – 184 с.  </w:t>
      </w:r>
    </w:p>
    <w:p>
      <w:pPr>
        <w:pStyle w:val="Itemtext"/>
        <w:spacing w:before="0" w:after="0"/>
        <w:ind w:firstLine="708"/>
        <w:jc w:val="both"/>
        <w:rPr>
          <w:sz w:val="28"/>
        </w:rPr>
      </w:pPr>
      <w:r>
        <w:rPr>
          <w:sz w:val="28"/>
        </w:rPr>
        <w:t>5. Малыгин П.Д. Торжок - историко-природный объект. - Тверь: Марина, 2006. - 32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Некрасов Г.А. Улицы Торжка в историческом развитии. Топографический справочник с альбомом видов города. - </w:t>
      </w:r>
      <w:r>
        <w:rPr>
          <w:sz w:val="28"/>
        </w:rPr>
        <w:t>Тверь</w:t>
      </w:r>
      <w:r>
        <w:rPr>
          <w:sz w:val="28"/>
          <w:szCs w:val="28"/>
        </w:rPr>
        <w:t>: Формат, 2001. – 35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1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60</wp:posOffset>
            </wp:positionH>
            <wp:positionV relativeFrom="paragraph">
              <wp:posOffset>109855</wp:posOffset>
            </wp:positionV>
            <wp:extent cx="3126105" cy="42418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2. Вопросы</w:t>
      </w:r>
      <w:r>
        <w:rPr/>
        <w:t xml:space="preserve"> для социологического опроса</w:t>
      </w:r>
      <w:r>
        <w:rPr>
          <w:sz w:val="28"/>
          <w:szCs w:val="28"/>
        </w:rPr>
        <w:t>.</w:t>
        <w:br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 честь кого названа улица? Почему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сегда ли она имела это название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то вы можете рассказать о её истории?</w:t>
      </w:r>
    </w:p>
    <w:sectPr>
      <w:type w:val="nextPage"/>
      <w:pgSz w:w="11906" w:h="16838"/>
      <w:pgMar w:left="567" w:right="1418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0"/>
        </w:tabs>
        <w:ind w:left="7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rFonts w:ascii="Franklin Gothic Book" w:hAnsi="Franklin Gothic Book" w:cs="Franklin Gothic Book"/>
      <w:color w:val="000000"/>
      <w:kern w:val="2"/>
      <w:sz w:val="18"/>
      <w:szCs w:val="18"/>
    </w:rPr>
  </w:style>
  <w:style w:type="paragraph" w:styleId="Itemtext">
    <w:name w:val="item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8:56:00Z</dcterms:created>
  <dc:creator>valentina</dc:creator>
  <dc:description/>
  <cp:keywords/>
  <dc:language>en-US</dc:language>
  <cp:lastModifiedBy>учитель</cp:lastModifiedBy>
  <dcterms:modified xsi:type="dcterms:W3CDTF">2012-02-25T09:07:00Z</dcterms:modified>
  <cp:revision>6</cp:revision>
  <dc:subject/>
  <dc:title> </dc:title>
</cp:coreProperties>
</file>