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00:00Z</dcterms:created>
  <dc:creator>Исследовал  тему:  ученик 5 класса Б                 МБОУ СОШ № 3  Малышев Андрей</dc:creator>
  <dc:description/>
  <dc:language>en-US</dc:language>
  <cp:lastModifiedBy>Natasha</cp:lastModifiedBy>
  <cp:lastPrinted>2009-12-12T05:32:00Z</cp:lastPrinted>
  <dcterms:modified xsi:type="dcterms:W3CDTF">2012-02-25T13:00:00Z</dcterms:modified>
  <cp:revision>2</cp:revision>
  <dc:subject/>
  <dc:title>История японского журавлика</dc:title>
</cp:coreProperties>
</file>