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родительское собрание 200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ана по имени Дет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океаном веет ветер во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мело надувает пар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и, корабль, отважный шко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страшны ни буря, ни г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обрый день, дорогие ребята, уважаемые родители и учителя!</w:t>
      </w:r>
    </w:p>
    <w:p>
      <w:pPr>
        <w:pStyle w:val="Normal"/>
        <w:rPr/>
      </w:pPr>
      <w:r>
        <w:rPr>
          <w:sz w:val="28"/>
          <w:szCs w:val="28"/>
        </w:rPr>
        <w:t xml:space="preserve">1 сентября 2006 года в дальнее плавание отправился школьный корабль школы № 7. И вот уже нами взят один рубеж: первый, наверное, самый трудный учебный год уже позади. «Почему трудный?»- спросите вы. Да потому, что перед нами всеми стояла задача получить один дружный коллектив, содружество учащихся, педагогов и родителей. И сегодня, находясь в этом зале, думаем, что нам это удалось. О школе № 7 узнали не только в Татарстане, но и за его пределами. А это все благодаря всем вам, дорогие ребята, учителя и родители. Сегодня мы подводим итоги первого учебного года. Надо отметить, что за этот учебный год нам есть чем гордиться. И сегодня мы увидим самых ярких звезд и звездочек школы № 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и, корабль, в простор безбрежный, си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ут путь в тумане мая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ми славится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осят славу ей уче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т корабль умелыми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вники друзья-учит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ют звезды знания над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дет свершений русская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А сейчас встречайте, директор школы № 7 Ананьева Галина Васил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орогие друзья, разрешите начать наше представление. И на сцену я приглашаю мою помощницу, ученицу 2 класса Ахметову Аделю. Встреч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обрый вечер, Аделя. Как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личное, Алина Петровна. Здравствуйте, друзья! Надеюсь у всех хорошее весеннее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у тогда начи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Итак ,друзья, начнем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тей у нас большо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для кого они? Для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ывает наш вечер 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 Школа… Как много связано с ней. Это и первые уроки, первые победы и, конечно же, первые успехи в учебе. И сейчас у нас награждение наших первых отличников школы. Для награждения приглашается директор школы Ананьева Галина Васил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отличников учеб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хвальные листы + _______________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И для Вас, наши дорогие отличники,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Алина Петровна! А вы знаете, что некоторые ученики пропускали школу в течение учебного г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Аделя, но сегодня не хотелось бы говорить об этом, тем более на родительском собр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о ведь есть учащиеся, которые массово не посещали школу во время проведения городских и республиканских олимпи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Ну это только с целью приумножения олимпийских наград. А таковые у нас тоже име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 И сейчас мы хотим поблагодарить тех ребят, которые принесли нам олимпийские наг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олимпиадник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лагодарность + _______________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 Для наших многоуважаемых олимпийцев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Есть веселая страна под названьем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для нас она одна, мы даем вам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ервый год учились, пели, танце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учились многому и умнее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несем страну на глобус, подберем ей ме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зовем ее мы – Государство Детст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А сейчас мы бы хотели отметить самых активных учащихся школы № 7. Это те ребята, которые активно участвовали в спортивных соревнованиях, различных конкурсах и в общественной жизни школы. Это наши звездочки и звезды.  Начнем с наших малышей – учащихся нача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активистов начальные класс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грамоты + _______________ 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ля всех вас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А мы продолжаем награждение активистов – учащихся среднего зв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активистов средние класс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рамоты + _______________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вас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ы, наверно, все ус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авайте немного отдохнем и поиграем в игру «Доскажи словечк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ченик спит как с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уже идет …. (ур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одитель изучать прив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ый документ … (днев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Чтоб проверить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мой дают … (зад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згляд ребенка затуман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ит предстоит … (экзаме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Детям времени не жа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ы написать … (шпаргал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е делают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азали на родительском … (собран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. Вылечим мы вашу л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ли в доме есть … (рем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актера манит сц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ребенка …(переме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ля вас 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ередь активистов из старши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активистов старшие класс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рамоты + _______________ 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 Для всех вас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Наш корабль плывет по стране Знаний. Много трудностей встречаются на пути, но преодолеть их помогают наши родители. Мы благодарны всем родителям учащихся школы, которые всегда были рядом с нами, радовались нашим победам, сопереживали и трудились вместе с нами. Самых активных родителей мы хотели бы отмет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родител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лагодарственные письма + _______________ 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имите от нас в знак благодарности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Мы почти подошли к завершению нашего праздни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о нет, осталось еще кое-что… Вернее не что, а к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то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читель! Слово-то как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ь он и режет, клеет, уб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возди часто забивает и цветочки пол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о ролей изображает, танцует, прыгает, и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ихи на ходу сочиняет, от тысяч бед оберегает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маму с папой заменяет. - Учитель! Слово-то как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ь он и режет, клеет, уб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возди часто забивает и цветочки пол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о ролей изображает, танцует, прыгает, и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ихи на ходу сочиняет, от тысяч бед обере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маму с папой заме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егодня хочется поблагодарить всех педагогов за их труд, но особенно хотелось бы отметить наших вторых мам: классных руков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учител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лагодарственные письма + _______________ 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Ну вот теперь, кажется, и в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Мы благодарны всем вам, дорогие друзья за то, что вы были с н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 Думаем, что наш школьный корабль выбрал правильный путь. И только вместе мы добьемся еще очень многого. Ведь у школы № 7 все еще впереди. И надеемся, на следующий год мы зажжем новые звезды и звездочки школы № 7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льная песня «Зажига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4:15:00Z</dcterms:created>
  <dc:creator>admin</dc:creator>
  <dc:description/>
  <cp:keywords/>
  <dc:language>en-US</dc:language>
  <cp:lastModifiedBy>User</cp:lastModifiedBy>
  <cp:lastPrinted>2007-05-29T09:34:00Z</cp:lastPrinted>
  <dcterms:modified xsi:type="dcterms:W3CDTF">2007-05-29T05:35:00Z</dcterms:modified>
  <cp:revision>4</cp:revision>
  <dc:subject/>
  <dc:title>Итоговое родительское собрание 2007 года</dc:title>
</cp:coreProperties>
</file>