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з опыта работы МДОУ «Детский сад комбинированного вида № 176»  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остранение педагогического опыта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дание газеты «Дошкольник» на базе ДОУ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пех работы дошкольного учреждения во многом зависит от качества методической работы с кадрами, осуществляемой руководителем ДОУ и старшим воспитателем. Неотъемлемая часть методической работы это изучение, обобщение и распространение  передового педагогического опыта.  Распространение передового опыта обычно осуществляется в виде: </w:t>
      </w:r>
    </w:p>
    <w:p>
      <w:pPr>
        <w:pStyle w:val="Style15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я на педагогическом совете,</w:t>
      </w:r>
    </w:p>
    <w:p>
      <w:pPr>
        <w:pStyle w:val="Style15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го просмотра,</w:t>
      </w:r>
    </w:p>
    <w:p>
      <w:pPr>
        <w:pStyle w:val="Style15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ы передового опыта или школы педагогического мастерства,</w:t>
      </w:r>
    </w:p>
    <w:p>
      <w:pPr>
        <w:pStyle w:val="Style15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го отчета,</w:t>
      </w:r>
    </w:p>
    <w:p>
      <w:pPr>
        <w:pStyle w:val="Style15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а,</w:t>
      </w:r>
    </w:p>
    <w:p>
      <w:pPr>
        <w:pStyle w:val="Style15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й игры,</w:t>
      </w:r>
    </w:p>
    <w:p>
      <w:pPr>
        <w:pStyle w:val="Style15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-панорамы,</w:t>
      </w:r>
    </w:p>
    <w:p>
      <w:pPr>
        <w:pStyle w:val="Style15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материалов в методическом кабин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нашем детском саду стали внедрять еще одну форму распространения педагогического опыты – издание газеты «Дошкольник», где воспитатели могут описать свои небольшие достижения, поделиться педагогическими находками в виде статьи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азета выходит  1 раз в квартал.  Газета состоит из нескольких разделов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дагогическая копилка»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пути к школе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ворческая мозаика»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зентация»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астер-класс»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ши традиции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чее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Для издания газеты на педагогическом совете была выбрана редакционная группа, которая отвечает за сбор и качество  материала, размещение его в газете и своевременность выходы всех выпусков газеты.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ый выпуск газеты заведующая ДОУ издает приказ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jc w:val="right"/>
        <w:rPr/>
      </w:pPr>
      <w:r>
        <w:rPr/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 № 176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№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 целях обобщения и распространения опыта педагогов ДОУ, повышения самообразования и профессиональной самореализации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акционной группе подготовить выпуск № 1 (январь - март)                        газеты «Дошкольник»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статьи, рекомендованные редакционной группой газеты «Дошкольник» по рубрикам: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ическая копилка» - статья Поповой Е.Е. «Обучение дошкольников творческому рассказыванию»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пути к школе»- статья Колесниковой Н.А. «Формирование  правильной осанке»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рческая мозаика» - статья Пугаевой Т.М. «Научите ребенка слушать музыку»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зентация» - статья Ворониной Т.А. «Использование активных форм работы с родителями»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стер-класс» - статья Нестеровой О.А. «Если в семье есть старший ребенок»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и традиции» - статья Панковой Л.В. «Многофункциональные дидактические пособия для работы с детьми коррекционных групп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тветственность за своевременный выход  выпуска № 1- 2009 г.  газеты «Дошкольник» возложить на редакционную групп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риказа оставляю за собо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МДОУ «Детский са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бинированного вида № 176»                                                  М.А.Никитин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  газеты «Дошкольник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ыпуск (январь – март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ическая копилка» - статья Поповой Е.Е. «Обучение дошкольников творческому рассказыванию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пути к школе»- статья Колесниковой Н.А. «Формирование  правильной осанки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рческая мозаика» - статья Пугаевой Т.М. «Научите ребенка слушать музыку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зентация» - статья Ворониной Т.А. «Использование активных форм работы с родителями»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стер-класс» - статья Нестеровой О.А. «Если в семье есть старший ребенок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и традиции» - статья Панковой Л.В. «Многофункциональные дидактические пособия для работы с детьми коррекционных групп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ыпуск (апрель – июнь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ическая копилка» - статья Кузнецовой Ю.А. «Труд – важнейшее средство в коррекционной работе с детьми дома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пути к школе» - статья Шапошниковой Н.А. «Использование дидактических игр в работе с детьми с ЗПР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рческая мозаика» - статья Поповой Т.Г. «Развивающее пространство в психокоррекционной работе с детьми, имеющими нарушения в развитии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зентация»- статья Колесниковой А.А. «Профилактика детских неврозов у дошкольников с ЗПР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стер-класс» - статья Черновой О.В. «Организация предметно-игровой среды  и ее влияние на развитие игровых умений детей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и традиции» - статья Виденеевой Е.М. «Пасхальные радости «Цыпленок в пасхальном яйце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ее – статья Жуковой И.Н. «Речевые игры и упражнения"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уск (июль – сентябрь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ическая копилка» - статья Мироновой И.А. «Методы и приемы нетрадиционного рисования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пути к школе» - статья Поповой Т.Г. «Резервы детской памяти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рческая мозаика» - статья Гердюковой Н.И. «Коррекция мелкой моторики через работу с бисером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зентация»-  статья Поповой Е.Е. «Организация здоровьесберегающего пространства в ДОУ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стер-класс» - статья Шияновой Т.А. «Кроссворды в работе с детьми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и традиции» - статья Нестеровой О.А. «Обязанности дошкольника в семье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ее – статья Колесниковой А.А. «Развитие речевой деятельности старших дошкольников с ЗПР в семье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ыпуск (октябрь-декабрь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ическая копилка» -  статья  Черновой О.В. «Методы и приемы нетрадиционного рисования» продолжение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пути к школе» - статья Кузнецовой Ю.А. «Развитие навыков самоконтроля в процессе автоматизации звуков у старших дошкольников с ФФНР посредством игровой мотивации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рческая мозаика» - статья Агаповой Г.Б. «Театр и дети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зентация»-  статья Пугаевой Т.М. «Музыкально-дидактические игры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астер-класс» -статья Марусенко Ж.В. «Пальчиковый игротренинг»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и традиции» - статья Колесниковой Н.А. «Спортивный уголок дома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ее –  статья  Мироновой И.А. «Сущность пересказа и его значение для развития мышления и речи дете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а Марина Анатольевна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МДОУ № 176,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Елена Евгеньевна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4:47:00Z</dcterms:created>
  <dc:creator>Admin</dc:creator>
  <dc:description/>
  <cp:keywords/>
  <dc:language>en-US</dc:language>
  <cp:lastModifiedBy>Admin</cp:lastModifiedBy>
  <dcterms:modified xsi:type="dcterms:W3CDTF">2010-07-21T05:17:00Z</dcterms:modified>
  <cp:revision>1</cp:revision>
  <dc:subject/>
  <dc:title/>
</cp:coreProperties>
</file>