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ткрытое занятие детского объединения «Художественное конструирование и моделиров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Тема занятия: </w:t>
      </w:r>
      <w:r>
        <w:rPr>
          <w:sz w:val="28"/>
          <w:szCs w:val="28"/>
        </w:rPr>
        <w:t>«Изготовление настольной игрушки-качалки - цыплен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занятия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бучающие</w:t>
      </w:r>
      <w:r>
        <w:rPr>
          <w:sz w:val="28"/>
          <w:szCs w:val="28"/>
        </w:rPr>
        <w:t xml:space="preserve"> – получение знаний и умений по декоративно-прикладному творчеству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Развивающие </w:t>
      </w:r>
      <w:r>
        <w:rPr>
          <w:sz w:val="28"/>
          <w:szCs w:val="28"/>
        </w:rPr>
        <w:t xml:space="preserve"> - развитие творческого воображения; расширение навыков и знаний о технологических приемах работы с бумагой, клеем; развитие эстетического вкус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Воспитательные – </w:t>
      </w:r>
      <w:r>
        <w:rPr>
          <w:sz w:val="28"/>
          <w:szCs w:val="28"/>
        </w:rPr>
        <w:t>воспитание любознательности и интереса к самостоятельной деятельности, обеспечение эмоционального благополуч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ип занятия:</w:t>
      </w:r>
      <w:r>
        <w:rPr>
          <w:sz w:val="28"/>
          <w:szCs w:val="28"/>
        </w:rPr>
        <w:t xml:space="preserve"> урок-фантаз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ы обучения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Наглядные</w:t>
      </w:r>
      <w:r>
        <w:rPr>
          <w:sz w:val="28"/>
          <w:szCs w:val="28"/>
        </w:rPr>
        <w:t xml:space="preserve"> – образец готовой игрушк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актические</w:t>
      </w:r>
      <w:r>
        <w:rPr>
          <w:sz w:val="28"/>
          <w:szCs w:val="28"/>
        </w:rPr>
        <w:t xml:space="preserve"> – самостоятельная работа над изготовлением игрушк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Игровые</w:t>
      </w:r>
      <w:r>
        <w:rPr>
          <w:sz w:val="28"/>
          <w:szCs w:val="28"/>
        </w:rPr>
        <w:t xml:space="preserve"> – набор методик, развивающих коммуникативную, творческую деятельность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идактические материалы и инструменты</w:t>
      </w:r>
      <w:r>
        <w:rPr>
          <w:sz w:val="28"/>
          <w:szCs w:val="28"/>
        </w:rPr>
        <w:t>: бумага, шаблоны, карандаши, ножницы, к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заняти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новыми знаниями и умения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 за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занятия, формулирование выв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зан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ля нашего занятия, как всегда нужны послушные и умелые ручки. У Вас они послушные? Сейчас проверим. Проведем разминку для ру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и подняли и покач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деревья в ле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и нагнули, кисти встряхну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тер сбивает ро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и вперед, плавно помаш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так птицы лет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ни сядут – тоже покажем </w:t>
      </w:r>
    </w:p>
    <w:p>
      <w:pPr>
        <w:pStyle w:val="Normal"/>
        <w:jc w:val="both"/>
        <w:rPr/>
      </w:pPr>
      <w:r>
        <w:rPr>
          <w:sz w:val="28"/>
          <w:szCs w:val="28"/>
        </w:rPr>
        <w:t>Крылья сложили вот т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: Да ручки у Вас молодцы, слушаются Вас. Для занятий нам нужны не только руки, но и голова.</w:t>
      </w:r>
    </w:p>
    <w:p>
      <w:pPr>
        <w:pStyle w:val="Normal"/>
        <w:jc w:val="both"/>
        <w:rPr/>
      </w:pPr>
      <w:r>
        <w:rPr>
          <w:sz w:val="28"/>
          <w:szCs w:val="28"/>
        </w:rPr>
        <w:t>Давайте отгадаем загадку и догадаемся, чем же мы будем сегодня заним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йте загад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аленький комочек, курочки сыночек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! Это конечно цыпле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какие вы умные! Вот этого цыпленка мы и будем дел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. Педагог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нятие я принесла две фигуры: Назовите их. Чем они похожи друг на друга? Чем отличаются? С фигурой круга мы уже знакомы, а вот с овалом познакомимся сего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образец игрушки и скажите, где в ней используется круг, а где ова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Практическая раб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раздается раздаточный материал, предлагается самостоятельно, при помощи шаблонов, выполнить игрушку-качалку. Во время работы педагог напоминает детям о необходимости соблюдать правила техники безопасности. В середине практической работы – минутная разминка. Смотрим прям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ышим ровно, глубо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трим влево, смотрим впра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нка ровная у нас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осанка – высший клас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Итоговый этап занят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ый ребенок показывает свою работ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: Все работы очень хорошие, все хорошо справились с н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ая работа получилась индивидуальн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лекс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 спрашивает у детей, что они сегодня сделали, получилась ли у них работа, понравилось ли детям занят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1:06:00Z</dcterms:created>
  <dc:creator>Customer</dc:creator>
  <dc:description/>
  <cp:keywords/>
  <dc:language>en-US</dc:language>
  <cp:lastModifiedBy>Admin</cp:lastModifiedBy>
  <cp:lastPrinted>2012-02-21T13:13:00Z</cp:lastPrinted>
  <dcterms:modified xsi:type="dcterms:W3CDTF">2012-02-24T21:06:00Z</dcterms:modified>
  <cp:revision>2</cp:revision>
  <dc:subject/>
  <dc:title/>
</cp:coreProperties>
</file>