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Уравнения сводящиеся к квадратным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совершенствования и систематизации зн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а проведения: экскурсия по достопримечательностям Бурятии.</w:t>
      </w:r>
    </w:p>
    <w:p>
      <w:pPr>
        <w:pStyle w:val="Normal"/>
        <w:numPr>
          <w:ilvl w:val="0"/>
          <w:numId w:val="5"/>
        </w:numPr>
        <w:ind w:left="709" w:firstLine="476"/>
        <w:rPr/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>
          <w:b/>
          <w:sz w:val="28"/>
          <w:szCs w:val="28"/>
        </w:rPr>
        <w:t xml:space="preserve"> Образовательная: </w:t>
      </w:r>
      <w:r>
        <w:rPr>
          <w:sz w:val="28"/>
          <w:szCs w:val="28"/>
        </w:rPr>
        <w:t>Повторить и систематизировать знания по данной теме при этом максимально развивая способности учеников, закрепить способы решения уравнений.</w:t>
      </w:r>
    </w:p>
    <w:p>
      <w:pPr>
        <w:pStyle w:val="Normal"/>
        <w:numPr>
          <w:ilvl w:val="0"/>
          <w:numId w:val="3"/>
        </w:numPr>
        <w:spacing w:lineRule="auto" w:line="240"/>
        <w:ind w:left="709" w:firstLine="4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 xml:space="preserve">развивать мышление, накапливать способы математической деятельности с помощью наблюдения,  опыта , обобщения. </w:t>
      </w:r>
    </w:p>
    <w:p>
      <w:pPr>
        <w:pStyle w:val="Normal"/>
        <w:numPr>
          <w:ilvl w:val="0"/>
          <w:numId w:val="3"/>
        </w:numPr>
        <w:spacing w:lineRule="auto" w:line="240"/>
        <w:ind w:left="709" w:firstLine="4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>Привить интерес и любовь к родному горо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готовности к путешествию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неисправносте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примечательности Буряти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класс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урока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sz w:val="28"/>
          <w:szCs w:val="28"/>
        </w:rPr>
        <w:t>(Сообщить тему урока, цель, пл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).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Квадратные уравнения – это фундамент, на котором покоится величественное здание алгебры. Квадратные уравнения находят широкое применение при решении тригонометрических, логарифмических, показательных, иррациональных уравнений и неравенств (с ними вы познакомитесь в старших классах). Вы знаете формулы корней квадратных уравнений, с помощью которых можно решать любые квадратные уравнения. Однако, имеются более сложные уравнения, которые можно решить методом замены сводя их к квадратным уравнениям. Сегодня мы познакомимся с некоторыми из них. Но сначала мы с вами повторим изученный материал по теме: «Квадратные уравнения»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ранцузский ученый О. Паскаль однажды заметил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мет математики настолько серьезен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езно не упускать случаев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его немного занимательным»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последуем его совету и отправимся на экскурсию по достопримечательностям города.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им готовы ли вы к путешествию. Для этого нужно правильно ответить на вопросы:</w:t>
      </w:r>
      <w:r>
        <w:rPr>
          <w:rFonts w:eastAsia="+mn-ea" w:cs="+mn-cs" w:ascii="Arial" w:hAnsi="Arial"/>
          <w:b/>
          <w:bCs/>
          <w:color w:val="000000"/>
          <w:kern w:val="2"/>
          <w:sz w:val="44"/>
          <w:szCs w:val="4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>Уравнение вида ax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bx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=0 называется 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скриминант находится по формул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= …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 &gt; 0, то квадратное уравнение имеет 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ли D =0, то уравнение имеет 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 &lt;0, то уравнение …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авнение a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=0  примет вид линейного, если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звать квадратное уравнение , если с=-8, в= -2, а=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авнение вид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x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=0 называется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авнения вид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=0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Cs/>
          <w:sz w:val="28"/>
          <w:szCs w:val="28"/>
        </w:rPr>
        <w:t xml:space="preserve">=0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=0, где а ≠ 0, b ≠ 0, с ≠ 0 называются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560" w:hanging="13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х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 х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рни уравнения 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+рх+q=0, то справедливы формулы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56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х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х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= …  и  х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х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ранение неисправнос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 ошибку: </w:t>
      </w:r>
      <w:r>
        <w:rPr>
          <w:rFonts w:cs="Times New Roman" w:ascii="Times New Roman" w:hAnsi="Times New Roman"/>
          <w:b/>
          <w:bCs/>
          <w:sz w:val="28"/>
          <w:szCs w:val="28"/>
        </w:rPr>
        <w:t>1) Решить уравнение    х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–(х-2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-8=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- 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-4х+4-8=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4х=4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=-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верное решение: 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–(х-2)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-8=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- (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-4х+4)-8=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- 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+4х-4-8=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х=1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х=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)  Решить уравнение     2х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=3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х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=16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=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ное решение: х = ±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В уравнении 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-4х+7=0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рное решение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Экскурсия</w:t>
      </w:r>
      <w:r>
        <w:rPr>
          <w:rFonts w:cs="Times New Roman" w:ascii="Times New Roman" w:hAnsi="Times New Roman"/>
          <w:sz w:val="28"/>
          <w:szCs w:val="28"/>
        </w:rPr>
        <w:t xml:space="preserve">. Разделимся на 3 группы (ряда) и отправимся в путешестви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-ая группа  узнает в каком году был построен главный соборный храм Цогчен-дуган и вес скульптуры памятника В.И. Ленину.</w:t>
      </w:r>
    </w:p>
    <w:p>
      <w:pPr>
        <w:pStyle w:val="Style18"/>
        <w:rPr/>
      </w:pPr>
      <w:r>
        <w:rPr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-ая группа расскажет сколько колоколов установлено на колокольне Одигитриевского кафедрального собора и какую площадь занимает этнографии ческий музей на Верхней Березовке. А третья какую высоту имеет памятник Гэсэру с копьем когда был основан Оперный театр.</w:t>
      </w:r>
    </w:p>
    <w:p>
      <w:pPr>
        <w:pStyle w:val="Style18"/>
        <w:rPr/>
      </w:pPr>
      <w:r>
        <w:rPr>
          <w:b/>
          <w:sz w:val="28"/>
          <w:szCs w:val="28"/>
        </w:rPr>
        <w:t>Карточки</w:t>
      </w:r>
      <w:r>
        <w:rPr>
          <w:rFonts w:cs="Times New Roman" w:ascii="Times New Roman" w:hAnsi="Times New Roman"/>
          <w:sz w:val="28"/>
          <w:szCs w:val="28"/>
        </w:rPr>
        <w:t xml:space="preserve">-задания для групп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Cambria Math" w:hAnsi="Cambria Math" w:cs="Cambria Math"/>
                <w:b/>
                <w:b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jc w:val="center"/>
              <w:rPr/>
            </w:pPr>
            <w:r>
              <w:rPr>
                <w:rFonts w:eastAsia="Cambria Math" w:cs="Cambria Math" w:ascii="Cambria Math" w:hAnsi="Cambria Math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Решив уравнение прибавьте к большему корню 1976и узнаетекгда был построен Главный соборный храм Цогчен-дуган в поселке  Иволга.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х+1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6(5х+1) -7=0     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Умножив больший корень уравнения на число 6 узнаете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     скульптуры В.И. Ленину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3619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361950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8" r="-10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Cambria Math" w:hAnsi="Cambria Math" w:cs="Cambria Math"/>
                <w:b/>
                <w:b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    группа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в уравнение узнаете сколько колоколов установлено на колокольне Одигитриевского кафедрального собора (больший корень)</w:t>
            </w:r>
          </w:p>
          <w:p>
            <w:pPr>
              <w:pStyle w:val="Style18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IхI-18 = 0    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ишите к большему корню уравнения справа цифру 7 и узнаете чему равна площадь этнографического музея.</w:t>
            </w:r>
          </w:p>
          <w:p>
            <w:pPr>
              <w:pStyle w:val="Style18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х-2)(х-1)(х+2)(х+3)=60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Cambria Math" w:hAnsi="Cambria Math" w:cs="Cambria Math"/>
                <w:b/>
                <w:b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jc w:val="center"/>
              <w:rPr/>
            </w:pPr>
            <w:r>
              <w:rPr>
                <w:rFonts w:cs="Cambria Math" w:ascii="Cambria Math" w:hAnsi="Cambria Math"/>
                <w:b/>
                <w:sz w:val="28"/>
                <w:szCs w:val="28"/>
              </w:rPr>
              <w:t xml:space="preserve">Ш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  <w:p>
            <w:pPr>
              <w:pStyle w:val="Style18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в уравнение, возведите больший корень в квадрат и узнаете высоту памятника Гэсэру (вместе с копьем)</w:t>
            </w:r>
          </w:p>
          <w:p>
            <w:pPr>
              <w:pStyle w:val="Style18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=0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ьте к большему  корню уравнения 1935 иузнаете в каком году был основан театр Оперы и балета.</w:t>
            </w:r>
          </w:p>
          <w:p>
            <w:pPr>
              <w:pStyle w:val="Style18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х-2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4х+3) =12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6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и групп проводят совещание в своих группах и озвучивают  получившиеся ответы, работы оценивают сами учащиеся, учитывая: кто решил одно уравнение - оценка 4 , решившим 2 уравнения оценка 5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6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-класс. </w:t>
      </w:r>
    </w:p>
    <w:p>
      <w:pPr>
        <w:pStyle w:val="Style18"/>
        <w:tabs>
          <w:tab w:val="clear" w:pos="708"/>
          <w:tab w:val="left" w:pos="36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дание на дом было: каждой группе найти не изученные на уроках способы решения уравнений сводящихся к квадратным из сборников для подготовки к итоговой аттестации в 9 классе.</w:t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: 2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7(х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) - 9 =0</w:t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:  докажите, что уравнение не имеет корней</w:t>
      </w:r>
    </w:p>
    <w:p>
      <w:pPr>
        <w:pStyle w:val="Style18"/>
        <w:tabs>
          <w:tab w:val="clear" w:pos="708"/>
          <w:tab w:val="left" w:pos="362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2х+2)(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4х+5) = 1</w:t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группа: </w:t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уравнение: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2х-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(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+6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ов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6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36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8:43:00Z</dcterms:created>
  <dc:creator>Shurik</dc:creator>
  <dc:description/>
  <cp:keywords/>
  <dc:language>en-US</dc:language>
  <cp:lastModifiedBy>Shurik</cp:lastModifiedBy>
  <cp:lastPrinted>2011-04-11T18:51:00Z</cp:lastPrinted>
  <dcterms:modified xsi:type="dcterms:W3CDTF">2011-09-30T11:58:00Z</dcterms:modified>
  <cp:revision>7</cp:revision>
  <dc:subject/>
  <dc:title/>
</cp:coreProperties>
</file>