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Опыт работы инструктора по физкультур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МДОУ Детский сад №142 Центра развития ребёнк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аватеевой Татьяны Юрьевны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2"/>
          <w:szCs w:val="32"/>
        </w:rPr>
        <w:t xml:space="preserve">ТЕМА: </w:t>
      </w:r>
      <w:r>
        <w:rPr>
          <w:b/>
          <w:sz w:val="36"/>
          <w:szCs w:val="36"/>
        </w:rPr>
        <w:t>«Комплексный подход в формировании здорового образа жизни детей и их родителей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слайд, 4 фотограф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Центре развития ребёнка реализующим все направления  деятельности,  в том числе и физическое развитие  и воспитание  ребёнка, я работаю инструктором по физкультуре 20 л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этот период мною обобщён опыт работы на темы: « Воспитание интереса к занятиям по физкультуре и развитие двигательных навыков детей, используя разные формы организации», «Обучение детей элементам баскетбола», «Формирование здорового образа жизни  средствами физической культуры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дача обеспечения здоровья и физического развития детей, формирование навыков здорового образа жизни решалась на протяжении всей моей работы   в детском саду. И  остаётся актуальной  на сегодняшний де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к как   современном обществе, в эпоху 21века, предъявляются  новые, более высокие требования к человеку, к его знаниям, способностям. Постоянно усиливающееся влияние на организм человека разнообразных отрицательных факторов окружающей среды приводит к ухудшению здоровья. Как взрослых, так и детей, к снижению их умственного и физического потенци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 детей 21 века необходимо формировать интерес к оздоровлению собственного организма. Чем раньше ребёнок узнает о важности закаливания, движения, правильного питания соблюдения гигиенических навыков, тем раньше он будет приобщён к здоровому образу  жиз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ундамент здоровья закладывается в дошкольном возрас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з года в год  проблема приобщения родителей и детей к здоровому образу жизни стоит  на  первом месте, так как каждый год приходят новые дети и их родители. </w:t>
      </w:r>
    </w:p>
    <w:p>
      <w:pPr>
        <w:pStyle w:val="Normal"/>
        <w:rPr/>
      </w:pPr>
      <w:r>
        <w:rPr>
          <w:sz w:val="28"/>
          <w:szCs w:val="28"/>
        </w:rPr>
        <w:t>Реализация этой задачи  в детском саду осуществляется через систему физкультурно-оздоровительной работы.(Таблиц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6691630" cy="4016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1630" cy="401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 нашем дошкольном учреждении созданы все условия для занятий физической культурой: зал с необходимым оборудованием, В группах созданы физкультурные угол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нные медицинского обследования, анализ здоровья и физического развития детей, посещающих ДОУ № 142, позволяют составить четкую картину состояния здоровья детей. В д/с в основном поступают дети со второй группой здоров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основном поступают дети со II группой здоровья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огает работать над формированием здорового ребён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тесный контакт медицинского персонала ДОУ с педагогами, воспитателями, родителями, сотрудничество с кафедрой педиатрии Медицинской Академии г. Твери с определением здоровья детей индивидуальным методом оздоровления ребенка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вильная организация режима дня и пит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здоровительные  мероприятия, проводимые в дошкольном учреждении , направленные на укрепление здоровья детей:  (Слайд)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 работы медицинского кабинета по оздоровлению</w:t>
      </w:r>
    </w:p>
    <w:p>
      <w:pPr>
        <w:pStyle w:val="Normal"/>
        <w:jc w:val="center"/>
        <w:rPr/>
      </w:pPr>
      <w:r>
        <w:rPr/>
        <w:t>детей в    ДОУ.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14"/>
        <w:gridCol w:w="2358"/>
        <w:gridCol w:w="1560"/>
      </w:tblGrid>
      <w:tr>
        <w:trPr>
          <w:trHeight w:val="6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ветственный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здорового образа жизн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ять контроль за работой фильтра, приемом детей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сестр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силить контроль за выполнение режимных моментов в группах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ведующий, старший воспитатель, медсестр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етотерапия. Контроль за доведением натуральных норм до каждого ребенка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ведующий, старший воспитатель, медсестр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аминизация III блюд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дсестр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проведение утренней и бодрящей гимнастик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арший воспитатель, медсестр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воевременное проведение профилактических мероприятий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календарю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рач, медсестр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ледить за выполнением щадящего режима для ослабленных детей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дсестр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цевание групп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эпид. показания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сестр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отерапевтические процедуры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назначению врач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сестр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оксалиновой мази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эпид. показа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сестр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оматерапия и ношение кулонов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сна, осень, зим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сестр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тотерапи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эпид. Показа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рач, медсестр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аминотерапи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назначению врач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сестр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эротерапия. Свето-воздушные ванны. Лампы Чижевского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сестр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чечный массаж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спитатели, врач, медсестр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закаливающими, гигиеническими и водными процедурами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арший воспитатель, медсестр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бота по коррекции нарушения осанки, плоскостопи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ЗО, медсестра</w:t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о-гимнастика  для детей с 3 до 7 лет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спитатель, медсестр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назначения «узких» специалистов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дсестр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плексная система по Физическому воспитанию, которая осуществляется через разные формы двигательной деятельности. Вся работа ведется на основе диагностики уровня развития двигательных навыков и качеств детей, состояния здоровья .Слай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Так как большинство детей поступают в д/с с отклонениями в опорно- двигательном аппарате и с нарушением осанки у нас проводиться  комплексная лечебно-_профилактическая работа, которая представлена на следующем слайд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64530" cy="7654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4530" cy="765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дивидуальная работа с детьми позволяет обеспечить дифференцированный подход к содержанию обучения, коррекции развития движений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ля детей, желающих повысить свой уровень, физического развития мною организована секция по баскетболу. Многие выпускники д/с продолжают заниматься в детской спортивной школ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Включение  в занятия элементов валеологии, позволило рассматривать ребёнка не только в качестве объекта воздействия при решении задач физического воспитания, но и включить его активно в охрану и укрепление собственного здоров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более полной и качественной реализации поставленных задач в детском саду налажена система взаимодействия с педагогами, которая реализуется через формы практической и теоретической деятельности. (Представлены на схеме).</w:t>
      </w:r>
    </w:p>
    <w:p>
      <w:pPr>
        <w:pStyle w:val="Normal"/>
        <w:rPr/>
      </w:pPr>
      <w:r>
        <w:rPr>
          <w:sz w:val="28"/>
          <w:szCs w:val="28"/>
        </w:rPr>
        <w:br/>
        <w:t>Но ни одна, даже самая лучшая физкультурно - оздоровительная программа не сможет дать полноценных результатов, если она не реализуется совместно с семьё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едённый мною мониторинг среди родителей детей, поступивших в детский сад, показывает, что:(слайд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одители недостаточно знают физические показатели, по которым можно определить, правильно ли развивается ребён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 28% детей изменён режим дня из-за отсутствия дневного сна и более позднего подъёма, приближен к режиму взрослых.</w:t>
      </w:r>
    </w:p>
    <w:p>
      <w:pPr>
        <w:pStyle w:val="Normal"/>
        <w:rPr/>
      </w:pPr>
      <w:r>
        <w:rPr>
          <w:sz w:val="28"/>
          <w:szCs w:val="28"/>
        </w:rPr>
        <w:t>-  38%  родителей не занимаются физической культурой из – за нехватки времени и жел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64% родителей не делают утреннюю гимнастику из- за нехватки времени и желания. </w:t>
      </w:r>
    </w:p>
    <w:p>
      <w:pPr>
        <w:pStyle w:val="Normal"/>
        <w:rPr/>
      </w:pPr>
      <w:r>
        <w:rPr>
          <w:sz w:val="28"/>
          <w:szCs w:val="28"/>
        </w:rPr>
        <w:t>- 58% родителей имеют недостаточную информацию по укреплению здоров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ализ анкетирования родителей по вопросам воспитания здорового ребёнка показал, что большая часть родителей не понимает самой сущности «здоровья». Рассматривая его только как  отсутствие заболеваний, повышенный иммунитет, а средства оздоровления детского организма видят в лечебных и закаливающих мероприятиях. Совершенно не учитывая взаимосвязи всех составляющих здоровья- физического, психического, социальн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онцепции дошкольного воспитания подчеркивается: «Семья и детский  сад в хронологическом ряду связаны формой преемственности, что облегчает непрерывность воспитания и обучения детей. Однако дошкольник не эстафета, которую передаёт семья в руки педагогов. Здесь важен не принцип параллельности, а принцип взаимопроникновения двух социальных институтов.</w:t>
      </w:r>
    </w:p>
    <w:p>
      <w:pPr>
        <w:pStyle w:val="Normal"/>
        <w:rPr/>
      </w:pPr>
      <w:r>
        <w:rPr>
          <w:sz w:val="28"/>
          <w:szCs w:val="28"/>
        </w:rPr>
        <w:t>Важнейшим условием преемственности является установление доверительного делового контакта между семьёй и детским садом, в ходе которого корректируется воспитательная позиция родителей и педагогов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ё это требует переосмысления и изменения содержания и форм работы с семьё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им образом, совместная работа с семьёй в нашем  детском саду строится на следующих основных  положениях, определяющих её содержание, организацию и методику. Слай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ые положения работы с семьёй в детском са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Единство, которое достигается в том случае, если цели и задачи воспитания здорового ребёнка хорошо понятны не только воспитателям, но и родителям, когда семья знакома с  основным содержанием. Методами и принципами физкультурно- оздоровительной работы в д/с, а педагоги используют лучший опыт семейного воспитания.</w:t>
      </w:r>
    </w:p>
    <w:p>
      <w:pPr>
        <w:pStyle w:val="Normal"/>
        <w:rPr/>
      </w:pPr>
      <w:r>
        <w:rPr>
          <w:sz w:val="28"/>
          <w:szCs w:val="28"/>
        </w:rPr>
        <w:t>2. Систематичность и последовательность работы в течение всего пребывания ребёнка в детском саду.</w:t>
      </w:r>
    </w:p>
    <w:p>
      <w:pPr>
        <w:pStyle w:val="Normal"/>
        <w:rPr/>
      </w:pPr>
      <w:r>
        <w:rPr>
          <w:sz w:val="28"/>
          <w:szCs w:val="28"/>
        </w:rPr>
        <w:t>3. Индивидуальный подход к каждому ребёнку и к каждой семье на основе учёта их способностей и интере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Взаимопонимание, доверие и взаимопомощь педагогов и родителей на основе доброжелательной критики и самооцен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Укрепление педагога в семье, а родителей в детском са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бор современных технологий,  используемых в работе с семьёй многообразен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о личный опыт показывает, что важно с родителями проводить индивидуальные формы работы,  повышать их образовательный уровень. Этот вариант работы эффективен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одителей интересует здоровье, физическое развитие, физическая  подготовленность их ребён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группах и медицинском кабинете составлены на детей карты здоровья, в которых даётся характеристика на ребёнка: состояние здоровья, физическое развитие, развитие двигательных навыков детей с рекомендациями родителям. По ним каждый родитель может проследить динамику развития своего ребёнка.( кар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в то же время я убеждена, это показала практика, что если их  замотивировать, они охотно откликаются и участвуют в массовых мероприятиях : физкультурных праздниках, досугах. Непосредственное участие родителей в играх, эстафетах  способствует приобщению родителей и детей к физкультуре. Весёлая атмосфера таких мероприятий передаётся и взрослым, пробуждает у них интерес к общению со своими детьми. Родители являются  наглядным  примером для детей в формировании здорового образа жиз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рабатывая сценарии досугов и праздников, творчески подхожу к выбору темы и форме проведения. Тематику досугов условно делю на 4 групп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тика  Праздников и досугов с родителя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. - Развлекательн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Цирк зажигает огн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Бим-Бом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Джунгли  зовут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II.-Познавательные: </w:t>
      </w:r>
    </w:p>
    <w:p>
      <w:pPr>
        <w:pStyle w:val="Normal"/>
        <w:rPr/>
      </w:pPr>
      <w:r>
        <w:rPr>
          <w:sz w:val="28"/>
          <w:szCs w:val="28"/>
        </w:rPr>
        <w:t xml:space="preserve">«Необитаемый остров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В гостях у Нептуна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Морской поход»  и  д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III. - Нравственно-патриотические: </w:t>
      </w:r>
    </w:p>
    <w:p>
      <w:pPr>
        <w:pStyle w:val="Normal"/>
        <w:rPr/>
      </w:pPr>
      <w:r>
        <w:rPr>
          <w:sz w:val="28"/>
          <w:szCs w:val="28"/>
        </w:rPr>
        <w:t xml:space="preserve">«А ну-ка парни», </w:t>
      </w:r>
    </w:p>
    <w:p>
      <w:pPr>
        <w:pStyle w:val="Normal"/>
        <w:rPr/>
      </w:pPr>
      <w:r>
        <w:rPr>
          <w:sz w:val="28"/>
          <w:szCs w:val="28"/>
        </w:rPr>
        <w:t xml:space="preserve">«Папа, мама, я - спортивная семья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Народные забавы»,</w:t>
      </w:r>
    </w:p>
    <w:p>
      <w:pPr>
        <w:pStyle w:val="Normal"/>
        <w:rPr/>
      </w:pPr>
      <w:r>
        <w:rPr>
          <w:sz w:val="28"/>
          <w:szCs w:val="28"/>
        </w:rPr>
        <w:t xml:space="preserve">«Аты Баты шли солдаты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Русские богатыр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IV. - Воспитывающие привычки здорового образа жизни. </w:t>
      </w:r>
    </w:p>
    <w:p>
      <w:pPr>
        <w:pStyle w:val="Normal"/>
        <w:rPr/>
      </w:pPr>
      <w:r>
        <w:rPr>
          <w:sz w:val="28"/>
          <w:szCs w:val="28"/>
        </w:rPr>
        <w:t xml:space="preserve">«Солнце, воздух и вода - наши лучшие друзья», </w:t>
      </w:r>
    </w:p>
    <w:p>
      <w:pPr>
        <w:pStyle w:val="Normal"/>
        <w:rPr/>
      </w:pPr>
      <w:r>
        <w:rPr>
          <w:sz w:val="28"/>
          <w:szCs w:val="28"/>
        </w:rPr>
        <w:t xml:space="preserve">«Чистота - залог здоровья», </w:t>
      </w:r>
    </w:p>
    <w:p>
      <w:pPr>
        <w:pStyle w:val="Normal"/>
        <w:rPr/>
      </w:pPr>
      <w:r>
        <w:rPr>
          <w:sz w:val="28"/>
          <w:szCs w:val="28"/>
        </w:rPr>
        <w:t>”</w:t>
      </w:r>
      <w:r>
        <w:rPr>
          <w:sz w:val="28"/>
          <w:szCs w:val="28"/>
        </w:rPr>
        <w:t xml:space="preserve">Здравствуй, Спортландия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сутствие в таких досугах персонажей (доктор Айболит, доктор Пилюлькин, Ох и Ах, тренер Гантелькин, Спортик), которые вместе с детьми и родителями через игры, стихи, песни, загадки, сюрпризы формируют у детей понятия, что здоровье зависит от них самих. Чтобы сберечь его, надо правильно питаться, заниматься физкультурой, спортом, закаляться, следить за чистотой, быть аккуратны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адицией в нашем детском саду стало проведение в осенний и весенний период совместных походов.  Они  доставляют не  меньше удовольствия доставляют взрослым и детям.  Это - целое событие, к которому дети готовятся, предвкушая интересные игры, поиски клада и традиционный костер. Всё это дарит детям и взрослым  радость общения и здоров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тересной формой  работы с родителями с целью обогащения их знаниями по воспитанию здорового ребёнка, является использование наглядной информации: красочно  оформленных папок передвижек, стендов. В них содержится информация на темы, например: «Профилактика плоскостопия», «Осанка и здоровье ребёнка», «Движение- жизнь», «Особенности физического развития детей», «Учим плавать», «Активный отдых зимой» и друг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протяжении трёх лет существует традиция издание газет по обмену опыта семейного воспитания, одна из тем которого « Физическое воспитание, закаливание, оздоровление ребёнка в семье».  .Газеты, Вы,  можете увидеть  на выстав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дачной, интересной формой в системе работы с родителями я, считаю, является тренинговый центр созданный в нашем детском саду. На занятия в наш центр приходят по желанию родители вместе с детьми и обучаются системе выполнения основных видов движений, упражнений на коррекцию осанки и плоскостопия, .играм. Благодаря  ему   родители правильно, грамотно могут заниматься  с детьми дома. Получают ответы на интересующие их  вопросы.  У родителей появляется возможность обмениваться друг с другом опытом организации двигательных занятий с детьми дома,  способами оздоровления и закаливания и тем самым пропагандировать наиболее действенные средства семейного воспит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нная комплексная  система работы по формированию здорового образа жизни  детей и взрослых дает положительные результа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йд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ценка физического здоровья детей показала, что5% имеют выше среднего, 93. 8% имеют среднее, гармоническое развитие и лишь 1,2% - физическое развитие ниже среднего (2005 год). Наблюдается устойчивая тенденция в детском саду к снижению заболеваемости. Так с 2000 года по 2005 год этот показатель снизился с 12,7 до 8,7 Динамику развития двигательных навыков и качеств детей  можно   </w:t>
      </w:r>
    </w:p>
    <w:p>
      <w:pPr>
        <w:pStyle w:val="Normal"/>
        <w:rPr/>
      </w:pPr>
      <w:r>
        <w:rPr>
          <w:sz w:val="28"/>
          <w:szCs w:val="28"/>
        </w:rPr>
        <w:t xml:space="preserve">проследить по таблице «Физическое воспитание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30470" cy="38849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0470" cy="3884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нкетирование родителей выпускников показало ,что  родители повысили свои  знания  по укреплению  здоровья и физического развития детей . Большинство родителей   приобщились к здоровому образу жизн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56430" cy="30816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6430" cy="308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4344670" cy="2578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4670" cy="257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4570730" cy="25095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0730" cy="2509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4229735" cy="32473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735" cy="324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И в заключении хотелось бы сказать , бы сказать, что родители очень отзывчивы, многие заинтересованы в воспитании своего ребёнка . Необходимо заинтересовать, увлечь их и тогда единое образовательное пространство: Ребёнок , Детский сад Семья Здоровье Помогут укрепить здоровье детей, сформировать привычку к здоровому образу жиз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1828800</wp:posOffset>
                </wp:positionH>
                <wp:positionV relativeFrom="paragraph">
                  <wp:posOffset>-2045970</wp:posOffset>
                </wp:positionV>
                <wp:extent cx="4352290" cy="4207510"/>
                <wp:effectExtent l="0" t="0" r="0" b="0"/>
                <wp:wrapTopAndBottom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52400" cy="4207680"/>
                          <a:chOff x="0" y="0"/>
                          <a:chExt cx="4352400" cy="4207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352400" cy="420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2457360" y="1055520"/>
                            <a:ext cx="0" cy="525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1760" y="5760"/>
                            <a:ext cx="1050120" cy="105012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бёнок</w:t>
                              </w:r>
                            </w:p>
                          </w:txbxContent>
                        </wps:txbx>
                        <wps:bodyPr lIns="73800" rIns="73800" tIns="36720" bIns="3672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12040" y="2368080"/>
                            <a:ext cx="454680" cy="262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6160" y="2368080"/>
                            <a:ext cx="1050120" cy="105012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мья</w:t>
                              </w:r>
                            </w:p>
                          </w:txbxContent>
                        </wps:txbx>
                        <wps:bodyPr lIns="73800" rIns="73800" tIns="36720" bIns="3672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47640" y="2368440"/>
                            <a:ext cx="454680" cy="262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720" y="2326680"/>
                            <a:ext cx="1050840" cy="105084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тский   сад</w:t>
                              </w:r>
                            </w:p>
                          </w:txbxContent>
                        </wps:txbx>
                        <wps:bodyPr lIns="73800" rIns="73800" tIns="36720" bIns="3672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31760" y="1581120"/>
                            <a:ext cx="1050120" cy="105012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доровье</w:t>
                              </w:r>
                            </w:p>
                          </w:txbxContent>
                        </wps:txbx>
                        <wps:bodyPr lIns="73800" rIns="73800" tIns="36720" bIns="3672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-161.1pt;width:342.7pt;height:331.3pt" coordorigin="2880,-3222" coordsize="6854,6626">
                <v:rect id="shape_0" stroked="f" o:allowincell="f" style="position:absolute;left:2880;top:-3222;width:6853;height:6625;mso-wrap-style:none;v-text-anchor:middle">
                  <v:fill o:detectmouseclick="t" on="false"/>
                  <v:stroke color="#3465a4" joinstyle="round" endcap="flat"/>
                  <w10:wrap type="topAndBottom"/>
                </v:rect>
                <v:line id="shape_0" from="6750,-1560" to="6750,-734" ID="_s1034" stroked="t" o:allowincell="f" style="position:absolute;flip:y">
                  <v:stroke color="black" weight="28440" joinstyle="miter" endcap="flat"/>
                  <v:fill o:detectmouseclick="t" on="false"/>
                  <w10:wrap type="topAndBottom"/>
                </v:line>
                <v:oval id="shape_0" ID="_s1033" fillcolor="#bbe0e3" stroked="t" o:allowincell="f" style="position:absolute;left:5922;top:-3213;width:1653;height:1653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бёнок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topAndBottom"/>
                </v:oval>
                <v:line id="shape_0" from="7466,507" to="8181,919" ID="_s1032" stroked="t" o:allowincell="f" style="position:absolute">
                  <v:stroke color="black" weight="28440" joinstyle="miter" endcap="flat"/>
                  <v:fill o:detectmouseclick="t" on="false"/>
                  <w10:wrap type="topAndBottom"/>
                </v:line>
                <v:oval id="shape_0" ID="_s1031" fillcolor="#bbe0e3" stroked="t" o:allowincell="f" style="position:absolute;left:8071;top:507;width:1653;height:1653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мья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topAndBottom"/>
                </v:oval>
                <v:line id="shape_0" from="5317,508" to="6032,920" ID="_s1030" stroked="t" o:allowincell="f" style="position:absolute;flip:x">
                  <v:stroke color="black" weight="28440" joinstyle="miter" endcap="flat"/>
                  <v:fill o:detectmouseclick="t" on="false"/>
                  <w10:wrap type="topAndBottom"/>
                </v:line>
                <v:oval id="shape_0" ID="_s1029" fillcolor="#bbe0e3" stroked="t" o:allowincell="f" style="position:absolute;left:3774;top:442;width:1654;height:1654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тский   сад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topAndBottom"/>
                </v:oval>
                <v:oval id="shape_0" ID="_s1028" fillcolor="#bbe0e3" stroked="t" o:allowincell="f" style="position:absolute;left:5922;top:-732;width:1653;height:1653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доровье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topAndBottom"/>
                </v:oval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асибо за вним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9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0pt">
    <w:name w:val="Стиль 20 pt полужирный"/>
    <w:basedOn w:val="Style12"/>
    <w:qFormat/>
    <w:rPr>
      <w:b/>
      <w:bCs/>
      <w:i/>
      <w:sz w:val="40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03:01:00Z</dcterms:created>
  <dc:creator>FAR</dc:creator>
  <dc:description/>
  <cp:keywords/>
  <dc:language>en-US</dc:language>
  <cp:lastModifiedBy>Admin</cp:lastModifiedBy>
  <cp:lastPrinted>2008-02-18T04:17:00Z</cp:lastPrinted>
  <dcterms:modified xsi:type="dcterms:W3CDTF">2012-02-25T15:39:00Z</dcterms:modified>
  <cp:revision>6</cp:revision>
  <dc:subject/>
  <dc:title>В концепции дошкольного воспитания подчеркивается: «Семья и детский  сад в хронологическом ряду связаны формой преемственности</dc:title>
</cp:coreProperties>
</file>