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Центр развития ребенка </w:t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етский сад «Улыбк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 xml:space="preserve">Конспект конкурсного занятия в </w:t>
      </w:r>
    </w:p>
    <w:p>
      <w:pPr>
        <w:pStyle w:val="Style16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 xml:space="preserve">старшей группе 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на тему: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УРТУН-ТОЙ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5245" w:hanging="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Составила: Шнайдер Е.В.</w:t>
      </w:r>
    </w:p>
    <w:p>
      <w:pPr>
        <w:pStyle w:val="Style16"/>
        <w:ind w:left="5245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ind w:left="5245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ind w:left="5245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ind w:left="5245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ind w:left="5245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ерногорск 201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УРТУН-ТОЙ (праздник благодарения Природы и освящения урожа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Позна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sz w:val="28"/>
          <w:szCs w:val="28"/>
        </w:rPr>
        <w:t>старша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 детей старшего дошкольного возраста через ознакомление с хакасскими традициями и обычая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б овощах, учить выделять характерные признаки, узнавание овощей на ощупь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 и психические функции, формировать мыслительные умения и способности, тренировать у детей внимание, память, восприяти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ая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культуре хакасского народа, прививать любовь к родному краю, уважение к людям другой национальност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олерантное отношение к культуре других народов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целеустремленность, взаимопомощь и умение взаимодействовать со сверстника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систем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 с записью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е платье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к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к с ключом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к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ленточки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чок колосьев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ок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щи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хакасская музык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воспитатель в хакасском национальном костюме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. Меня зовут Умай, по-хакасски </w:t>
      </w:r>
      <w:r>
        <w:rPr>
          <w:rFonts w:cs="Times New Roman" w:ascii="Times New Roman" w:hAnsi="Times New Roman"/>
          <w:iCs/>
          <w:sz w:val="28"/>
          <w:szCs w:val="28"/>
        </w:rPr>
        <w:t>Ымай идж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то я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е просто хакаска, я богиня плодородия, я помогаю взрослым выращивать урожай. Живу я на прекрасной земле, которая зовется Хакас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где живете?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вам вместе посмотреть, как прекрасна наша хакасская зем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лайдах картинки с изображением хакасских степей, шамана, курган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тается стихотворени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касия, любимая моя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люблю твои просторы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ладные твои леса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рая степи, реки, гор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чие и спящие курган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в веках храня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ной ковыль, цветущие полян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 бессмертия храня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десь живем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епнет год от год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е хакасского нар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сива хакасская земля, но беда случилась на ней. Злые духи Тёси похитили  священный пучок колосьев под названием хыра-улузи, а без него на хакасской земле никогда не будет праздника урожая Уртун–той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брые духи подсказали мне, что в вашей группе очень  смелые, добрые, отзывчивые и умные дети, это правда? И они обязательно смогут помочь мне отыскать эти священные колосья, чтобы вернуть их хакасскому народу. Поможете?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колоски. Потрогайте. Внутри находятся зернышки. Из таких колосков собран пучок колосьев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лые духи спрятали его в тайном  месте, попасть в которое, можно лишь пройдя ряд сложнейших испытаний. Вы готовы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мы будем искать?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надо найти пучок колосьев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ейчас спрошу у духов, где находится первое испытание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й ниме тузында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зы ирт парза, ноо туза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й ниме сининде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рт парза, ноо туза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лючается экран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жу священный экран, там находится наше первое испытани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Что изменилось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изображение овощей. С каждым слайдом овощи меняются, нужно найти измен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что изображено на экране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назвать одним словом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тельно посмотрите и запомнит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изменилось? Кто догадался, скажите мне по секрету на ушко, чтобы зле духи не услышал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теперь все вместе отгоним злых духов </w:t>
      </w:r>
      <w:r>
        <w:rPr>
          <w:rFonts w:cs="Times New Roman" w:ascii="Times New Roman" w:hAnsi="Times New Roman"/>
          <w:i/>
          <w:sz w:val="28"/>
          <w:szCs w:val="28"/>
        </w:rPr>
        <w:t>(движения руками, хлопки)</w:t>
      </w:r>
      <w:r>
        <w:rPr>
          <w:rFonts w:cs="Times New Roman" w:ascii="Times New Roman" w:hAnsi="Times New Roman"/>
          <w:sz w:val="28"/>
          <w:szCs w:val="28"/>
        </w:rPr>
        <w:t>, скажите вслух, что изменилось на картинк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справились с первым испытание, но нам надо двигаться дальш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будем искать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мы его ищем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, духи, помогите нам вернуть пучок колосье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ухи говорят, что второе испытание находится в мешочке. Поищите в группе мешочек </w:t>
      </w:r>
      <w:r>
        <w:rPr>
          <w:rFonts w:cs="Times New Roman" w:ascii="Times New Roman" w:hAnsi="Times New Roman"/>
          <w:i/>
          <w:sz w:val="28"/>
          <w:szCs w:val="28"/>
        </w:rPr>
        <w:t>(ищу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этом мешочке находятся овощи, но какие это овощи, надо отгадать. Для этого духи послали вам загадки. Вы готовы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первая загадка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д землей живет семья:</w:t>
        <w:br/>
        <w:t>Мама, папа, деток тьма.</w:t>
        <w:br/>
        <w:t>Лишь копни ее немножко,</w:t>
        <w:br/>
        <w:t>Вмиг появится … картошка</w:t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на ощупь найдем отгадку.</w:t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хи довольны вами, вы молодцы. Вот и вторая загадка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то на свете всех полезней?</w:t>
        <w:br/>
        <w:t>Кто спасёт от всех болезней?</w:t>
        <w:br/>
        <w:t>Кто обидит нас без рук?</w:t>
        <w:br/>
        <w:t>Маленький, коварный … лук</w:t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овощи на грядке</w:t>
        <w:br/>
        <w:t>Иногда играют в прятки.</w:t>
        <w:br/>
        <w:t>Кто там выставил бочок? -</w:t>
        <w:br/>
        <w:t>Вкусный овощ … кабачок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молодцы, вы справились с заданием, духи довольны вами и я предлагаю вам поиграть в очень интересную игру. Это старинная хакасская игра «Кто спрятался?»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а «Кто спрятался?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танцуете, по сигналу отворачиваетесь, садитесь на корточки и закрываете глаза. Я кого-нибудь из вас прячу под платок, а вы должны угадать, кто же там спрятал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оследний раз под платок прячется ключ от сунду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мотрим, что та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. А если есть ключ, значит, есть и замок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можно открыть этим ключом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, предлагают вариан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ем замочек, к которому подойдет этот ключ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щут по группе. Если не найду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е кажется, что этим ключом можно открыть какой-то особенный замок. Где же его найти?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не духи подсказывают, что этот ключик от сундука, и что этот сундук здесь, в группе. Давайте посмотрим, где он может находитьс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щем сундук, в котором находится  пучок колосье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, что здесь находится?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это же пучок колосьев, который мы ищем. Как же будет рад хакасский народ, что вы нашли ег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азднике Уртун-той хакасский народ загадывал желания и повязывал на нем цветные ленточки чалома. Так вот, возьмитесь за концы ленточек и загадайте желание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ьте, ребята, и оно обязательно сбудетс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вязать ленточки на пучке колосье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 давайте возвестим духам, что мы нашли священный пучок колосьев хыра-улузи. А как мы возвестим? Радостным танце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пол ставится пучок колосьев с повязанными лентами чалома, под музыку дети исполняют танец, повторяя движения воспитате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обращаемся к добрым духам. Мы благодарим хозяина пашни за урожай. Мы нашли священный пучок колосьев хыра-улузи и теперь вернем его хакасскому народу. Просим духов исполнить наши заветные жел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ведь духи меня не обманули. Вы и в самом деле смелые, добрые, отзывчивые и умные дети. И они велели передать вам в подарок эти  украшени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елаем нашим гостям здоровья и хорошего урожа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этот пучок колосьев хыра улузи я передам хакасскому народу, и у них начнется настоящий праздник урожая Уртун-То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07:00Z</dcterms:created>
  <dc:creator>позитроника</dc:creator>
  <dc:description/>
  <cp:keywords/>
  <dc:language>en-US</dc:language>
  <cp:lastModifiedBy>позитроника</cp:lastModifiedBy>
  <cp:lastPrinted>2011-09-19T12:22:00Z</cp:lastPrinted>
  <dcterms:modified xsi:type="dcterms:W3CDTF">2012-02-24T14:08:00Z</dcterms:modified>
  <cp:revision>6</cp:revision>
  <dc:subject/>
  <dc:title/>
</cp:coreProperties>
</file>