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-конспект занятия в спортивном зал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общение детей к спортивным играм: баскетболу, волейболу.</w:t>
      </w:r>
    </w:p>
    <w:p>
      <w:pPr>
        <w:pStyle w:val="Normal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6.03.2012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подготовительная №1</w:t>
      </w:r>
      <w:r>
        <w:rPr>
          <w:sz w:val="28"/>
          <w:szCs w:val="28"/>
          <w:lang w:val="en-US"/>
        </w:rPr>
        <w:t>0</w:t>
      </w:r>
    </w:p>
    <w:p>
      <w:pPr>
        <w:pStyle w:val="Normal"/>
        <w:rPr/>
      </w:pPr>
      <w:r>
        <w:rPr>
          <w:b/>
          <w:sz w:val="28"/>
          <w:szCs w:val="28"/>
        </w:rPr>
        <w:t>Количество детей:</w:t>
      </w:r>
      <w:r>
        <w:rPr>
          <w:sz w:val="28"/>
          <w:szCs w:val="28"/>
        </w:rPr>
        <w:t xml:space="preserve"> 20</w:t>
      </w:r>
    </w:p>
    <w:p>
      <w:pPr>
        <w:pStyle w:val="Normal"/>
        <w:rPr/>
      </w:pPr>
      <w:r>
        <w:rPr>
          <w:b/>
          <w:sz w:val="28"/>
          <w:szCs w:val="28"/>
        </w:rPr>
        <w:t>Длительность занятия:</w:t>
      </w:r>
      <w:r>
        <w:rPr>
          <w:sz w:val="28"/>
          <w:szCs w:val="28"/>
        </w:rPr>
        <w:t xml:space="preserve"> 30 мин.</w:t>
      </w:r>
    </w:p>
    <w:p>
      <w:pPr>
        <w:pStyle w:val="Normal"/>
        <w:rPr/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мячи на каждого ребенка, 3 баскетбольных кольца, волейбольная сетка, 3 ориент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Развитие физических качеств и движени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занятия:</w:t>
      </w:r>
      <w:r>
        <w:rPr>
          <w:sz w:val="28"/>
          <w:szCs w:val="28"/>
        </w:rPr>
        <w:t xml:space="preserve"> 1. Обучить технике ведения мяча в движении, на мес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Повторить подводящие упражнения для баскетбо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. Закрепить передачу мяча через сетку тремя способами, попадание в баскетбольное кольцо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вивать ответ на двигательную реакц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73"/>
        <w:gridCol w:w="2849"/>
        <w:gridCol w:w="1249"/>
        <w:gridCol w:w="3029"/>
      </w:tblGrid>
      <w:tr>
        <w:trPr>
          <w:trHeight w:val="5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ные задач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trHeight w:val="124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тей к проведению занятия, нацелить их внимание на решение поставлен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епенно подготовить мышцы ног и рук, к предстоящим основным движе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азогревание. Постепенное втягивание в нагрузку. Разогреть мышцы всего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мышц ног, ст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косых мышц сп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плечевого поя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мышц в тазобедренном суста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координ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мышц в тазобедренном суста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ловкости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в шеренгу, 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задач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 повороты на мес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о, кругом, на лево, на 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одь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ходьб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нос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я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Упражнения в прыжк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право, в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ги врозь, в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Б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бег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гибая ноги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сание правой лев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ена направления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дых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оду движения взять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олону по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 в шеренгах с мячом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«Подско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о.с. мяч перед грудь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 подскоки в правую ст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тоже в другую сторо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«Накл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 мяч ввер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аклон вправо, пруж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наклон влево, пруж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«Пруж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ст.н.врозь мяч перед груд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ружинка, мяч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о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«Колено ввер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п. о.с.мяч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одскоки,мяч к правому коле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оже к другой н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«Удерж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 мяч перед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мяч вперед на правой лад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оже на дру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«Наклон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 мяч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аклон, коснуться мячом п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о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«Подбрось-пойма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 мяч в двух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одну кол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внешний ви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кругом через левое плеч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виды спорта изображены которые изображены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спина прямая, 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у, локти в стороны, смотреть перед собой, спин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, на нос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, сгибать ногу до уп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сигнал коснуться правой рукой п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сигнал тоже дру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игналу смена направления дви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носом выдох р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авую руку, левая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ход на лево за направляющим в колону по три «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колено поднимать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, наклоняться глуб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, руки пря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ено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ться не уронить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клоне 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не роняя мяч на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ход на лево за направляющим в колону по одному шагом «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а) Обучить технике ведению мяча в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равильное представление об изучаемом элемен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учить технике ведению мяча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положению руки на мя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едению мяча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одводящие упражнения для баскетб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ередачу мяча через сетку тремя способами, попадание в баскетбольное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твет на двигательную реак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 ст.н.врозь мяч в двух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 ст.н.врозь мяч в двух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ение мяча на месте одн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Мяч вокруг себ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Мяч вокруг стоп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Мяч вокруг колен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Восьмерка вокруг стоп, кол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е под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д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через сетку в па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гру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-за голо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под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ание в баскетбольное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/и «У кого больше мячей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можно быстрее собрать мячи со своей площадки и перебросить к соперникам. У какой команды меньше мячей тот и выигра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ть мяч, одной рукой сгибая руку в локтевом суставе, кисть руки и пальцы  не сгибать. Наклон туловища не большой, пальцы на руке не много расставл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 руки как лопатка, пальцы немного расставл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ть мяч, одной рукой сгибая руку в локтевом суставе, кисть руки и пальцы  не сгибать. Наклон туловища не большой, пальцы на руке не много расставл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аться перекладывать мяч из одной руки в другую, не роняя мяч на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вать мяч по полу дву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ться перекладывать мяч из одной руки в другую, не роняя мяч на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ться перекладывать мяч из одной руки в другую, не роняя мяч на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ться передавать мяч точно в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ропясь прицелиться и попасть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мяча через сетку любым способом, сетку руками и мячами стараться не заде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, приведение организма в относительно спокойное состоя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одвиж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зевай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у водящий считает, до 5 называет любое имя ребенка, подбрасывает мяч вверх, названный ребенок должен успеть поймать мяч, до тех пор, пока мяч не упадет на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кем вы были сегодня на занят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вниматель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баскетболистами и волейболистам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4:47:00Z</dcterms:created>
  <dc:creator>User</dc:creator>
  <dc:description/>
  <cp:keywords/>
  <dc:language>en-US</dc:language>
  <cp:lastModifiedBy>Anton</cp:lastModifiedBy>
  <dcterms:modified xsi:type="dcterms:W3CDTF">2012-02-25T14:51:00Z</dcterms:modified>
  <cp:revision>4</cp:revision>
  <dc:subject/>
  <dc:title>План-конспект занятия в спортивном зале</dc:title>
</cp:coreProperties>
</file>