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лан-конспект занятия в спортивном зале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иобщение детей к спортивным играм: баскетболу, волейболу.</w:t>
      </w:r>
    </w:p>
    <w:p>
      <w:pPr>
        <w:pStyle w:val="Normal"/>
        <w:rPr/>
      </w:pPr>
      <w:r>
        <w:rPr>
          <w:b/>
          <w:sz w:val="28"/>
          <w:szCs w:val="28"/>
        </w:rPr>
        <w:t>Дата проведения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16.03.2011</w:t>
      </w:r>
      <w:r>
        <w:rPr>
          <w:sz w:val="28"/>
          <w:szCs w:val="28"/>
        </w:rPr>
        <w:t>г.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Возрастная группа:</w:t>
      </w:r>
      <w:r>
        <w:rPr>
          <w:sz w:val="28"/>
          <w:szCs w:val="28"/>
        </w:rPr>
        <w:t xml:space="preserve"> подготовительная №1</w:t>
      </w:r>
      <w:r>
        <w:rPr>
          <w:sz w:val="28"/>
          <w:szCs w:val="28"/>
          <w:lang w:val="en-US"/>
        </w:rPr>
        <w:t>0</w:t>
      </w:r>
    </w:p>
    <w:p>
      <w:pPr>
        <w:pStyle w:val="Normal"/>
        <w:rPr/>
      </w:pPr>
      <w:r>
        <w:rPr>
          <w:b/>
          <w:sz w:val="28"/>
          <w:szCs w:val="28"/>
        </w:rPr>
        <w:t>Количество детей:</w:t>
      </w:r>
      <w:r>
        <w:rPr>
          <w:sz w:val="28"/>
          <w:szCs w:val="28"/>
        </w:rPr>
        <w:t xml:space="preserve"> 20</w:t>
      </w:r>
    </w:p>
    <w:p>
      <w:pPr>
        <w:pStyle w:val="Normal"/>
        <w:rPr/>
      </w:pPr>
      <w:r>
        <w:rPr>
          <w:b/>
          <w:sz w:val="28"/>
          <w:szCs w:val="28"/>
        </w:rPr>
        <w:t>Длительность занятия:</w:t>
      </w:r>
      <w:r>
        <w:rPr>
          <w:sz w:val="28"/>
          <w:szCs w:val="28"/>
        </w:rPr>
        <w:t xml:space="preserve"> 30 мин.</w:t>
      </w:r>
    </w:p>
    <w:p>
      <w:pPr>
        <w:pStyle w:val="Normal"/>
        <w:rPr/>
      </w:pPr>
      <w:r>
        <w:rPr>
          <w:b/>
          <w:sz w:val="28"/>
          <w:szCs w:val="28"/>
        </w:rPr>
        <w:t>Инвентарь:</w:t>
      </w:r>
      <w:r>
        <w:rPr>
          <w:sz w:val="28"/>
          <w:szCs w:val="28"/>
        </w:rPr>
        <w:t xml:space="preserve"> мячи на каждого ребенка, 3 баскетбольных кольца, волейбольная сетка, 3 ориенти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Цель занятия:</w:t>
      </w:r>
      <w:r>
        <w:rPr>
          <w:sz w:val="28"/>
          <w:szCs w:val="28"/>
        </w:rPr>
        <w:t xml:space="preserve"> Развитие физических качеств и движений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дачи занятия:</w:t>
      </w:r>
      <w:r>
        <w:rPr>
          <w:sz w:val="28"/>
          <w:szCs w:val="28"/>
        </w:rPr>
        <w:t xml:space="preserve"> 1. Обучить технике ведения мяча в движении, на мест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2. Повторить подводящие упражнения для баскетбол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3. Закрепить передачу мяча через сетку тремя способами, попадание в баскетбольное кольцо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вивать ответ на двигательную реакци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573"/>
        <w:gridCol w:w="2849"/>
        <w:gridCol w:w="1249"/>
        <w:gridCol w:w="3029"/>
      </w:tblGrid>
      <w:tr>
        <w:trPr>
          <w:trHeight w:val="58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ные задачи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занят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зи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вк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о-методические указания</w:t>
            </w:r>
          </w:p>
        </w:tc>
      </w:tr>
      <w:tr>
        <w:trPr>
          <w:trHeight w:val="124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ин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детей к проведению занятия, нацелить их внимание на решение поставленной зада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епенно подготовить мышцы ног и рук, к предстоящим основным движения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разогревание. Постепенное втягивание в нагрузку. Разогреть мышцы всего организ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на развитие мышц ног, сто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на развитие косых мышц спи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на развитие плечевого пояс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на развитие мышц в тазобедренном сустав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на развитие координ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на развитие мышц в тазобедренном сустав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на развитие ловкости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строение в шеренгу, приветств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задач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 иллюстр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вые упражнения повороты на мест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аво, кругом, на лево, на ле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Ходьб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в ходьб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носк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пятк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Упражнения в прыжка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право, вле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оги врозь, вмес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Бе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в бег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гибая ноги наза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сание правой левой ру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мена направления дви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дых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ходу движения взять мя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троение в колону по 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ОРУ в шеренгах с мячом под музы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«Подско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 о.с. мяч перед грудью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-4 подскоки в правую строн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8 тоже в другую сторону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«Накло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 ст.н.врозь мяч вверх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наклон вправо, пружин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И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наклон влево, пружин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И.п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«Пружин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ст.н.врозь мяч перед грудь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пружинка, мяч впер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И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тож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И.п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«Колено вверх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п. о.с.мяч впер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подскоки,мяч к правому колен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И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тоже к другой ног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И.п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«Удерж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 ст.н.врозь мяч перед соб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мяч вперед на правой ладон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И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тоже на друг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И.п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«Наклонис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 ст.н.врозь мяч впер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наклон, коснуться мячом по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И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тож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И.п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«Подбрось-пойма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 ст.н.врозь мяч в двух рук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троение в одну колон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ить внимание на внешний ви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рот кругом через левое плеч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те виды спорта изображены которые изображены на картин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в стороны, спина прямая, ноги не сгиб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за голову, локти в стороны, смотреть перед собой, спина прям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на пояс, на носк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на поя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на пояс, сгибать ногу до упо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сигнал коснуться правой рукой по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сигнал тоже друг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сигналу смена направления движ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носом выдох рт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правую руку, левая на поя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ход на лево за направляющим в колону по три «Марш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на прямая, колено поднимать выш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прямые, наклоняться глубж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на, руки прям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ено выш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аться не уронить мя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клоне ноги не сгиб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не роняя мяч на по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ход на лево за направляющим в колону по одному шагом «Марш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4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а) Обучить технике ведению мяча в движе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правильное представление об изучаемом элемен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Обучить технике ведению мяча на мес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И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асположению руки на мяч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ведению мяча на мес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подводящие упражнения для баскетбо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передачу мяча через сетку тремя способами, попадание в баскетбольное кольц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ответ на двигательную реакц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сск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к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сск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к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.п. ст.н.врозь мяч в двух рук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.п. ст.н.врозь мяч в двух рук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едение мяча на месте одной ру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«Мяч вокруг себ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 ст.н.врозь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«Мяч вокруг стоп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 ст.н.вроз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«Мяч вокруг колено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 ст.н.вроз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«Восьмерка вокруг стоп, коле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 ст.н.вроз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на две подгрупп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подгрупп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мяча через сетку в пар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низ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 груд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з-за голов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подгруп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адание в баскетбольное кольц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/и «У кого больше мячей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можно быстрее собрать мячи со своей площадки и перебросить к соперникам. У какой команды меньше мячей тот и выигра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р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бивать мяч, одной рукой сгибая руку в локтевом суставе, кисть руки и пальцы  не сгибать. Наклон туловища не большой, пальцы на руке не много расставле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ть руки как лопатка, пальцы немного расставле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бивать мяч, одной рукой сгибая руку в локтевом суставе, кисть руки и пальцы  не сгибать. Наклон туловища не большой, пальцы на руке не много расставле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раться перекладывать мяч из одной руки в другую, не роняя мяч на по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атывать мяч по полу двумя ру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аться перекладывать мяч из одной руки в другую, не роняя мяч на по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аться перекладывать мяч из одной руки в другую, не роняя мяч на по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аться передавать мяч точно в ру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оропясь прицелиться и попасть в кольц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дача мяча через сетку любым способом, сетку руками и мячами стараться не задев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нагрузки, приведение организма в относительно спокойное состоя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: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одвижная иг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 зевай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ругу водящий считает, до 5 называет любое имя ребенка, подбрасывает мяч вверх, названный ребенок должен успеть поймать мяч, до тех пор, пока мяч не упадет на по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 кем вы были сегодня на заняти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р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ь внимательны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 баскетболистами и волейболистам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4:47:00Z</dcterms:created>
  <dc:creator>User</dc:creator>
  <dc:description/>
  <cp:keywords/>
  <dc:language>en-US</dc:language>
  <cp:lastModifiedBy>Anton</cp:lastModifiedBy>
  <dcterms:modified xsi:type="dcterms:W3CDTF">2012-02-25T14:54:00Z</dcterms:modified>
  <cp:revision>6</cp:revision>
  <dc:subject/>
  <dc:title>План-конспект занятия в спортивном зале</dc:title>
</cp:coreProperties>
</file>