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99160</wp:posOffset>
                </wp:positionV>
                <wp:extent cx="10307955" cy="514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7955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6"/>
                              <w:gridCol w:w="8117"/>
                            </w:tblGrid>
                            <w:tr>
                              <w:trPr/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 варіант</w:t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І варі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 рів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йте визначення поняттям (0, 5 бала за кожну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Акомод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Умовні рефлек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Навич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Ува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Харак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.Овогенез </w:t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 рів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йте визначення поняттям (0, 5 бала за кожну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Фоторецепто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Безмуовні рефлек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Звич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Пам'я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Темпераме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.Сперматогене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І рівень  ( 1 бал за кожну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пишіть будов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Зорового аналіза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Смакового аналіза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Замалюйте  схему   рефлекторної дуги слиновидільного рефлексу</w:t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І рівень  ( 1 бал за кожну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пишіть будов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слухового аналіза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 тактильного аналіза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Замалюйте  схему   рефлекторної дуги колінного рефлекс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ІІ рівень  ( за кожну правильну відповідь 1,5 ба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Чи потрібне людині відчуття болю? Обґрунтуйте свою точку зору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Які рушійні сили  еволюції переважали на початкових етапах  антропогенезу? Як вони діють зараз? Доведіть.</w:t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ІІ рівень  ( за кожну правильну відповідь 1,5 ба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чи можливий реальний Мауглі , якого описав Р.Кіплінг? Обґрунтуйте дум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 Яке значення для антропогенезу мало прямоходіння? Якими перевагами компенсувалися негативні  наслідки прямоходіння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рівень (3 бали за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Запропонуйте дослід, за допомогою якого можна довести, що колбочки розташовані в центрі сітківки, а палички – по периферії.</w:t>
                                  </w:r>
                                </w:p>
                              </w:tc>
                              <w:tc>
                                <w:tcPr>
                                  <w:tcW w:w="8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рівень (3 бали за правильну відповід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Поясніть, чому око порівнюють з фотостудією, світлочутливий апарат – з фотоапаратом, а сітківку – з фотолабораторіює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65pt;height:405.5pt;mso-wrap-distance-left:0pt;mso-wrap-distance-right:9pt;mso-wrap-distance-top:0pt;mso-wrap-distance-bottom:0pt;margin-top:70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6"/>
                        <w:gridCol w:w="8117"/>
                      </w:tblGrid>
                      <w:tr>
                        <w:trPr/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 варіант</w:t>
                            </w:r>
                          </w:p>
                        </w:tc>
                        <w:tc>
                          <w:tcPr>
                            <w:tcW w:w="8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І варі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 рів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йте визначення поняттям (0, 5 бала за кожну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Акомод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Умовні рефлекс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Навич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Ува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Харак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.Овогенез </w:t>
                            </w:r>
                          </w:p>
                        </w:tc>
                        <w:tc>
                          <w:tcPr>
                            <w:tcW w:w="8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 рів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йте визначення поняттям (0, 5 бала за кожну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Фоторецепто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Безмуовні рефлекс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Звич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Пам'я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Темпераме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.Сперматогене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І рівень  ( 1 бал за кожну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пишіть будов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Зорового аналіза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Смакового аналіза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Замалюйте  схему   рефлекторної дуги слиновидільного рефлексу</w:t>
                            </w:r>
                          </w:p>
                        </w:tc>
                        <w:tc>
                          <w:tcPr>
                            <w:tcW w:w="8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І рівень  ( 1 бал за кожну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пишіть будов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слухового аналіза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 тактильного аналіза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Замалюйте  схему   рефлекторної дуги колінного рефлекс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ІІ рівень  ( за кожну правильну відповідь 1,5 ба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Чи потрібне людині відчуття болю? Обґрунтуйте свою точку зору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Які рушійні сили  еволюції переважали на початкових етапах  антропогенезу? Як вони діють зараз? Доведіть.</w:t>
                            </w:r>
                          </w:p>
                        </w:tc>
                        <w:tc>
                          <w:tcPr>
                            <w:tcW w:w="8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ІІ рівень  ( за кожну правильну відповідь 1,5 ба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чи можливий реальний Мауглі , якого описав Р.Кіплінг? Обґрунтуйте дум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 Яке значення для антропогенезу мало прямоходіння? Якими перевагами компенсувалися негативні  наслідки прямоходіння?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рівень (3 бали за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Запропонуйте дослід, за допомогою якого можна довести, що колбочки розташовані в центрі сітківки, а палички – по периферії.</w:t>
                            </w:r>
                          </w:p>
                        </w:tc>
                        <w:tc>
                          <w:tcPr>
                            <w:tcW w:w="8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рівень (3 бали за правильну відповід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Поясніть, чому око порівнюють з фотостудією, світлочутливий апарат – з фотоапаратом, а сітківку – з фотолабораторіює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6:03:00Z</dcterms:created>
  <dc:creator>Admin</dc:creator>
  <dc:description/>
  <cp:keywords/>
  <dc:language>en-US</dc:language>
  <cp:lastModifiedBy>Admin</cp:lastModifiedBy>
  <dcterms:modified xsi:type="dcterms:W3CDTF">2009-05-24T06:31:00Z</dcterms:modified>
  <cp:revision>1</cp:revision>
  <dc:subject/>
  <dc:title/>
</cp:coreProperties>
</file>