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ІІ рівень . Дати визначення поняттям (4-6 балі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отосинте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і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акуо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Бі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Транспіраці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Дводомні росл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ханічні ткан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одвійне заплідне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Антибіот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аточ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енераці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Целюлоз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Квіт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ітонци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ставний рі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Листова мозаї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Плі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Камбі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Ендоспер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Зародковий міш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Корін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Зав’язь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Брунь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Життєвий цик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Фітогормо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Ягод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Проди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Вегетативне розмноженн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Хіти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Хлорофі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ІІІ  рівень(7 – балі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Охарактеризувати будову у зв’язку з функціями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Лист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Квіт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Вкажіть найхарактерніші риси будови рослинної кліти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Назвіть функції складових  частин рослинної кліти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Замалюйте цикл розвитку голонасінн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Замалюйте цикл розвитку папоротеподібних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івень (10-12 балів)</w:t>
            </w:r>
          </w:p>
        </w:tc>
      </w:tr>
      <w:tr>
        <w:trPr>
          <w:trHeight w:val="8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Чим відрізняються клітини синьо – зеленої водорості  від клітини зеленої водорості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За якими ознаками дводольні та однодольні рослини відрізняються, а за якими вони подібн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07:00Z</dcterms:created>
  <dc:creator>Admin</dc:creator>
  <dc:description/>
  <cp:keywords/>
  <dc:language>en-US</dc:language>
  <cp:lastModifiedBy>Admin</cp:lastModifiedBy>
  <dcterms:modified xsi:type="dcterms:W3CDTF">2009-05-18T13:13:00Z</dcterms:modified>
  <cp:revision>2</cp:revision>
  <dc:subject/>
  <dc:title/>
</cp:coreProperties>
</file>